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Нормативні документи з питань превентивного виховання учнів</w:t>
      </w:r>
    </w:p>
    <w:p>
      <w:pPr>
        <w:pStyle w:val="Normal"/>
        <w:spacing w:lineRule="atLeast" w:line="354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1.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Лист МОН України від 30.01.2014 №1/9-80 "Щодо профілактичної роботи з запобігання правопорушенням та злочинності серед дітей та учнівської молоді"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2.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останова КМУ від 21.11.2013 №896 "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"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3.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останова КМУ від 21.11.2013 №895 "Про затвердження Порядку взаємодії суб’єктів соціального супроводу сімей (осіб), які перебувають у складних життєвих обставинах"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4. </w:t>
      </w:r>
      <w:hyperlink r:id="rId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Зміни до Кримінально-процесуального Кодексу України 2013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5. 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Наказ Міністерства освіти і науки, молоді та спорту України від 21.02.2013 №176 Про затвердження плану заходів щодо запобігання правопорушенням серед дітей, попередження жорстокого поводження з ними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6. </w:t>
      </w:r>
      <w:hyperlink r:id="rId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Лист Міністерства освіти і науки, молоді та спорту України від 11.02.13 № 1/9-96 "Щодо профілактичної роботи з запобігання правопорушенням та злочинності серед дітей та учнівської молоді"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7. </w:t>
      </w:r>
      <w:hyperlink r:id="rId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Наказ Міністерства освіти і науки, молоді та спорту України від 03.08.2012 № 888 "Про затвердження Плану заходів Міністерства освіти і науки, молоді та спорту щодо профілактики правопорушень серед дітей та учнівської молоді на період до 2015 року"</w:t>
        </w:r>
      </w:hyperlink>
    </w:p>
    <w:p>
      <w:pPr>
        <w:pStyle w:val="Heading4"/>
        <w:shd w:fill="FFFFFF" w:val="clear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8. </w:t>
      </w:r>
      <w:hyperlink r:id="rId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Наказ Міністерства освіти і науки, молоді та спорту України від 19.07.2012 № 827 "Про затвердження плану заходів Міністерства освіти і науки, молоді та спорту щодо запобігання торгівлі людьми на період до 2015 року"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9. </w:t>
      </w:r>
      <w:hyperlink r:id="rId1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Наказ Міністерства освіти та науки України від 29.10.2010 № 1023 "Щодо профілактики злочиності та правопорушень серед дітей, захисту їх прав на освіту"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10. </w:t>
      </w:r>
      <w:hyperlink r:id="rId1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Розпорядження Кабінету Міністрів України 17.08.2011 N 777-р "Про затвердження плану заходів з проведення у 2011 році Всеукраїнського тижня права"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11. </w:t>
      </w:r>
      <w:hyperlink r:id="rId1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Розпорядження Кабінету Міністрів України від 29.09.2010 № 1911-р "Про схвалення концепції Державної програми профілактики правопорушень на період до 2015 року"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12. </w:t>
      </w:r>
      <w:hyperlink r:id="rId1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Наказ МВС, МОН, МОЗ України від 16.01.2004 № 5/34/24/11"Про затвердження Порядку розгляду звернень та повідомлень з приводу жорстокого поводження з дітьми або реальної загрози його вчинення "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13. </w:t>
      </w:r>
      <w:hyperlink r:id="rId1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Закон України від 21.12.2010 № 2823-VI «Про внесення змін до Закону України "Про основи соціального захисту бездомних громадян і безпритульних дітей»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14. </w:t>
      </w:r>
      <w:hyperlink r:id="rId1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Лист МОН України від 13.09.2010 № 1/9-623 "Щодо подолання злочинності серед неповнолітніх та організації профілактичної роботи"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15. </w:t>
      </w:r>
      <w:hyperlink r:id="rId1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Закон України від 05.03.2009 № 1065-VI "Про загальнодержавну програму "Національний план дій щодо реалізації Конвенції ООН про права дитини" на період до 2016 року"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16. </w:t>
      </w:r>
      <w:hyperlink r:id="rId1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Комплексна програма профілактики правопорушень у Харківській області на 2011-2015 роки, затверджена рішенням Харківської обласної ради від 17.02.2011 № 82-VI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17.</w:t>
      </w:r>
      <w:hyperlink r:id="rId1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Декларація ООН про ліквідацію всіх форм расової дискримінації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18. </w:t>
      </w:r>
      <w:hyperlink r:id="rId1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Лист МОН України від 19.10.2010 1/9-838 "Про рекомендації Всеукраїнської міжвідомчої координаційно-методичної ради з правової освіти населення"</w:t>
        </w:r>
      </w:hyperlink>
    </w:p>
    <w:p>
      <w:pPr>
        <w:pStyle w:val="Heading4"/>
        <w:spacing w:lineRule="atLeast" w:line="295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20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7">
    <w:name w:val=" Знак Знак7"/>
    <w:basedOn w:val="Style10"/>
    <w:qFormat/>
    <w:rPr>
      <w:b/>
      <w:bCs/>
      <w:sz w:val="36"/>
      <w:szCs w:val="36"/>
    </w:rPr>
  </w:style>
  <w:style w:type="character" w:styleId="5">
    <w:name w:val=" Знак Знак5"/>
    <w:basedOn w:val="Style10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ubmitted">
    <w:name w:val="submitted"/>
    <w:basedOn w:val="Style10"/>
    <w:qFormat/>
    <w:rPr/>
  </w:style>
  <w:style w:type="character" w:styleId="Username">
    <w:name w:val="username"/>
    <w:basedOn w:val="Style10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Count">
    <w:name w:val="coun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6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kovskiy-ruo.edu.kh.ua/Files/downloads/&#1051;&#1080;&#1089;&#1090; &#1052;&#1054;&#1053;&#1059; 30.01.2014 &#8470;80 &#1086;&#1088;&#1075; &#1087;&#1088;&#1086;&#1092; &#1088;&#1086;&#1073;&#1086;&#1090;&#1080; &#1087;&#1088;&#1072;&#1074;&#1086;&#1087;&#1086;&#1088;  &#1090;&#1072; &#1079;&#1083;&#1086;&#1095;.doc" TargetMode="External"/><Relationship Id="rId3" Type="http://schemas.openxmlformats.org/officeDocument/2006/relationships/hyperlink" Target="http://moskovskiy-ruo.edu.kh.ua/Files/downloads/&#1055;&#1086;&#1089;&#1090;&#1072;&#1085;&#1086;&#1074;&#1072; &#1050;&#1052;&#1059; &#8470;896.doc" TargetMode="External"/><Relationship Id="rId4" Type="http://schemas.openxmlformats.org/officeDocument/2006/relationships/hyperlink" Target="http://moskovskiy-ruo.edu.kh.ua/Files/downloads/&#1055;&#1086;&#1089;&#1090;&#1072;&#1085;&#1086;&#1074;&#1072; &#1050;&#1052;&#1059; &#8470;895.doc" TargetMode="External"/><Relationship Id="rId5" Type="http://schemas.openxmlformats.org/officeDocument/2006/relationships/hyperlink" Target="http://moskovskiy-ruo.edu.kh.ua/Files/downloads/&#1047;&#1084;&#1110;&#1085;&#1080; &#1076;&#1086; &#1050;&#1088;&#1080;&#1084;&#1110;&#1085;&#1072;&#1083;&#1100;&#1085;&#1086;-&#1087;&#1088;&#1086;&#1094;&#1077;&#1089;&#1091;&#1072;&#1083;&#1100;&#1085;&#1086;&#1075;&#1086; &#1050;&#1086;&#1076;&#1077;&#1082;&#1089;&#1091; &#1059;&#1082;&#1088;&#1072;&#1111;&#1085;&#1080; 2013.pdf" TargetMode="External"/><Relationship Id="rId6" Type="http://schemas.openxmlformats.org/officeDocument/2006/relationships/hyperlink" Target="http://moskovskiy-ruo.edu.kh.ua/Files/downloads/&#1085;&#1072; &#1089;&#1072;&#1081;&#1090; &#1053;&#1072;&#1082;&#1072;&#1079; &#1052;&#1054;&#1053;&#1059;  &#1046;&#1086;&#1088;&#1089;&#1090;&#1086;&#1082;&#1077; &#1087;&#1086;&#1074;&#1086;&#1076;&#1078;&#1077;&#1085;&#1085;&#1103; &#1079; &#1076;_&#1090;&#1100;&#1084;&#1080;.doc" TargetMode="External"/><Relationship Id="rId7" Type="http://schemas.openxmlformats.org/officeDocument/2006/relationships/hyperlink" Target="http://moskovskiy-ruo.edu.kh.ua/Files/downloads/&#1051;&#1080;&#1089;&#1090; &#1052;&#1110;&#1085;&#1110;&#1089;&#1090;&#1077;&#1088;&#1089;&#1090;&#1074;&#1072; &#8470; 19-96 &#1074;&#1110;&#1076; 11.02.13 .doc" TargetMode="External"/><Relationship Id="rId8" Type="http://schemas.openxmlformats.org/officeDocument/2006/relationships/hyperlink" Target="http://moskovskiy-ruo.edu.kh.ua/Files/downloads/&#1074;&#1110;&#1080;&#1093; &#1088;&#1086;&#1073; &#1087;&#1088;&#1074; &#1086;&#1089;&#1074;&#1110; &#1085;&#1086;&#1088;&#1084; &#1076;&#1086;&#1082; &#1053;&#1040;&#1050;&#1040;&#1047; &#1052;&#1054;&#1053;&#1059;  &#1087;&#1088;&#1086;&#1092;_&#1083;&#1072;&#1082;&#1090;&#1080;&#1082;&#1072; &#1087;&#1088;&#1072;&#1074;&#1086;&#1087;&#1086;&#1088;&#1091;&#1096;&#1077;&#1085;&#1100;.doc" TargetMode="External"/><Relationship Id="rId9" Type="http://schemas.openxmlformats.org/officeDocument/2006/relationships/hyperlink" Target="http://moskovskiy-ruo.edu.kh.ua/Files/downloads/&#1053;&#1072;&#1082;&#1072;&#1079; 827.rar" TargetMode="External"/><Relationship Id="rId10" Type="http://schemas.openxmlformats.org/officeDocument/2006/relationships/hyperlink" Target="http://moskovskiy-ruo.edu.kh.ua/Files/downloads/nakaz_mon_1023 &#1079;&#1083;&#1086;&#1095;&#1080;&#1085;&#1085;&#1110;&#1089;&#1090;&#1100;.doc" TargetMode="External"/><Relationship Id="rId11" Type="http://schemas.openxmlformats.org/officeDocument/2006/relationships/hyperlink" Target="http://moskovskiy-ruo.edu.kh.ua/Files/downloads/&#1056;&#1086;&#1079;&#1087;&#1086;&#1088;&#1103;&#1076;&#1078;&#1077;&#1085;&#1085;&#1103; &#1050;&#1052; &#1059;&#1082;&#1088;&#1072;&#1111;&#1085;&#1080; &#1058;&#1080;&#1078;&#1076;&#1077;&#1085;&#1100; &#1087;&#1088;&#1072;&#1074;&#1072;.doc" TargetMode="External"/><Relationship Id="rId12" Type="http://schemas.openxmlformats.org/officeDocument/2006/relationships/hyperlink" Target="http://moskovskiy-ruo.edu.kh.ua/Files/downloads/&#1076;&#1077;&#1088;&#1078;&#1072;&#1074;&#1085;&#1072; &#1050;&#1086;&#1084;&#1087;&#1083;&#1077;&#1082;&#1089;&#1085;&#1072; &#1087;&#1088;&#1086;&#1075;&#1088;&#1072;&#1084;&#1072; &#1055;&#1088;&#1086;&#1092;_&#1083;&#1072;&#1082;&#1090;&#1080;&#1082;&#1080; &#1087;&#1088;&#1072;&#1074;&#1086;&#1087;&#1086;&#1088;&#1091;&#1096;&#1077;&#1085;&#1100;.doc" TargetMode="External"/><Relationship Id="rId13" Type="http://schemas.openxmlformats.org/officeDocument/2006/relationships/hyperlink" Target="http://moskovskiy-ruo.edu.kh.ua/Files/downloads/&#1046;&#1086;&#1088;&#1089;&#1090;&#1086;&#1082;&#1077; &#1087;&#1086;&#1074;&#1086;&#1076;&#1078;&#1077;&#1085;&#1085;&#1103; &#1079; &#1076;&#1110;&#1090;&#1100;&#1084;&#1080;.doc" TargetMode="External"/><Relationship Id="rId14" Type="http://schemas.openxmlformats.org/officeDocument/2006/relationships/hyperlink" Target="http://moskovskiy-ruo.edu.kh.ua/Files/downloads/&#1047;&#1084;&#1110;&#1085;&#1080; &#1091; &#1079;&#1072;&#1082;&#1086;&#1085;&#1086;&#1076;&#1072;&#1074;&#1089;&#1090;&#1074;&#1110;  &#1041;&#1077;&#1079;&#1087;&#1088;&#1080;&#1090;&#1091;&#1083;&#1100;&#1085;&#1110;&#1089;&#1090;&#1100;.doc" TargetMode="External"/><Relationship Id="rId15" Type="http://schemas.openxmlformats.org/officeDocument/2006/relationships/hyperlink" Target="http://moskovskiy-ruo.edu.kh.ua/Files/downloads/&#1083;&#1080;&#1089;&#1090; 2010  &#1052;&#1054;&#1053;&#1059; &#8470;623 &#1079;&#1083;&#1086;&#1095;&#1080;&#1085;&#1085;&#1110;&#1089;&#1090;&#1100;.doc" TargetMode="External"/><Relationship Id="rId16" Type="http://schemas.openxmlformats.org/officeDocument/2006/relationships/hyperlink" Target="http://moskovskiy-ruo.edu.kh.ua/Files/downloads/&#1053;&#1072;&#1094;&#1110;&#1086;&#1085; &#1055;&#1083;&#1072;&#1085; &#1076;&#1110;&#1081; &#1050;&#1086;&#1085;&#1074;&#1077;&#1082;&#1094;&#1110;&#1103; &#1054;&#1054;&#1053;.doc" TargetMode="External"/><Relationship Id="rId17" Type="http://schemas.openxmlformats.org/officeDocument/2006/relationships/hyperlink" Target="http://moskovskiy-ruo.edu.kh.ua/Files/downloads/&#1086;&#1073;&#1083;&#1072;&#1089;&#1085;&#1072; &#1050;&#1086;&#1084;&#1087;&#1083;&#1077;&#1082;&#1089;&#1085;&#1072; &#1087;&#1088;&#1086;&#1075;&#1088;&#1072;&#1084;&#1072; &#1055;&#1088;&#1086;&#1092;_&#1083;&#1072;&#1082;&#1090;&#1080;&#1082;&#1080; &#1087;&#1088;&#1072;&#1074;&#1086;&#1087;&#1086;&#1088;&#1091;&#1096;&#1077;&#1085;&#1100;.doc" TargetMode="External"/><Relationship Id="rId18" Type="http://schemas.openxmlformats.org/officeDocument/2006/relationships/hyperlink" Target="http://moskovskiy-ruo.edu.kh.ua/Files/downloads/&#1054;&#1054;&#1053; &#1076;&#1077;&#1082;&#1083;&#1072;&#1088;&#1072;&#1094;&#1110;&#1103; &#1088;&#1072;&#1089;&#1086;&#1074;&#1072; &#1076;&#1080;&#1089;&#1082;&#1088;&#1080;&#1084;&#1110;&#1085;&#1072;&#1094;&#1110;&#1103;.doc" TargetMode="External"/><Relationship Id="rId19" Type="http://schemas.openxmlformats.org/officeDocument/2006/relationships/hyperlink" Target="http://moskovskiy-ruo.edu.kh.ua/Files/downloads/&#1087;&#1088;&#1072;&#1074;&#1086;&#1074;&#1072; &#1086;&#1089;&#1074;&#1110;&#1090;&#1072;.doc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1:04:00Z</dcterms:created>
  <dc:creator>СЗОШ</dc:creator>
  <dc:description/>
  <cp:keywords/>
  <dc:language>en-US</dc:language>
  <cp:lastModifiedBy>Admin</cp:lastModifiedBy>
  <cp:lastPrinted>2013-03-09T17:01:00Z</cp:lastPrinted>
  <dcterms:modified xsi:type="dcterms:W3CDTF">2016-01-20T12:43:00Z</dcterms:modified>
  <cp:revision>28</cp:revision>
  <dc:subject/>
  <dc:title>Виховну роботу організовано із урахуванням основних положень Конституції України, «Конвенції про права дитини», Законом України «Про освіту»,Національною Програмою «Діти України», Національною доктриною розвитку освіти, Концепціями громадянського, естети</dc:title>
</cp:coreProperties>
</file>