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2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2  жовтня  2016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ро проведення осінніх каніку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016/2017 н.р. та запобігання дитячо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травматизму серед учнів під час каніку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а виконання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 №616 (із змінами), зареєстрованого в Міністерстві юстиції України 28.12.2001 за № 1093/6284, Положення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 (із змінами), зареєстрованого в Міністерстві юстиції України 20.11.2001 за № 969/6160, листа Міністерства освіти і науки України від 09.06.2016 № 1/9-296 «Про структуру 2016/2017 навчального року та навчальні плани загальноосвітніх навчальних закладів» з метою проведення змістовного дозвілля учнів, активізації роботи щодо профілактики всіх видів дитячого травматизму та запобігання дитячому травматизму під час проведення осінніх канікул  2016/2017 навчального року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Заступнику директора з виховної роботи Овсяннік Н.В.:</w:t>
      </w:r>
    </w:p>
    <w:p>
      <w:pPr>
        <w:pStyle w:val="Style1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Забезпечити роботу педагогічного колективу щодо організації змістовного відпочинку дітей та учнівської молоді у період осінніх канікул                      2016/2017 навчального року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24.10.2016 по 28.10.2016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Забезпечити щоденну роботу бібліотеки, спортивної зали, ігрового майданчику, </w:t>
      </w:r>
      <w:r>
        <w:rPr>
          <w:color w:val="000000"/>
          <w:sz w:val="28"/>
        </w:rPr>
        <w:t>організувати проведення спортивних змагань, свят тощо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продовж осінніх канікул 2016/2017 н.р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3. Сприяти проведенню та участі учнівської молоді в заходах за спортивним, еколого-натуралістичним, науково-технічним, туристсько-краєзнавчим напрямами позашкільної освіти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color w:val="000000"/>
          <w:sz w:val="28"/>
          <w:szCs w:val="28"/>
        </w:rPr>
        <w:t>Упродовж осінні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4. Ужити необхідних заходів щодо організованого та безпечного проведення загальношкільних заходів, екскурсій тощо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color w:val="000000"/>
          <w:sz w:val="28"/>
          <w:szCs w:val="28"/>
        </w:rPr>
        <w:t>Упродовж осінніх канікул 2016/2017 н.р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5. Організувати проведення інструктажів для учасників навчально-виховного процесу з усіх питань безпеки життєдіяльності.</w:t>
      </w:r>
    </w:p>
    <w:p>
      <w:pPr>
        <w:pStyle w:val="Normal"/>
        <w:spacing w:lineRule="auto" w:line="360"/>
        <w:ind w:left="948" w:firstLine="53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 21.10.201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Забезпечити дотримання учасниками масових заходів правил безпечної поведінки,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ійно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7. Довести до відома педагогічних працівників та  батьків учнів алгоритм дій у разі виникнення нещасних випадків із дітьми.</w:t>
      </w:r>
    </w:p>
    <w:p>
      <w:pPr>
        <w:pStyle w:val="Normal"/>
        <w:spacing w:lineRule="auto" w:line="360"/>
        <w:ind w:left="948" w:firstLine="58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21.10.2016 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8. Негайно повідомляти відділ освіти райдержадміністрації про всі випадки дитячого травматизму з учнями та вихованцями за телефоном: 3-01-47, 3-03-68 і письмово, не порушуючи встановлені терміни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ипадку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09. Надати до відділу освіти Дергачівської райдержадміністрації (Скрипці К.С.) плани проведення осінніх канікул 2016/2017 навчального року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До 17.10.201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Класним керівникам та керівникам гуртків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1  </w:t>
      </w:r>
      <w:r>
        <w:rPr>
          <w:color w:val="000000"/>
          <w:sz w:val="28"/>
        </w:rPr>
        <w:t>Подати заступнику директора ліцею Овсяннік Н.В. плани роботи щодо організації дозвілля учнів під час осінніх канікул 2016/2017 навчального ро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13.10.2016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. Організувати відвідування учнями музеїв, бібліотек, театрів, кінотеатрів, пам’яток культурної спадщини України, зокрема Харківщини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довж осінні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. 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з питань запобігання  дитячому травматизм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Упродовж осінніх канікул 2016/2017 н.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4. Провести інструктажі для учасників навчально-виховного процесу з усіх питань безпеки життєдіяльності.</w:t>
      </w:r>
    </w:p>
    <w:p>
      <w:pPr>
        <w:pStyle w:val="Normal"/>
        <w:spacing w:lineRule="auto" w:line="360"/>
        <w:ind w:left="948" w:firstLine="53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21.10.201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5.  При організації екскурсій, туристичних подорожей дотримуватися вимог наказу Міністерства освіти і науки України від 24.03.2006 № 237 «Про внесення змін до Правил проведення туристичних подорожей з учнівською та студентською молоддю України», зареєстрованого в Міністерстві юстиції України 01.06.2006 за № 660/12534 та листа Міністерства освіти і науки України від 27.04.2010 № 1/9-286 «Щодо організації екскурсійних поїздок».</w:t>
      </w:r>
    </w:p>
    <w:p>
      <w:pPr>
        <w:pStyle w:val="Normal"/>
        <w:spacing w:lineRule="auto" w:line="360"/>
        <w:ind w:left="948" w:firstLine="53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стійно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6. Ознайомити учнів та  батьків з алгоритмом дій у разі виникнення нещасних випадків із дітьми.</w:t>
      </w:r>
    </w:p>
    <w:p>
      <w:pPr>
        <w:pStyle w:val="Normal"/>
        <w:spacing w:lineRule="auto" w:line="360"/>
        <w:ind w:left="948" w:firstLine="58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21.10.2016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иректор ліцею                                  С.П.Катасоно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46"/>
        <w:gridCol w:w="928"/>
        <w:gridCol w:w="795"/>
        <w:gridCol w:w="1796"/>
        <w:gridCol w:w="928"/>
        <w:gridCol w:w="893"/>
        <w:gridCol w:w="1876"/>
      </w:tblGrid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ць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І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. 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ов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ч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ю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р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й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В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ус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ченко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нк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lice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1:00Z</dcterms:created>
  <dc:creator>User</dc:creator>
  <dc:description/>
  <cp:keywords/>
  <dc:language>en-US</dc:language>
  <cp:lastModifiedBy>Admin</cp:lastModifiedBy>
  <cp:lastPrinted>2016-04-15T19:22:00Z</cp:lastPrinted>
  <dcterms:modified xsi:type="dcterms:W3CDTF">2016-10-18T11:10:00Z</dcterms:modified>
  <cp:revision>25</cp:revision>
  <dc:subject/>
  <dc:title/>
</cp:coreProperties>
</file>