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вдання для самопідготовки учн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 математики на час карантину з 13.03 п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03.04.202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5 –Б 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Математика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ти: §5 п.3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№ 1086, 1087, 1068, 1088, 1091, 1096, 10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ти: §5 п.38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зв'язати  № 1109, 1111, 1115, 1120, 1122, 11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ійна робота  №6 (ст. 24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6 –Б клас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Математика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ти: §4 п. 4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№ 1176, 1178, 1181, 1183, 1185, 1187, 1189, 1191, 1193, 1195, 1197, 12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ти: §4 п. 4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зв'язати  № 1213,1214, 1217, 1219,122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ацювати: §4 п. 4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№ 1239, 1241, 12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 –А  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лгеб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ти: §21-2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№ 841,844,846,848,850,85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ти: §2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№ 863,865,868,871,873,876,8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ійна робота  №5 (ст. 19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ометр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ти: §20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зв'язати  (ст .153)  № 796,798,800,775,765,7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ти: §2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(ст .154)  № 808,8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ійна робота  №4 (ст. 14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–А,  9-Б  кла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лгеб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вторити: §15-20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стійні роботи  № 4 (ст. 188 -189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ацювати: §2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№ 897, 899, 901, 903, 905, 909. 913, 9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ацювати: §2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№ 938, 941, 944, 9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ометрі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ацювати: §21-2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(ст .153)  № 975, 977,979,981,985, 987, 999,1001,1003,1008,1010,1012, 1021, 1018, 1046, 1048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стійна робота  №5 (ст. 20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13:00Z</dcterms:created>
  <dc:creator>Пользователь</dc:creator>
  <dc:description/>
  <cp:keywords/>
  <dc:language>en-US</dc:language>
  <cp:lastModifiedBy>Пользователь</cp:lastModifiedBy>
  <cp:lastPrinted>2020-03-13T10:14:00Z</cp:lastPrinted>
  <dcterms:modified xsi:type="dcterms:W3CDTF">2020-03-13T08:14:00Z</dcterms:modified>
  <cp:revision>6</cp:revision>
  <dc:subject/>
  <dc:title/>
</cp:coreProperties>
</file>