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1F497D"/>
          <w:sz w:val="28"/>
          <w:szCs w:val="28"/>
          <w:lang w:val="uk-UA"/>
        </w:rPr>
        <w:t>Арт-т</w:t>
      </w:r>
      <w:r>
        <w:rPr>
          <w:rFonts w:cs="Times New Roman" w:ascii="Times New Roman" w:hAnsi="Times New Roman"/>
          <w:b/>
          <w:color w:val="1F497D"/>
          <w:sz w:val="28"/>
          <w:szCs w:val="28"/>
        </w:rPr>
        <w:t>ехника «Групповой рисунок улицы с рассказом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6F7F9" w:val="clear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  <w:shd w:fill="F6F7F9" w:val="clear"/>
        </w:rPr>
        <w:t xml:space="preserve"> с целью развития навыков взаимодействия на основе невербального общения во время группового рисунка, стабилизация эмоционального состояния, ресурс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Форма работы:</w:t>
      </w:r>
      <w:r>
        <w:rPr>
          <w:rFonts w:cs="Times New Roman" w:ascii="Times New Roman" w:hAnsi="Times New Roman"/>
          <w:sz w:val="28"/>
          <w:szCs w:val="28"/>
        </w:rPr>
        <w:t xml:space="preserve"> групповая, размещение участников в комнате за партами по кругу. Возрастных ограничений нет, применяется в работе с ВП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ы:</w:t>
      </w:r>
      <w:r>
        <w:rPr>
          <w:rFonts w:cs="Times New Roman" w:ascii="Times New Roman" w:hAnsi="Times New Roman"/>
          <w:sz w:val="28"/>
          <w:szCs w:val="28"/>
        </w:rPr>
        <w:t xml:space="preserve"> листы А-3, квадратный пастельный мелок, желательно серого или коричневого цвета под цвет дороги, набор разноцветных пастельных мелков для рисова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едущий проговаривает </w:t>
      </w:r>
      <w:r>
        <w:rPr>
          <w:rFonts w:cs="Times New Roman" w:ascii="Times New Roman" w:hAnsi="Times New Roman"/>
          <w:b/>
          <w:sz w:val="28"/>
          <w:szCs w:val="28"/>
        </w:rPr>
        <w:t>инструкцию к заданию в виде рассказ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 меня есть мелок (дает его одному человеку из группы), сейчас мы начнем рисовать дорогу, Аня начинает, сосед слева продолжает и так все по очереди (должна получится улица по кругу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ой дороге мы живем и у всех есть там свой дом, сад, огород, дерево. Нарисуйте мелками все это, и все, что захотите. Во время рисования просьба не разговарива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.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.  Эксперемент. </w:t>
      </w:r>
      <w:r>
        <w:rPr>
          <w:rFonts w:cs="Times New Roman" w:ascii="Times New Roman" w:hAnsi="Times New Roman"/>
          <w:sz w:val="28"/>
          <w:szCs w:val="28"/>
        </w:rPr>
        <w:t>У кого рисунок завершенный, предлагаем вытянуть в закрытую 1 метафорическую ассоциативную карту колоды «Сила времени» и положить ее в начало дороги, отвечая при этом на вопрос для себя: «Что ждет меня в начале пути?», после этого человек смотрит внимательно на весь рисунок, если он видит или чувствует на пути какие-нибудь преграды – предлагаем вытянуть в закрытую еще 2 карты: 1 карта – «Что является причиной этой преграды ?», 2 – «Что может помочь мне преодолеть это препятствие?». Если преграды нет, то вытягиваем последнюю 1 карту: «Что ждет меня в конце этого пути?». Если карта человеку не откликается, предлагаем ресурсную кар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бсуждения предлагаем взять заранее приготовленное эфирное масло апельсина, добавляем его в тарелочку с растительным маслом. Окунаем пальчики в масло и начинаем сглаживать острые углы на рисунке, можем пройтись маслом везде, где вам хочется! Это приятное и интересное ощущение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огда все нарисовано, ведущий продолжает) А теперь участникам предлагаем объединить свою дорогу по кругу, для удобства выкладываем листы на полу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аем, как участники будут договариваться, чтобы дорога соединилась по кругу. Неплохая социометрия для наблюдателя: есть лидеры, есть аутсайдер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сле того, как дорогу соединили: </w:t>
      </w:r>
      <w:r>
        <w:rPr>
          <w:rFonts w:cs="Times New Roman" w:ascii="Times New Roman" w:hAnsi="Times New Roman"/>
          <w:sz w:val="28"/>
          <w:szCs w:val="28"/>
        </w:rPr>
        <w:t>все становятся напротив своих рисунков, со своими картами. Начинаем с первого человека, который начал рисовать дорогу. Он начинает рассказ по своей картине:  «в начале моего пути со мной приключилось….и все, что может по своей картине и с помощью карт…если были препятствия напоминаем, и просим, чтобы озвучили, что помогло их преодолеть, и завершаем каждый рассказ словами: «в конце этого пути…». Следующий участник подхватывает эстафету со словами: «И после этой дороги я увидел…, и повторяет все тоже самое по своей картине!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гда все рассказали, садимся опять на свои мест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флексия:</w:t>
      </w:r>
      <w:r>
        <w:rPr>
          <w:rFonts w:cs="Times New Roman" w:ascii="Times New Roman" w:hAnsi="Times New Roman"/>
          <w:sz w:val="28"/>
          <w:szCs w:val="28"/>
        </w:rPr>
        <w:t xml:space="preserve">  берем в закрытую 1 карту и отвечаем на вопрос: «Сегодня я про себя понял?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22:17:00Z</dcterms:created>
  <dc:creator>Пользователь Windows</dc:creator>
  <dc:description/>
  <dc:language>en-US</dc:language>
  <cp:lastModifiedBy>админ</cp:lastModifiedBy>
  <dcterms:modified xsi:type="dcterms:W3CDTF">2017-12-27T22:17:00Z</dcterms:modified>
  <cp:revision>2</cp:revision>
  <dc:subject/>
  <dc:title/>
</cp:coreProperties>
</file>