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D2129"/>
          <w:sz w:val="40"/>
          <w:szCs w:val="40"/>
          <w:shd w:fill="FFFFFF" w:val="clear"/>
        </w:rPr>
        <w:t xml:space="preserve">Арт-техника </w:t>
      </w: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</w:rPr>
        <w:t>"</w:t>
      </w: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  <w:lang w:val="uk-UA"/>
        </w:rPr>
        <w:t>Птичка в грозе</w:t>
      </w: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</w:rPr>
        <w:t>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2129"/>
          <w:sz w:val="32"/>
          <w:szCs w:val="32"/>
          <w:shd w:fill="FFFFFF" w:val="clear"/>
        </w:rPr>
        <w:t xml:space="preserve">Материалы: </w:t>
      </w: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>бумага</w:t>
      </w:r>
      <w:r>
        <w:rPr>
          <w:rFonts w:cs="Times New Roman" w:ascii="Times New Roman" w:hAnsi="Times New Roman"/>
          <w:b/>
          <w:color w:val="1D2129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 xml:space="preserve">А4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едварительно покрытая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ерной акриловой краской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Рамка остается белой, чтобы черный цвет не поглотил участника, </w:t>
      </w: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>масляная пастель (</w:t>
      </w:r>
      <w:r>
        <w:rPr>
          <w:rFonts w:cs="Times New Roman" w:ascii="Times New Roman" w:hAnsi="Times New Roman"/>
          <w:i/>
          <w:color w:val="1D2129"/>
          <w:sz w:val="32"/>
          <w:szCs w:val="32"/>
          <w:shd w:fill="FFFFFF" w:val="clear"/>
        </w:rPr>
        <w:t>цвета:</w:t>
      </w: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 xml:space="preserve"> красный, желтый, синий, зеленый, белый). Одноразовые тарелочки для растительного масла, эфирное масло апельсина или лимона, влажные и сухие салфетки для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2129"/>
          <w:sz w:val="32"/>
          <w:szCs w:val="32"/>
          <w:shd w:fill="FFFFFF" w:val="clear"/>
        </w:rPr>
        <w:t xml:space="preserve">Цель техники: </w:t>
      </w: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 xml:space="preserve">стабилизация эмоционального состояния, ресурс, </w:t>
      </w:r>
      <w:r>
        <w:rPr>
          <w:rFonts w:cs="Times New Roman" w:ascii="Times New Roman" w:hAnsi="Times New Roman"/>
          <w:sz w:val="32"/>
          <w:szCs w:val="32"/>
        </w:rPr>
        <w:t>возвращение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>доступа к своим потреб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Хочу предложить Вам путешествие по одной истории. Я Вас приглашаю следовать за этой историей и погрузиться в нее. Боитесь ли вы темноты? А может неизвестного? .Представьте, что вы маленькая птичка и вы летите через лес и вдруг начинается сильный ураган, становится очень угрожающе, и вы к сожалению заблудились и не можете найти дорогу домой и вы находите себе приют в такой маленькой пещере, это ваше убежище. Теперь нарисуйте себя как птичку, в этой маленькой пещере, это ваше убежище. Используйте разные материалы: пастель, сахарную пас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озможно вам нужна кровать или еда, может вам нужно в пещере какого-нибудь своего друга? Посмотрите на свою пещеру с такой перспективой, есть ли она для вас, как птички таким уютным местом? Пустота и темнота будет только до тех пор, пока вы не станете знакомиться с ней и заполните ее тем, что Вам нужно, и что дает Вам силу. А теперь можем перейти к работе над нашей рамочкой, по краю черного цвета нарисуйте любую полосу, цвет на выбор. Берем эфирное масло апельсина и добавляем его в тарелочку с растительным маслом. Окунаем пальчики в масло и начинаем вытягивать цвет нашей рамочки изнутри наружу, в сторону белого цвета. Это приятное и интересное ощущ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завершение рассматриваем все рисунки вместе, и по желанию делимся своими чувствами, эмо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еперь у вас всегда есть "Безопасное место", где вы сможете укрыться от временных пробл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372360" cy="31635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5795" cy="3162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Helvetica" w:hAnsi="Helvetica" w:cs="Helvetica"/>
          <w:color w:val="1F497D"/>
          <w:sz w:val="28"/>
          <w:szCs w:val="28"/>
          <w:shd w:fill="FFFFFF" w:val="clear"/>
        </w:rPr>
      </w:pPr>
      <w:r>
        <w:rPr>
          <w:rFonts w:cs="Helvetica" w:ascii="Helvetica" w:hAnsi="Helvetica"/>
          <w:color w:val="1F497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Textexposedshow"/>
          <w:rFonts w:ascii="Helvetica" w:hAnsi="Helvetica" w:cs="Helvetica"/>
          <w:color w:val="1F497D"/>
          <w:sz w:val="28"/>
          <w:szCs w:val="28"/>
          <w:shd w:fill="FFFFFF" w:val="clear"/>
        </w:rPr>
      </w:pPr>
      <w:r>
        <w:rPr>
          <w:rFonts w:cs="Helvetica" w:ascii="Helvetica" w:hAnsi="Helvetica"/>
          <w:color w:val="1F497D"/>
          <w:sz w:val="28"/>
          <w:szCs w:val="28"/>
          <w:shd w:fill="FFFFFF" w:val="clear"/>
        </w:rPr>
        <w:t>«Мы приходим с неба и ищем источники света и тепла, обживаем пещеры, находим друзей, прощаемся с родителями, наслаждаемся красотой, любим, действуем. А потом ухо</w:t>
      </w:r>
      <w:r>
        <w:rPr>
          <w:rStyle w:val="Textexposedshow"/>
          <w:rFonts w:cs="Helvetica" w:ascii="Helvetica" w:hAnsi="Helvetica"/>
          <w:color w:val="1F497D"/>
          <w:sz w:val="28"/>
          <w:szCs w:val="28"/>
          <w:shd w:fill="FFFFFF" w:val="clear"/>
        </w:rPr>
        <w:t>дим в землю. Но то, что мы успеваем создать - живёт дольше. Между небом и землёй, в душах и сердцах, в дыхании и движении, в снах и памяти. И когда мы видим друг друга, вдохновляя и поддерживая, проявляя терпение, заботу и внимание, мы побеждаем время и творим пространство, в котором живёт любовь. Между небом и землёй!» </w:t>
      </w:r>
    </w:p>
    <w:p>
      <w:pPr>
        <w:pStyle w:val="Normal"/>
        <w:spacing w:lineRule="auto" w:line="240" w:before="0" w:after="0"/>
        <w:jc w:val="center"/>
        <w:rPr>
          <w:rStyle w:val="Textexposedshow"/>
          <w:rFonts w:ascii="Times New Roman" w:hAnsi="Times New Roman" w:cs="Times New Roman"/>
          <w:color w:val="1F497D"/>
          <w:sz w:val="28"/>
          <w:szCs w:val="28"/>
          <w:shd w:fill="FFFFFF" w:val="clear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1F497D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497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497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497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497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497D"/>
          <w:sz w:val="28"/>
          <w:szCs w:val="28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41:00Z</dcterms:created>
  <dc:creator>админ</dc:creator>
  <dc:description/>
  <cp:keywords/>
  <dc:language>en-US</dc:language>
  <cp:lastModifiedBy>админ</cp:lastModifiedBy>
  <cp:lastPrinted>2017-08-26T11:03:00Z</cp:lastPrinted>
  <dcterms:modified xsi:type="dcterms:W3CDTF">2017-10-29T20:05:00Z</dcterms:modified>
  <cp:revision>3</cp:revision>
  <dc:subject/>
  <dc:title/>
</cp:coreProperties>
</file>