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40"/>
          <w:szCs w:val="40"/>
          <w:lang w:eastAsia="ru-RU"/>
        </w:rPr>
        <w:t>Як допомогти собі в стресовій ситу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У гострій стресовій ситуації не слід приймати ніяких рішень. Виключення складають стихійні лиха, коли мова йдеться про порятунок самого жи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рахуйте до десяти, і лише потім поверніться до ситу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ймайтеся своїм подихом. Повільно вдихніть повітря носом і на якийсь час затримайте подих. Видих здійснюється поступово, також через ніс, зосередившись на відчуттях, пов’язаних з вашим поди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Якщо стресова ситуація застигла вас у приміщенні:</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станьте, якщо це потрібно, і, вибачившись, вийдіть із приміщ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приклад, у вас завжди є можливість піти в туалет чи в будь – яке інше місце, де можна побути одному;</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користайтесь будь – яким шансом, щоб змочити чоло, скроні і артерії на руках холодною водою;</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вільно озерніться навколо, навіть у тому випадку, якщо приміщення, у якому ви знаходитесь, добре вам знайоме цілком посередньо. Переводячи погляд з одного предмета на іншій, оглянете їх;</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ивіться у вікно на небо, зосередьтесь на тому, що бачите. Коли ви востаннє от так дивились на небо?</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бравши води у склянку (у крайньому випадку, в долоні), повільно, зосереджено, випийте її. Сконцентруйте свою увагу на відчуттях, коли вода буде текти по горлу;</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таньте струнко, поставте ноги на ширині плечей і на видиху нахиліться, розслабивши шию і плечі, щоб голова і руки вільно звисали. Дихайте глибше, стежте за своїм подихом. Продовжуйте робити це протягом 1 – 2 хвилин. Потім повільно станьте струнко. Виконуйте вправи обережно, щоб не закрутилася го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Якщо стресова ситуація застала вас де – небудь поза приміщенням:</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зерніться навколо. Спробуйте глянути на навколишні предмети з різних позицій. Детально розгляньте небо, називаючи про себе усе, що бачит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найдіть будь – який дрібний предмет (листок, гілку, камінь) і уважно розгляньте його. Розглядайте предмет не менше чотирьох хвилин, знайомлячись з його формою, кольором, структурою та</w:t>
      </w:r>
      <w:r>
        <w:rPr>
          <w:rFonts w:eastAsia="Times New Roman" w:cs="Times New Roman" w:ascii="Times New Roman" w:hAnsi="Times New Roman"/>
          <w:sz w:val="28"/>
          <w:szCs w:val="28"/>
          <w:lang w:val="uk-UA" w:eastAsia="ru-RU"/>
        </w:rPr>
        <w:t>ким</w:t>
      </w:r>
      <w:r>
        <w:rPr>
          <w:rFonts w:eastAsia="Times New Roman" w:cs="Times New Roman" w:ascii="Times New Roman" w:hAnsi="Times New Roman"/>
          <w:sz w:val="28"/>
          <w:szCs w:val="28"/>
          <w:lang w:eastAsia="ru-RU"/>
        </w:rPr>
        <w:t xml:space="preserve"> чином, щоб зуміти чітко представити його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з закритими очим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Якщо є можливість, випийте вод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стежте за своїм подихом. Дихайте повільно, через ніс. Зробивши вдих, на якийсь час затримайте подих, потім також повільно, через ніс, видихніть повітря. При кожнім видиху зосереджуйте увагу на тому, як розслаблюються й опускаються ваші плеч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Цього буде достатньо для першої допомоги собі. Не зашкодить і прогулянка, словом будь – яка діяльність, що вимагає фізичної активності і зосередження, але, знову ж, не перестарайтес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02:00Z</dcterms:created>
  <dc:creator>Елена Пономаренко</dc:creator>
  <dc:description/>
  <dc:language>en-US</dc:language>
  <cp:lastModifiedBy>Елена Пономаренко</cp:lastModifiedBy>
  <dcterms:modified xsi:type="dcterms:W3CDTF">2016-02-02T08:02:00Z</dcterms:modified>
  <cp:revision>2</cp:revision>
  <dc:subject/>
  <dc:title/>
</cp:coreProperties>
</file>