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sz w:val="28"/>
          <w:szCs w:val="28"/>
          <w:u w:val="single"/>
        </w:rPr>
        <w:t>Чому діти крадуть? Над такими питаннями розмірковують не тільки батьки та педагоги, а і психологи</w:t>
      </w:r>
      <w:r>
        <w:rPr>
          <w:rFonts w:cs="Times New Roman" w:ascii="Times New Roman" w:hAnsi="Times New Roman"/>
          <w:sz w:val="28"/>
          <w:szCs w:val="28"/>
          <w:u w:val="singl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що до таких злодійкуватих дій вдаються діти з неблагополучних сімей, то тут усе нібито зрозуміло. А найперша причина в тому, що в таких хлопчиків і дівчаток практично відсутнє виховання.</w:t>
      </w:r>
    </w:p>
    <w:p>
      <w:pPr>
        <w:pStyle w:val="Normal"/>
        <w:spacing w:lineRule="auto" w:line="240" w:before="0" w:after="0"/>
        <w:jc w:val="both"/>
        <w:rPr/>
      </w:pPr>
      <w:r>
        <w:rPr>
          <w:rFonts w:cs="Times New Roman" w:ascii="Times New Roman" w:hAnsi="Times New Roman"/>
          <w:b/>
          <w:bCs/>
          <w:sz w:val="28"/>
          <w:szCs w:val="28"/>
        </w:rPr>
        <w:t xml:space="preserve">Девіантна поведінка дітлахів. </w:t>
      </w:r>
      <w:r>
        <w:rPr>
          <w:rFonts w:cs="Times New Roman" w:ascii="Times New Roman" w:hAnsi="Times New Roman"/>
          <w:sz w:val="28"/>
          <w:szCs w:val="28"/>
        </w:rPr>
        <w:t>Батьки семирічного Романчика вже кілька років як розлучились. Так сталось, що хлопча живе в татуся, а мама забирає його лише на вихідні.</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Якось, коли синок був зі мною, мені довелось ненадовго вийти з квартири, - розповідає нашому журналу жінка. - Свій гаманець із грішми я залишила на столі. Тільки ввечері помітила, що грошей там уже не було. На щастя, сума була незначною.</w:t>
        <w:br/>
        <w:t>Матуся не хотіла вірити, що гроші з гаманця поцупив її синок. Але в наступні вихідні історія повторилась.</w:t>
        <w:br/>
        <w:t>Чому діти крадуть? Над такими питаннями розмірковують не тільки батьки та педагоги, а і психологи. Якщо до таких злодійкуватих дій вдаються діти з неблагополучних сімей, то тут усе нібито зрозуміло. А найперша причина в тому, що в таких хлопчиків і дівчаток практично відсутнє виховання. До крадіжок їх спонукає звичайне бажання вижити. А ось чому крадуть діти із благополучних сімей, у яких, до речі, з вихованням нібито все гараз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діжки, вчинені дітьми, психологи називають девіантною поведінкою, тобто такою, що є відхиленням від стандартних і звичних норм і правил. Вони стверджують, що чималу роль у цьому відіграє ще й вік «новоспечених злодюжок».</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Вік від чотирьох до шести років уважається раннім. У цей період у дитини тільки формуються нормативні цінності та звички. Тому зрозуміло, що в такий період подекуди можуть бути й маленькі крадіжки, - розповідає черкаський психолог Ольга Овчаренко. - Звичайно, це явище не закріплене і зовсім не свідчить, що в майбутньому дитина стане на злочинний шл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ів такої поведінки безліч. Наприклад, дитина принесла зі школи чи дитячого садочка чужі речі. І перша думка, яка з'являється в татусів і матусь, - річ крадена. Найімовірніше дитина почує подібні слова: «Навіщо ти приніс додому чужу іграшку?», «У кого ти її вкрав?», «Я ж тебе не вчила красти!», «Як ти посмів украсти?», «О Боже! Мій син злодій»... Навряд чи ці або схожі висловлювання справлять позитивне враження на дитину. Спостереження психологів доводять, що інколи діти просто можуть обмінятись на певний час своїми речами, чи то книжками чи іграшками. Тому робити з цього катастрофу в жодному разі не тре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иємні казуси на батьків можуть чатувати в супермаркетах. Треба бути особливо уважним, а краще передбачливим, беручи дітлахів із собою до магазинів. Справа в тому, що на дітей тут чатує чимало спокус, наприклад, різноманітні цукерки чи іграшки. У результаті дитина почне казати матусі, що хоче собі ту чи іншу річ. Звісно, любляча матуся може задовольнити примхи свого чада. Але так відбувається не завжди. І коли заклопотана своїми покупками мати каже дитині, що не придбає їй те, що та хоче, остання може просто непомітно покласти до своєї кишені уподобану річ. Одним словом - украсти. Ось він - маленький клептоман! Такі дії навряд чи не помітять охоронці. Відтак, червоніючи перед працівниками магазину, мати на очах у всіх оточуючих почне присоромлювати, а то і кричати на дитину. Навряд чи така поведінка піде на користь хлопчику чи дівчинці. Річ у тому, що на ґрунті такого приниження в підсвідомості дитини можуть закластись підвалини психологічної травми. А проявитись вона може в будь-якому віці, не виключено, що і в дорослому, наприклад, у вигляді систематичних спроб украс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Що ж робити батькам? </w:t>
      </w:r>
      <w:r>
        <w:rPr>
          <w:rFonts w:cs="Times New Roman" w:ascii="Times New Roman" w:hAnsi="Times New Roman"/>
          <w:sz w:val="28"/>
          <w:szCs w:val="28"/>
        </w:rPr>
        <w:t xml:space="preserve">- Якщо дитина й поцупила щось із прилавка, не варто на неї відразу та привселюдно крича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ще самотужки розібратися з персоналом магазину, наприклад, придбати прихвачену дитям річ чи віддати її назад і просто ввічливо попрохати вибачення. А з дитиною розмовляти вже за стінами магазину, краще за все - у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а розмова не повинна мати агресивну форму. Найкраще розмовляти з дитиною спокійним і виваженим тоном. Важливо також те, щоби хлопчина чи дівча зрозуміло, що вчинило неправильно. І вже наступного разу дитина навряд чи дістане щось із прилавка та покладе собі до кишені. Якщо ж така спокуса й виникне, то у свідомості дитини сплинуть батьківські слова, і це зупинить спробу поцупити.</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А вся справа в тому, що дітлахи не можуть відокремлювати такі поняття, як «треба» та «хочу». У них превалює твердження «хочу». Діти емоційні, вони не можуть пояснити, для чого їм потрібна та чи інша іграшка, - тлумачить черкаський психолог. - Можливо, їм просто сподобався колір тієї чи іншої речі.</w:t>
        <w:br/>
        <w:t>Ідеальний варіант, коли, ходячи по супермаркету, мама не задовольняє забаганки дітей, а врівноваженим тоном розповідає, що збирається придбати, та пояснює, навіщо та чи інша річ необхідна. Наприклад, розсудлива матуся каже: «Сьогодні ми з тобою купимо це..., бо воно необхідне ось для чого...». Ось такі нескладні премудрості не лише зацікавлять дитину, а й відіб'ють у неї бажання взяти щось непомітно із прилавка.</w:t>
      </w:r>
    </w:p>
    <w:p>
      <w:pPr>
        <w:pStyle w:val="Normal"/>
        <w:spacing w:lineRule="auto" w:line="240" w:before="0" w:after="0"/>
        <w:jc w:val="both"/>
        <w:rPr/>
      </w:pPr>
      <w:r>
        <w:rPr>
          <w:rFonts w:cs="Times New Roman" w:ascii="Times New Roman" w:hAnsi="Times New Roman"/>
          <w:b/>
          <w:bCs/>
          <w:sz w:val="28"/>
          <w:szCs w:val="28"/>
        </w:rPr>
        <w:t>-</w:t>
      </w:r>
      <w:r>
        <w:rPr>
          <w:rFonts w:cs="Times New Roman" w:ascii="Times New Roman" w:hAnsi="Times New Roman"/>
          <w:sz w:val="28"/>
          <w:szCs w:val="28"/>
        </w:rPr>
        <w:t xml:space="preserve"> У будь-якому разі, у віці чотирьох-шести років діти, так би мовити, тільки пробують красти, - констатує психолог. - У дитини ще немає жодних закріплених навичок. Це грає батькам на руку, бо в цьому разі їм буде набагато легше відучити своє миле дитя від згубної зви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ім того, психологи кажуть, що інколи про дитячі крадіжки ... треба забувати. Так чинити передусім слід у тому разі, коли дитина поцупила якусь незначну дрібнич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 </w:t>
      </w:r>
      <w:r>
        <w:rPr>
          <w:rFonts w:cs="Times New Roman" w:ascii="Times New Roman" w:hAnsi="Times New Roman"/>
          <w:sz w:val="28"/>
          <w:szCs w:val="28"/>
        </w:rPr>
        <w:t>Звісно, про це можна поговорити, з'ясувати причину такої поведінки.</w:t>
        <w:br/>
        <w:t>Якщо ж дитя усвідомило неправильність свого вчинку, то більше про це не треба пригадувати. Адже в дитячій свідомості вже й так закріпиться установка, що красти не можна. А постійне нагадування про злополучний випадок здійснюватиме негативний вплив на дитя.</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Поговорили й назавжди забули, - пояснює психолог. - Бо коли вже дитина раз усвідомила ганебність свого вчинку, то навряд чи їй буде приємно знову і знову слухати про нього з вуст батьків.</w:t>
      </w:r>
    </w:p>
    <w:p>
      <w:pPr>
        <w:pStyle w:val="Normal"/>
        <w:spacing w:lineRule="auto" w:line="240" w:before="0" w:after="0"/>
        <w:jc w:val="both"/>
        <w:rPr/>
      </w:pPr>
      <w:r>
        <w:rPr>
          <w:rFonts w:cs="Times New Roman" w:ascii="Times New Roman" w:hAnsi="Times New Roman"/>
          <w:b/>
          <w:bCs/>
          <w:sz w:val="28"/>
          <w:szCs w:val="28"/>
        </w:rPr>
        <w:t>Чому ж діти крадуть?</w:t>
      </w:r>
      <w:r>
        <w:rPr>
          <w:rFonts w:cs="Times New Roman" w:ascii="Times New Roman" w:hAnsi="Times New Roman"/>
          <w:sz w:val="28"/>
          <w:szCs w:val="28"/>
        </w:rPr>
        <w:t xml:space="preserve"> Причин, чому діти вдаються до крадіжок, може бути чимало. Психологи стверджують, що кожний такий прояв необхідно розглядати індивідуально, адже до кожної дитини необхідно знаходити особливий підхід. Наприклад, актом крадіжки діти можуть привертати до себе увагу. Частіше за все такі історії бувають у тих випадках, коли дорослі не приділяють сину чи донці належної уваги або ж проводять з ними замало ча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іальні обмеження теж часто стають причиною крадіж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w:t>
      </w:r>
      <w:r>
        <w:rPr>
          <w:rFonts w:cs="Times New Roman" w:ascii="Times New Roman" w:hAnsi="Times New Roman"/>
          <w:sz w:val="28"/>
          <w:szCs w:val="28"/>
        </w:rPr>
        <w:t xml:space="preserve"> Потяг до крадіжки в дітей може бути закладений генетично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Тобто якщо хтось у родині мав схильність до крадіжок, то не виключено, що таке «вподобання» передасться й дітлах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ливе занепокоєння мають викликати систематичні крадіжки дітей. І звичайною розмовою тут навряд чи вдасться зарадити. Та й зусиль самих батьків, напевно, буде не достатнь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таких випадках знадобиться допомога психологів. Вони вже точно кваліфіковано з'ясують причину, через яку дітлахи крадуть, і підкажуть батькам, як слід діяти в тому чи іншому випа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 xml:space="preserve">- </w:t>
      </w:r>
      <w:r>
        <w:rPr>
          <w:rFonts w:cs="Times New Roman" w:ascii="Times New Roman" w:hAnsi="Times New Roman"/>
          <w:sz w:val="28"/>
          <w:szCs w:val="28"/>
        </w:rPr>
        <w:t>Передусім необхідно з'ясувати глибинні причини, через які діти здійснюють неправильні вчинки, у нашому випадку це краді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сихологи беруть до уваги всі можливі аспекти, зокрема те, як здійснюється виховання дитини в родині, як вона поводить себе з однолітками. У крайніх випадках, щоб знайти вихід із ситуації та «відучити» дитя від крадіжок, залучають ще і психіатрів. Саме вони встановлюють генетичну схильність дітей до крадіж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 у них розвилась клептоманія, тобто залежність від крадіжок.</w:t>
        <w:br/>
        <w:t>Коли крадуть підлітки... Крадіжки, скоєні вже в підлітковому віці, мають більш серйозний характер. Справа в тому, що підлітковий вік характеризується як фізіологічними, так і психологічними особливостями розвитку. У результаті вони намагаються довести оточуючим, що вже дорос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о в підлітковому віці дітям здається, що дорослі їх зовсім не розуміють, а власних батьків інколи сприймають як ворогів. У таких умовах підлітки часто потрапляють до сумнівних компаній, їх здається, що саме в колі таких осіб їх зрозуміють. А щоб у таких колах довести свій авторитет, діти інколи здійснюють краді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 інших причин злодійства психологи вбачають неправильну поведінку батьків у вихованні своїх чад. Відбувається це тоді, коли дорослі залишають дитину наодинці, не беруть участі в її дозвіллі.</w:t>
      </w:r>
    </w:p>
    <w:p>
      <w:pPr>
        <w:pStyle w:val="Normal"/>
        <w:spacing w:lineRule="auto" w:line="240" w:before="0" w:after="0"/>
        <w:jc w:val="both"/>
        <w:rPr/>
      </w:pPr>
      <w:r>
        <w:rPr>
          <w:rFonts w:cs="Times New Roman" w:ascii="Times New Roman" w:hAnsi="Times New Roman"/>
          <w:b/>
          <w:bCs/>
          <w:sz w:val="28"/>
          <w:szCs w:val="28"/>
        </w:rPr>
        <w:t>-</w:t>
      </w:r>
      <w:r>
        <w:rPr>
          <w:rFonts w:cs="Times New Roman" w:ascii="Times New Roman" w:hAnsi="Times New Roman"/>
          <w:sz w:val="28"/>
          <w:szCs w:val="28"/>
        </w:rPr>
        <w:t xml:space="preserve"> Дитина сама вибирає, куди виплеснути власну енергію, - каже психолог. - І часто-густо спрямовує її в неправильне русло.</w:t>
        <w:br/>
        <w:t>А інколи батьки складають для дітей цілісінькі списки заборон. Так би мовити, «того не роби, того не бери і це теж не можна». Натомість у дійсності наявність багатьох заборон може спрацювати в точності до навпаки - дитина буде робити все те, що батьки окреслили одним словом - «не можна». Тож і виходить, що коли дорослі кажуть «красти не можна», діти так і простягають руки до недозволеного. Недаремно й вислів існує: заборонений плід - солодкий! Ось і потерпають батьки від власноручно встановлених для дітей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му, щоб убезпечити себе від такого, психологи рекомендують не вигадувати для дітлахів закони, а просто у процесі звичайної розмови пояснити їм, які небезпеки можуть спіткати тих, хто краде. Дуже важливо повсякчас запитувати в дітей, що вони думають із цього приводу. Таким чином дівчатка та хлопчики самі зможуть зробити правильні висновки.</w:t>
      </w:r>
    </w:p>
    <w:p>
      <w:pPr>
        <w:pStyle w:val="Normal"/>
        <w:spacing w:lineRule="auto" w:line="240" w:before="0" w:after="0"/>
        <w:jc w:val="both"/>
        <w:rPr/>
      </w:pPr>
      <w:r>
        <w:rPr>
          <w:rFonts w:cs="Times New Roman" w:ascii="Times New Roman" w:hAnsi="Times New Roman"/>
          <w:b/>
          <w:bCs/>
          <w:sz w:val="28"/>
          <w:szCs w:val="28"/>
        </w:rPr>
        <w:t xml:space="preserve">Що робити вчителю? </w:t>
      </w:r>
      <w:r>
        <w:rPr>
          <w:rFonts w:cs="Times New Roman" w:ascii="Times New Roman" w:hAnsi="Times New Roman"/>
          <w:sz w:val="28"/>
          <w:szCs w:val="28"/>
        </w:rPr>
        <w:t>Якщо дитина щось поцупила, і це помітили педагоги, в жодному разі не варто присоромлювати «злодюжку» перед усім класом. Учитель повинен застосовувати тільки індивідуальний підхід, тобто треба поговорити з дитиною віч-на-віч. Не завадить у цьому разі й окрема спокійна розмова з батьками. Зводити до купи дорослих і малих не варто, бо від дитини вчитель може отримати одні пояснення, а від батьків - інші. У результаті можна буде об'єктивно проаналізувати ситуацію, можливо, дитина краде через проблеми в сім'ї. У цьому разі по допомогу варто звернутись до психоло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w:t>
      </w:r>
      <w:r>
        <w:rPr>
          <w:rFonts w:cs="Times New Roman" w:ascii="Times New Roman" w:hAnsi="Times New Roman"/>
          <w:sz w:val="28"/>
          <w:szCs w:val="28"/>
        </w:rPr>
        <w:t xml:space="preserve"> Якщо ж з'ясується, що у крадіжці задіяна не одна дитина, а кілька, то лише в цьому разі виносити проблему на весь кл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о ж якщо крадіжки й після розмови не припиняться та набудуть систематичності. Головне ж при цьому мудрість вчите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color w:val="339966"/>
          <w:sz w:val="28"/>
          <w:szCs w:val="28"/>
          <w:u w:val="single"/>
        </w:rPr>
      </w:pPr>
      <w:r>
        <w:rPr>
          <w:rFonts w:cs="Times New Roman" w:ascii="Times New Roman" w:hAnsi="Times New Roman"/>
          <w:b/>
          <w:bCs/>
          <w:color w:val="339966"/>
          <w:sz w:val="28"/>
          <w:szCs w:val="28"/>
          <w:u w:val="single"/>
        </w:rPr>
        <w:t xml:space="preserve"> </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b/>
          <w:bCs/>
          <w:color w:val="339966"/>
          <w:sz w:val="28"/>
          <w:szCs w:val="28"/>
          <w:u w:val="single"/>
        </w:rPr>
        <w:t>Якщо дитина… вкр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го разу молода колега прийшла на роботу заплакана. Виявляється, її трирічна дочка вкрала в няні в дитячому садку зв’язку ключів. Причому ретельно спланувала «злочин»: дочекалась, поки в кімнаті нікого не залишилось, залізла в тумбочку, де зберігалася зв’язка і… Загалом, скандал, крики, обвинувачення. Чи такий страшний вчинок дитини? — питалася нашої думки колега. Дівчинці подобається все блискуче, яскраве, дзвінке, можливо, це була просто гра? Можливо. А може, й ні. Питання серйозне. Спробуймо розібратися в нь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 з біблейських заповідей проголошує: не вкради. Що ж, чесність, порядність, повага до іншої людини, все, що мається на увазі під цим коротким «не вкради»,— в природі людини, яка прагне жити, дотримуючись одвічних моральних норм. Звичайно ж, ми хочемо передати все це нашим дітям. І не розуміємо, коли дитина демонструє зовсім інші якості.</w:t>
        <w:br/>
        <w:t xml:space="preserve">Шановні батьки, не звинувачуйте дитину, звинувачуйте лише себе. Спочатку спитайте себе: а коли, власне, Ви почали замислюватися над необхідністю виховувати Вашу дитину? Коли вперше син (або донька) обманув, схитрував чи (не дай Боже!) вкрав? </w:t>
      </w:r>
    </w:p>
    <w:p>
      <w:pPr>
        <w:pStyle w:val="Normal"/>
        <w:spacing w:lineRule="auto" w:line="240" w:before="0" w:after="0"/>
        <w:jc w:val="both"/>
        <w:rPr/>
      </w:pPr>
      <w:r>
        <w:rPr>
          <w:rFonts w:cs="Times New Roman" w:ascii="Times New Roman" w:hAnsi="Times New Roman"/>
          <w:sz w:val="28"/>
          <w:szCs w:val="28"/>
        </w:rPr>
        <w:t>Спочатку дитина була маленькою. Було стільки клопоту — нагодувати, поміняти пелюшки, викупати. Потім милі витівки малюка потішали: з’їв цукерку старшого брата, порвав важливі татові документи, насипав сіль у варення… Ой, який милий, пустотливий, чарівний! Ну то й що, що нашкодив і не зізнається, дитина повинна пристосовуватися до життя!</w:t>
        <w:br/>
      </w:r>
      <w:r>
        <w:rPr>
          <w:rFonts w:cs="Times New Roman" w:ascii="Times New Roman" w:hAnsi="Times New Roman"/>
          <w:i/>
          <w:sz w:val="28"/>
          <w:szCs w:val="28"/>
        </w:rPr>
        <w:t>Не тіште себе надією, шановні батьки, з цього «пристосування» все, як правило, і починається.</w:t>
      </w:r>
      <w:r>
        <w:rPr>
          <w:rFonts w:cs="Times New Roman" w:ascii="Times New Roman" w:hAnsi="Times New Roman"/>
          <w:sz w:val="28"/>
          <w:szCs w:val="28"/>
        </w:rPr>
        <w:t xml:space="preserve"> Гнучкість поведінки, звичайно, річ добра, але й вона має свої межі. Може статися, що гнучкість значною мірою превалюватиме над мораллю, а в найгіршому випадку й зовсім замінить її. З’явиться звичка пристосовуватися попри все, обманювати, викручуватися, і тоді — не чекайте від ситуації нічого хорошого. Те, що спочатку було милим пустуванням, має всі шанси з часом переступити моральні норми, а можливо, й закон. </w:t>
      </w:r>
      <w:r>
        <w:rPr>
          <w:rFonts w:cs="Times New Roman" w:ascii="Times New Roman" w:hAnsi="Times New Roman"/>
          <w:i/>
          <w:sz w:val="28"/>
          <w:szCs w:val="28"/>
        </w:rPr>
        <w:t>От кілька життєвих приклад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шкові заборонили їсти цукерки. Тоді він почав брати їх потай. Катерина гралаcя бабусиними перснями, і один із них не поклала в скриньку — залишила собі. Миколка мріяв про плюшевого ведмедика із сусідньої крамниці. А батьки не купляли. Тоді він сам поцупив гроші з маминого гаманця. </w:t>
      </w:r>
      <w:r>
        <w:rPr>
          <w:rFonts w:cs="Times New Roman" w:ascii="Times New Roman" w:hAnsi="Times New Roman"/>
          <w:sz w:val="28"/>
          <w:szCs w:val="28"/>
          <w:lang w:val="uk-UA"/>
        </w:rPr>
        <w:t xml:space="preserve"> </w:t>
      </w:r>
      <w:r>
        <w:rPr>
          <w:rFonts w:cs="Times New Roman" w:ascii="Times New Roman" w:hAnsi="Times New Roman"/>
          <w:sz w:val="28"/>
          <w:szCs w:val="28"/>
        </w:rPr>
        <w:t>У всіх цих випадках у дітей один мотив — хочу, а мені не дають! Отже, візьму сам. Батьки, звичайно, посварять, але це я перетерплю, зате бажана річ буде моєю! Найнеприємніше, що саме це й відбувається. Батьки реагують на негайну потребу і не вважають за потрібне копнути глибше, разом з дитиною проаналізувати ситуацію та зрозуміти, що справа не в пропажі грошей чи персня. А в тому, що порушення моральних норм стає для дитини звичним і природним. Навіть більше, дитина найчастіше навіть не розуміє, наскільки погано вона вчинила, і думає лише про одне: потрібно бути більш хитрим і наступного разу не попадатися.</w:t>
      </w:r>
    </w:p>
    <w:p>
      <w:pPr>
        <w:pStyle w:val="Normal"/>
        <w:spacing w:lineRule="auto" w:line="240" w:before="0" w:after="0"/>
        <w:jc w:val="both"/>
        <w:rPr/>
      </w:pPr>
      <w:r>
        <w:rPr>
          <w:rFonts w:cs="Times New Roman" w:ascii="Times New Roman" w:hAnsi="Times New Roman"/>
          <w:sz w:val="28"/>
          <w:szCs w:val="28"/>
        </w:rPr>
        <w:t xml:space="preserve">Психологи вважають, що </w:t>
      </w:r>
      <w:r>
        <w:rPr>
          <w:rFonts w:cs="Times New Roman" w:ascii="Times New Roman" w:hAnsi="Times New Roman"/>
          <w:b/>
          <w:i/>
          <w:sz w:val="28"/>
          <w:szCs w:val="28"/>
        </w:rPr>
        <w:t>існує дві найпоширеніші батьківські помилки:</w:t>
      </w:r>
      <w:r>
        <w:rPr>
          <w:rFonts w:cs="Times New Roman" w:ascii="Times New Roman" w:hAnsi="Times New Roman"/>
          <w:sz w:val="28"/>
          <w:szCs w:val="28"/>
        </w:rPr>
        <w:t xml:space="preserve"> </w:t>
      </w:r>
      <w:r>
        <w:rPr>
          <w:rFonts w:cs="Times New Roman" w:ascii="Times New Roman" w:hAnsi="Times New Roman"/>
          <w:i/>
          <w:sz w:val="28"/>
          <w:szCs w:val="28"/>
        </w:rPr>
        <w:t>перша — батьківське потурання коханій дитині</w:t>
      </w:r>
      <w:r>
        <w:rPr>
          <w:rFonts w:cs="Times New Roman" w:ascii="Times New Roman" w:hAnsi="Times New Roman"/>
          <w:sz w:val="28"/>
          <w:szCs w:val="28"/>
        </w:rPr>
        <w:t xml:space="preserve"> («це лише милі пустощі, вона занадто мала, щоб розуміти, що вчинила погано»), і </w:t>
      </w:r>
      <w:r>
        <w:rPr>
          <w:rFonts w:cs="Times New Roman" w:ascii="Times New Roman" w:hAnsi="Times New Roman"/>
          <w:i/>
          <w:sz w:val="28"/>
          <w:szCs w:val="28"/>
        </w:rPr>
        <w:t>друга — дурний приклад.</w:t>
      </w:r>
      <w:r>
        <w:rPr>
          <w:rFonts w:cs="Times New Roman" w:ascii="Times New Roman" w:hAnsi="Times New Roman"/>
          <w:sz w:val="28"/>
          <w:szCs w:val="28"/>
        </w:rPr>
        <w:t xml:space="preserve"> Так-так, саме дорослі часто стають непрямими винуватцями вчинків дитини. Наприклад: тато приносить з роботи канцелярське приладдя, пояснюючи дитині, що «це пусте, його там ціла купа». Або: вихователька дитячого садка під час прогулянки рве квіти з чужої клумби з тієї простої причини, що ввечері її запросили в гості. Або: мама, яка працює в продовольчому цеху, приносить додому продукти й радісно повідомляє: «От добре, не потрібно купляти». Що ж у таких ситуаціях вимагати від дітей? Дитина довіряє батькам, вважає, що все, що вони роблять,— добре, і підсвідомо копіює їх стиль поведінки.</w:t>
      </w:r>
    </w:p>
    <w:p>
      <w:pPr>
        <w:pStyle w:val="Normal"/>
        <w:spacing w:lineRule="auto" w:line="240" w:before="0" w:after="0"/>
        <w:jc w:val="both"/>
        <w:rPr/>
      </w:pPr>
      <w:r>
        <w:rPr>
          <w:rFonts w:cs="Times New Roman" w:ascii="Times New Roman" w:hAnsi="Times New Roman"/>
          <w:sz w:val="28"/>
          <w:szCs w:val="28"/>
        </w:rPr>
        <w:t xml:space="preserve">Однак не слід забувати, що проблема дитячого злодійства має і медичний аспект. Є таке страшне слово — </w:t>
      </w:r>
      <w:r>
        <w:rPr>
          <w:rFonts w:cs="Times New Roman" w:ascii="Times New Roman" w:hAnsi="Times New Roman"/>
          <w:b/>
          <w:i/>
          <w:sz w:val="28"/>
          <w:szCs w:val="28"/>
        </w:rPr>
        <w:t>клептоманія</w:t>
      </w:r>
      <w:r>
        <w:rPr>
          <w:rFonts w:cs="Times New Roman" w:ascii="Times New Roman" w:hAnsi="Times New Roman"/>
          <w:sz w:val="28"/>
          <w:szCs w:val="28"/>
        </w:rPr>
        <w:t>, яке означає, що людина краде не з корисливих мотивів, а тому, що в неї є нездоланне бажання здійснити крадіжку. Лікарі вважають, що клептоманія не виникає як ізольоване захворювання. Якщо Ваша дитина в цілому психічно здорова, в неї не може виникнути потреби поцупити з принципу, заради гри, у запалі азарту. Якщо ж так сталося — негайно зверніться до психолога і шукайте причину. Адже наслідки можуть бути набагато тяжчими, ніж невинна дитяча витівка. Спочатку вкрав, потім ударив, потім… Не хочеться навіть припускати, що може статися потім. Головне, цього «потім» можна не допустити. А отже, слід зрозуміти причину хвороби, адже нею може бути все що завгодно — схильність до нав’язливих ідей, моральна або фізична травма, психічне захворювання чи навіть шизофренія. Але яким страшним не був би діагноз, все одно краще вчасно поставити його. Адже лише з’ясувавши причину, можна боротися з наслідк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color w:val="993300"/>
          <w:sz w:val="28"/>
          <w:szCs w:val="28"/>
        </w:rPr>
        <w:t>На завершення — кілька порад</w:t>
      </w:r>
      <w:r>
        <w:rPr>
          <w:rFonts w:cs="Times New Roman" w:ascii="Times New Roman" w:hAnsi="Times New Roman"/>
          <w:sz w:val="28"/>
          <w:szCs w:val="28"/>
        </w:rPr>
        <w:t>, які допоможуть батькам і педагогам, що зіткнулися з проблемою дитячого злодійства.</w:t>
        <w:br/>
      </w:r>
      <w:r>
        <w:rPr>
          <w:rFonts w:cs="Times New Roman" w:ascii="Times New Roman" w:hAnsi="Times New Roman"/>
          <w:b/>
          <w:bCs/>
          <w:sz w:val="28"/>
          <w:szCs w:val="28"/>
        </w:rPr>
        <w:t>• </w:t>
      </w:r>
      <w:r>
        <w:rPr>
          <w:rFonts w:cs="Times New Roman" w:ascii="Times New Roman" w:hAnsi="Times New Roman"/>
          <w:sz w:val="28"/>
          <w:szCs w:val="28"/>
        </w:rPr>
        <w:t xml:space="preserve">       Пам’ятайте, що легше запобігти, ніж викоренити зло; не допускайте навіть найменші, на перший погляд, дрібні «нечесності»; не списуйте проступки малюка на його юний вік, фраза «подорослішає — зрозуміє» не для Вас, Ваша дитина повинна буквально з пелюшок вчитися контролювати свої баж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rPr>
        <w:t>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йте дитині, як можна досягти бажаного, перебуваючи в межах установлених загальнолюдських норм, покажіть їй реальну перспективу — це утримає її від спокуси досягти свого недозволеними способами; постарайтеся зрозуміти, що відбувалося навколо дитини, коли вона здійснювала крадіжку, адже, якщо Ви зрозумієте, що її спровокувало, наступного разу Ви зможете ліквідувати причину.</w:t>
        <w:br/>
      </w:r>
      <w:r>
        <w:rPr>
          <w:rFonts w:cs="Times New Roman" w:ascii="Times New Roman" w:hAnsi="Times New Roman"/>
          <w:b/>
          <w:bCs/>
          <w:sz w:val="28"/>
          <w:szCs w:val="28"/>
        </w:rPr>
        <w:t>•   </w:t>
      </w:r>
      <w:r>
        <w:rPr>
          <w:rFonts w:cs="Times New Roman" w:ascii="Times New Roman" w:hAnsi="Times New Roman"/>
          <w:sz w:val="28"/>
          <w:szCs w:val="28"/>
        </w:rPr>
        <w:t>      Не кричіть, не лайте, на карайте, краще спробуйте зайвий раз відверто поговорити з дитиною, пояснити їй, «що таке погано, а що таке добре»; не робіть проступок предметом публічного обговорення, не принижуйте малюка, Ваші різкі слова дадуть небагато, хіба що озлоблять її та примусять замкнутися в собі.</w:t>
      </w:r>
    </w:p>
    <w:p>
      <w:pPr>
        <w:pStyle w:val="Normal"/>
        <w:spacing w:lineRule="auto" w:line="240" w:before="0" w:after="0"/>
        <w:jc w:val="both"/>
        <w:rPr/>
      </w:pPr>
      <w:r>
        <w:rPr>
          <w:rFonts w:cs="Times New Roman" w:ascii="Times New Roman" w:hAnsi="Times New Roman"/>
          <w:b/>
          <w:bCs/>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Якщо Ви переконані, що вжили всіх можливих заходів, що Ви все робите правильно, а дитина Вас «не чує» і продовжує чинити неприпустимі, на ваш погляд, дії, зверніться до лікаря, можливо, лише спеціальне лікування розв’яже пробл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головне, пам’ятайте, що педагогіка, як говорив А. С. Макаренко, «найбільш делікатна наука». Це означає, що все, чим ми користуємося у вихованні, має і зворотний бік, і, здавалося б, досягнутий результат у кожній наступній ситуації доведеться завойовувати знову. А отже, терплячість, тактовність, визнання власних помилок і розуміння того, що марність наших спроб одного чудового дня вкаже Вам правильний шлях. Він обов’язково знайдеться, потрібно лишень захот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17:00Z</dcterms:created>
  <dc:creator>Admin</dc:creator>
  <dc:description/>
  <cp:keywords/>
  <dc:language>en-US</dc:language>
  <cp:lastModifiedBy>админ</cp:lastModifiedBy>
  <dcterms:modified xsi:type="dcterms:W3CDTF">2016-01-30T17:06:00Z</dcterms:modified>
  <cp:revision>3</cp:revision>
  <dc:subject/>
  <dc:title/>
</cp:coreProperties>
</file>