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 хімії на час карантину з 13.03 п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03.04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–А, 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22, повторити  § 9-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ати  № 1-4 (стор. 15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-9 (стор. 158-15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ти домашній експеримент (с. 159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–А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ити: §26-27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ти: № 209-213 (с.169-170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ти  №  216-222 (с.17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ти до захисту проєкти: «Натуральні волокна рослинного і тваринного походження», «Синтез білків»; «Збалансоване харчування – запорука здорового життя»; «Виведення плям органічного походження» (2 проєкти на вибі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–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7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контрольні завдання 1-8 (стор. 330-331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7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задачі  (ст. 333)  № 5-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ацювати: §7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ти вправи: 1-5 (ст. 33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ацювати: §8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'язати вправи  (ст. 339)  № 1-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ацювати: §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ти вправи: 6-8 (ст. 34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ти до захисту проєкти: «Охорона навколишнього середовища від забруднення промисловими викидами»; «Кислотні дощі», «З історії розвитку чорної металургії в Україні»; «Металургія й охорона довкілл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13:00Z</dcterms:created>
  <dc:creator>Пользователь</dc:creator>
  <dc:description/>
  <cp:keywords/>
  <dc:language>en-US</dc:language>
  <cp:lastModifiedBy>Пользователь</cp:lastModifiedBy>
  <cp:lastPrinted>2020-03-13T10:14:00Z</cp:lastPrinted>
  <dcterms:modified xsi:type="dcterms:W3CDTF">2020-03-13T12:25:00Z</dcterms:modified>
  <cp:revision>27</cp:revision>
  <dc:subject/>
  <dc:title/>
</cp:coreProperties>
</file>