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енінг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ве заняття </w:t>
      </w:r>
      <w:r>
        <w:rPr>
          <w:rFonts w:cs="Times New Roman" w:ascii="Times New Roman" w:hAnsi="Times New Roman"/>
          <w:b/>
          <w:sz w:val="28"/>
          <w:szCs w:val="28"/>
        </w:rPr>
        <w:t xml:space="preserve"> з батькам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3 клас  </w:t>
      </w:r>
      <w:r>
        <w:rPr>
          <w:rFonts w:cs="Times New Roman" w:ascii="Times New Roman" w:hAnsi="Times New Roman"/>
          <w:b/>
          <w:sz w:val="28"/>
          <w:szCs w:val="28"/>
        </w:rPr>
        <w:t>«Попередження  насильства, жорстокості в  cім’ї  та в  дитячом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лективі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:</w:t>
      </w:r>
      <w:r>
        <w:rPr>
          <w:rFonts w:cs="Times New Roman" w:ascii="Times New Roman" w:hAnsi="Times New Roman"/>
          <w:sz w:val="28"/>
          <w:szCs w:val="28"/>
        </w:rPr>
        <w:t xml:space="preserve">  попередження насильства в сім'ї, профілактика та запобіг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орстокому поводженню з дітьми; усвідомлення відповідальності батьків з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ховання дітей щодо жорстокого ставлення до оточуючого світу, створ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зичливої та відвертої атмосфери в групі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Час проведення:</w:t>
      </w:r>
      <w:r>
        <w:rPr>
          <w:rFonts w:cs="Times New Roman" w:ascii="Times New Roman" w:hAnsi="Times New Roman"/>
          <w:sz w:val="28"/>
          <w:szCs w:val="28"/>
        </w:rPr>
        <w:t xml:space="preserve"> 1 год. 30 х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тя, для засвоєння:  насильство, види жорстокого поводження 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тьми , Закон України «Про попередження насильства у сім'ї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ладнання:</w:t>
      </w:r>
      <w:r>
        <w:rPr>
          <w:rFonts w:cs="Times New Roman" w:ascii="Times New Roman" w:hAnsi="Times New Roman"/>
          <w:sz w:val="28"/>
          <w:szCs w:val="28"/>
        </w:rPr>
        <w:t xml:space="preserve">  нормативно-правові документи, анкети, магнітофон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діокасета, картки для поділу на групи , роздатковий матеріа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проведення:</w:t>
      </w:r>
      <w:r>
        <w:rPr>
          <w:rFonts w:cs="Times New Roman" w:ascii="Times New Roman" w:hAnsi="Times New Roman"/>
          <w:sz w:val="28"/>
          <w:szCs w:val="28"/>
        </w:rPr>
        <w:t xml:space="preserve"> просвітниць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тренінг</w:t>
      </w:r>
      <w:r>
        <w:rPr>
          <w:rFonts w:cs="Times New Roman" w:ascii="Times New Roman" w:hAnsi="Times New Roman"/>
          <w:sz w:val="28"/>
          <w:szCs w:val="28"/>
          <w:lang w:val="uk-UA"/>
        </w:rPr>
        <w:t>ове занятт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права «Знайомство»(5 хв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Вправа «Правила роботи»(5 хв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.Вправа «Очікування»(10 хв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Вправа «Мозковий штурм»(5 хв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Інформаційне повідомлення про проблеми насильства та жорсток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одження з дітьми(5 хв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обота в групах (20 хв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права « Моя сім'я"(10 хв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права « Обмеження і дозволи» (10 хв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ольова гра « Зверни увагу»(10 хв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Анкетування «Чи гарні ви батьки?»( 10 хв.) 11.Підсумки (10 хв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ід тренінг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у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ого дня, шановні батьки! Нашу бесіду хотілося розпочати таки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ми : «Якщо твої наміри розраховані на рік  - сій жито, на десятиліття -  саджа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а, на віки - виховуй дітей»(Народна мудріст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айскладніша й найблагородніша робота,–  єдина для всіх і водноча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єрідна і неповторна в кожній сім’ї ‖( В.О.Сухомлинськи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ьогодні ми проведемо   нашу зустріч у формі тренінгу. Тренінг  –  ц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чання досвідом. Це чудова форма для налагодження спілкування, профілакт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фліктів, які виникають між батьками та дітьми. Ви-люди, у яких різна освіт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ізний характер, різні погляди на життя, різні долі, але є одне, що об’єднує ва с, ц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ші діти, які можуть стати горем чи радістю. Як і що треба зробити, щоб ваш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тина стала  для вас  щастям, щоб колись можна було сказати собі: «Житт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лалось». Тому на цьому тренінгу ми розглянемо актуальну проблему, ц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ередження насильства та жорстокості в сім’ї та в дитячому колективі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права «Знайомство»(5 хв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та:</w:t>
      </w:r>
      <w:r>
        <w:rPr>
          <w:rFonts w:cs="Times New Roman" w:ascii="Times New Roman" w:hAnsi="Times New Roman"/>
          <w:sz w:val="28"/>
          <w:szCs w:val="28"/>
        </w:rPr>
        <w:t xml:space="preserve">  познайомити учасників між собою, створити умови для  ефектив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івпрац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 перш, ніж ми спробуємо обговорити цю тему, я пропоную привіта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 одного словами: «Добрий день,  мене звуть…,про жорстоке поводження 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ітьми я вперше почула…,у своєму житті я зустрічалася ( не зустрічалася) 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и  людьми, що жорстоко поводяться з дітьми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права «Правила роботи»(5 хв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та:</w:t>
      </w:r>
      <w:r>
        <w:rPr>
          <w:rFonts w:cs="Times New Roman" w:ascii="Times New Roman" w:hAnsi="Times New Roman"/>
          <w:sz w:val="28"/>
          <w:szCs w:val="28"/>
        </w:rPr>
        <w:t xml:space="preserve">  показати необхідність вироблення й дотримання певних  правил, з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ими відбувається взаємодія людей у групі; прийняти правила для продуктив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ти під час тренін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ш ніж перейти до подальшої роботи, пропоную вам прийняти певн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, за якими ми будемо працювати протягом нашої зустрічі. Практи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тренінгу показує, що найбільш корисними в роботі груп є такі прав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ктивні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аво промовча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Бути відверт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Бути позитивн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Право піднесеної ру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До всіх звертатися на «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авило «тут» і «тепер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Толерантні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Працювати «від» і «д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 згодні ви з першим правилом?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 приймаємо ми друге правило?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 ви ставитесь до того, щоб у роботі користуватись вимогами треть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?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права «Очікування»(10 хв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та:</w:t>
      </w:r>
      <w:r>
        <w:rPr>
          <w:rFonts w:cs="Times New Roman" w:ascii="Times New Roman" w:hAnsi="Times New Roman"/>
          <w:sz w:val="28"/>
          <w:szCs w:val="28"/>
        </w:rPr>
        <w:t xml:space="preserve">  сформулювати завдання тренінгу, налаштувати учасників на робо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 час тренін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жен з вас, почувши тему тренінгу, поспілкувавшись з іншими батькам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ливо, має певні питання, які хотів би вирішити під час роботи. Кожен з ва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сь очікує від цієї зустрічі. Що ж саме? Ви отримаєте стікери, на яких   зможет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сати свої очікування від цього тренінгу, побажання. Потім   зачитуєте 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ріпляєте на кошик очікува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права «Мозковий штурм»(5 хв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та:</w:t>
      </w:r>
      <w:r>
        <w:rPr>
          <w:rFonts w:cs="Times New Roman" w:ascii="Times New Roman" w:hAnsi="Times New Roman"/>
          <w:sz w:val="28"/>
          <w:szCs w:val="28"/>
        </w:rPr>
        <w:t xml:space="preserve"> з’ясувати рівень обізнаност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нашого тренінгу складна, оскільки стосується прояву нашими з в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ітьми жорстокості та насильства. Нажаль, це явище живе серед нас, дорослих, 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ж серед наших ді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му пропоную всім продовжити речення:»Насильство та жорстокість д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 – це…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ому сьогодні ми піднімаємо цю те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кі форми насильства над людиною існують у нашій країні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то провокує насильств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м підкріплюється насильств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же, насильство  –  будь-які умисні дії фізичного, сексуальног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ічного чи економічного спрямування однієї людини по відношенню д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ої людини, якщо ці дії порушують конституційні права і свободи як людини 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і громадянина, а також наносять йому  моральну шкоду, шкоду його фізично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 психічному здоров’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Інформаційне повідомлення про проблеми насильства та жорсток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одження з дітьми (5хв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я проблема  є актуальною, тому що близько половини опитаних дітей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аїні вважають себе недостатньо захищеними державою від жорстокості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ущання, брутального поводження, викрадення та продажу, від сексуаль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ксплуатації-38%, від примусу до підневільної, непосильної, надмірної ч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безпечної праці -34%,від вживання наркотиків-43%. Насильство в сім’ї-серйоз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 поширена проблема в світі. Воно впливає на життя дітей і підлітків: третина діте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країні щороку спостерігають акти насильства в сім’ї. Діти матерів, що зазна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ущань, у шість разів частіше намагаються покінчити життя самогубством, а 50%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х дітей мають схильності до вживання наркотиків й алкоголю. Одна трети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літків зазнає насилля в інтимних стосунках. Найбільш типовими наслідк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ої ситуації стають такі скарги батьків чи вчителів на поведінку дітей: бійк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флікти з оточенням, низька шкільна успішність, замкненість тощо. Д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моційних проблем таких дітей можна зарахувати: підвищену агресивніс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ижений настрій, депресію, тривожність, страхи, нестійкість емоційної систе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о батьки скаржаться на   психоневрологічні розлади у дітей  -  безсонн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нурези, а також соматичні  –  серцево-судинні розлади. Порушення травленн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му тощ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тоталітарних сім’ях, де прийняті директивні, жорсткі форми вихов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о дитину надмірно опікують, не враховуються потреби та психоемоційн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ості дитини, батьки не усвідомлюють жорстокої поведінки з дітьми. Вон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ажають, що жорсткі умови виховання корисні, і не розуміють, що це негативн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ливає як на психіку дитини, так і на стан її соматичного здоров’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і діти, які зазнають жорстокого поводження і насильства, звертають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сихологічною допомогою вкрай рідко. Насамперед, це випадки сексу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ильства щодо підлітків, побиття батьками. А ось на вулицю вони тікають вс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іше. Це саме ті підлітки, з якими щодня стикається дільничий міліціонер  –  ч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 з правопорушниками, чи як споживачами наркотиків, чи як просто нещасни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домними діть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 ж таке жорстоке поводження з дітьми? Як відрізнити послідовні  д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тьків при вихованні в дитини дисциплінованості та відповідальності від їхні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ильницьких дій? Які дії треба вважати неприпустимими, які з них підлягаю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ранню згідно з Законом України «Про попередження насильства в сім’ї‖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 та форми жорстокого поводження з діть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хівці виділяють 4 типи жорстокого поводження щодо діт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ізичне насиль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хтува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ексуальне насиль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сихологічно жорстоке поводже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Робота в групах  (за допомогою карток, які учасники отримали, вон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’єднуються в групи) –(20 хв.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та:</w:t>
      </w:r>
      <w:r>
        <w:rPr>
          <w:rFonts w:cs="Times New Roman" w:ascii="Times New Roman" w:hAnsi="Times New Roman"/>
          <w:sz w:val="28"/>
          <w:szCs w:val="28"/>
        </w:rPr>
        <w:t xml:space="preserve">  з’ясувати рівень обізнаності батьків щодо типів жорстокої поведін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 розуміння того, що не кожне покарання принесе дитині користь. Розвива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ички групової взаємод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 група  –  записує форми та дії, які відносяться  до фізичного насильств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одить приклад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І група  –  записує форми та дії, які відносяться до нехтування, наводи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лади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ІІ група  –  записує форми та дії, які відносяться до сексу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ильства, наводить прикл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V група  –  записує форми та дії, які відносяться до психологіч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ильства, наводить прикл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кові матеріал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зичне насильство  –  нанесення фізичних пошкоджень, тілесні   карання, 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ож залучення дітей до вживання алкоголю й наркотиків. У деяких сім’ях я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інарний захід використовують різні види фізичного насильства  –  ві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иличників до ляпасів і шмагання ременем. Необхідно усвідомлювати, щ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зичне насильство  –  це фізичний напад, що завжди супроводжується словесно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ю та психічною травмою. Що, без сумніву, є прямим порушенням прав 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 людини, та зокрема дити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суальне насильство  –  використання дитини дорослим або іншо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тиною для задоволення сексуальної потреби, а також залучення до дитяч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итуції, в тому числі з використанням порнографічної літератури, фотографі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нофільмів з метою отримання прибут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ічне насильство (емоційне)  –  відсутність любові та уваги д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тини, приниження її людської гідності, грубість (словесні образи, погроз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ороняють виходити на вулицю, гуляти з однолітками:  маніпулюють нею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ристовуючи при цьому неправду й незгоду, кривдять її родичів і друзів д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о, щоб прогнати ї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хтування (зневажання основних потреб дитини)  –  відсутність належ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езпечення основних потреб дитини в їжі, одягу, житлі, вихованні , медичні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мозі через низку об’єктивних причин (бідність, психічне захворюванн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відченість ), а також без н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же, причинами жорстокості серед дітей є : статус дитини в колективі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ношення до нього однолітків, взаємовідношення з вчителями, стосунки в сім’ї, 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ож чоловічий стереотип поведінки, який культивується як у сім’ї, так і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обах масової інформац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 бачимо, поширенню жорстокості дітей сприяє необізнаність батьків аб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іб, що замінюють Їх, із тим, які заходи впливу неприпустимі  у взаєминах і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тиною, нерозуміння того, що   не кожне покарання принесе дитині корис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гативну роль відіграє також низький рівень правової культури населенн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ні знання законодавчих норм. Що охороняють права дитини 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рантують покарання кривдників. У тому числі  –  за порушення основних пра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ни та дити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Вправа « Моя сім’я‖(10 хв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та:</w:t>
      </w:r>
      <w:r>
        <w:rPr>
          <w:rFonts w:cs="Times New Roman" w:ascii="Times New Roman" w:hAnsi="Times New Roman"/>
          <w:sz w:val="28"/>
          <w:szCs w:val="28"/>
        </w:rPr>
        <w:t xml:space="preserve">  усвідомлення, аналіз взаємин та можливість зміни сформован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імейних стереотип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тькам роздають по 10 кружечкі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струкція: «Візьміть кружечки і впишіть у них імена усіх членів ваш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ім’ї. Покладіть кружечок із вашим ім’ям ( статусом ) посередині, поті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ташуйте довкола нього кружечки з вписаними туди іменами членів сім’ї з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рою близькості з ни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іть лінії від себе до них. Зверху від лінії напишіть те. Що ва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’язує, знизу – те, що відштовхує, гальмує процес взаєморозумі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би ви хотіли змінити свої стосун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 зверніть увагу на кружечки «Я» і «Дитина».   Що ви написали на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ією лінією, яка вас з’єднує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Вправа « Обмеження і дозволи» (10 хв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та:</w:t>
      </w:r>
      <w:r>
        <w:rPr>
          <w:rFonts w:cs="Times New Roman" w:ascii="Times New Roman" w:hAnsi="Times New Roman"/>
          <w:sz w:val="28"/>
          <w:szCs w:val="28"/>
        </w:rPr>
        <w:t xml:space="preserve"> проаналізувати обмеження і дозволи у родин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струкція: « Заповніть таблицю «Заборони – заохочення», записавш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Що вам забороняли ваші батьки і чим вони вас заохочувал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Що ви забороняєте своїм дітям і чим заохочує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івняйте. Підкресліть пункти, які збігаються. Які ви зробили висновки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Рольова гра « Зверни увагу»(10 хв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та:</w:t>
      </w:r>
      <w:r>
        <w:rPr>
          <w:rFonts w:cs="Times New Roman" w:ascii="Times New Roman" w:hAnsi="Times New Roman"/>
          <w:sz w:val="28"/>
          <w:szCs w:val="28"/>
        </w:rPr>
        <w:t xml:space="preserve">  звернути увагу на внутрішній світ дитини, проаналізувати, я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ливають «непорозуміння» батьків на емоційний стан ді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часті у грі запрошуються троє бажаючих. Один виконує роль бать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й – роль матері, третій – роль дити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ни отримують завдання програти ситуаці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атько затримався на роботі й прийшов додому пізніше, ніж звичайно. Ві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ув, що планували провести вечір разом із сім’єю в  басейні.  Мати починає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’ясовувати стосунки в присутності дитини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ім учасники обговорюють, як вони почувалися, виконуючи ролі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нику, який виконував роль дитини, надається можливість виразити св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уття і звернутися до «батьків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їми враженнями діляться спостерігач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Робота в груп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права «Порад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:  розвивати навички активного слухання, розуміння внутрішнь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іту дитини, підтримки, співчутт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тьки об’єднуються в 4 групи за порами ро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тина звертається до батьків із проблемою. Батьки, вислухавши, повинн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дити їй, що робити, і переконати, що все буде гараз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ія для групи № 1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Я не буду товаришувати з Володимиром,бо він мене образив. Сьогодні 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урок малювала пейзаж,а він проходячи мимо, зачепив та перекинув склянку 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ю і весь малюнок зіпсував. Ми  з ним побили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туація для групи № 2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Я не піду більше до школи,бо мене постійно ображає Владик,ві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іпляється до мене і говорить, що я « лох» та «шестір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ія для групи № 3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амо, що мені робити? Вчитель (без підстави) звинуватив мене в тому, щ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писав контрольну з математики у сусіда і не бажає ставити гарну оцінку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ія для групи № 4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Я взяла у Лариси курточку на фізкультуру, а коли бігла, то перечепилася 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пала та порвала курточку.   Тепер Лариса разом з дівчатами влаштую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’ясування стосунків , скоріше всього поб’ють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 бачимо, попередити жорстокість та агресивність допомагають так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іння: вміння слухати, доброзичливе та тепле спілкування, лагідний погля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ування «Чи гарні ви батьки?»( 10 хв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: перевірити правильність виховання батьк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Чи стежите ви за статтями в часописах, телевізійними аб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іопрограмами на педагогічну тематику? Чи читаєте ви час від часу книжки пр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и вихованн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Чи вважаєте ви недоліки в поведінці вашої дитини результатом упущ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и якихось моментів у вихованні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Чи є ви разом із чоловіком ( дружиною ) однодумцями у вихованні ваш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т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Чи приймаєте ви допомогу вашої дитини в  якійсь  діяльності, навіть 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у випадку, якщо справа від цього не виграє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Чи забороняєте ви щось або караєте дитину тільки в тому випадку, ко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 цілком виправдано і необхід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Чи вважаєте ви послідовність у вихованні одним з основних педагогічн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і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Чи вважаєте ви, що середовище й оточення  –  один із чинників, як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стотно впливає на виховання дитин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Чи вважаєте ви заняття спортом і фізкультурою чинниками гармоній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итку дитин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Чи вважаєте ви, що краще попросити про щось свою дитину, ніж наказа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 зроби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Якщо вам доводиться сказати дитині:»У мене зараз немає ві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у» або «Почекай, поки я скінчу роботу», чи буває вам від цього неприєм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кожну позитивну відповідь поставте собі два бали;  за відповідь «інкол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1 бал; за негативну відповідь – 0 бал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ше 6 балів  –  справи ваші кепські. Спробуйте терміново поча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вчення азів батьківської педагогі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7 до 14 балів –  поняття про батьківські обов’язки у вас є, але необхідн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ільше часу й уваги приділяти дітям, частіше з ними спілкувати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ільше 15 балів  –  ви справляєтесь з батьківськими обов’язками, але н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покоюйтеся на цьому і не думайте, що  ви  робите все можливе  –  в батьківські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ці не буває меж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ЖАНО ЗАЗНАЧИТИ,ЩО ВЕЛИКЕ ЗНАЧЕННЯ У ВИХОВАННІ ДІТЕ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Є ЗАОХОЧЕННЯ: СЛОВОМ, ПОГЛЯДОМ, ЖЕСТОМ, ДІЄ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ЖЕ ВЕЛИКЕ ЗНАЧЕННЯ ДЛЯ  ДИТИНИ МАЄ ПОКАРАННЯ, ЯКЩ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НО СЛІДУЄ ВІДРАЗУ ЗА ВЧИНКОМ,ПРОВЕДЕНА РОЗ’ЯСНЮВАЛЬ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ІДА, ВОНО СУВОРЕ, АЛЕ НЕ ЖОРСТКЕ ТА ОЦІНЮЄ ДІЇ ДИТИНИ,А Н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ЙОГО ОСОБИСТІ ЯКОСТ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ючи дитину, батько та мати проявляють терпіння, спокій та витрим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йомлення батьків з попереднім анкетуванням учні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Якщо тебе карають, то як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Якщо тебе заохочують,то як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Чотири « неможна», які б ти хотів мати в своїй сім’ї, коли тебе караю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Підсумки (10 хв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та:</w:t>
      </w:r>
      <w:r>
        <w:rPr>
          <w:rFonts w:cs="Times New Roman" w:ascii="Times New Roman" w:hAnsi="Times New Roman"/>
          <w:sz w:val="28"/>
          <w:szCs w:val="28"/>
        </w:rPr>
        <w:t xml:space="preserve">  отримати від кожного учасника коротку інформацію про враж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проведеного тренін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ід впра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нер звертається до учасників із пропозицією скласти йому телеграму 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слів, яка містила б відповіді на такі запитанн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Що ви думаєте про проведений тренінг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Що було для вас важливи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Що вам сподобало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и справдилися ваші очікуванн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а зустріч підійшла до завершення. Сподіваюсь, що вона була для ва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исною, викликала роздуми, а також бажання побудувати по  –  ново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ємовідносини в своїй сім’ї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никам пропонується закінчити речення: «Я хочу сказати свої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тині…»(про необхідність дисциплінованості, співчутливості, толерантно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щ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 роздає пам’ятку і бажає взаєморозуміння та поваги у стосунках   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ть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’ятка для батьк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іти  –  основа сім’ї. У процесі виховання враховуйте індивідуальн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ливості розвитку дити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 ображайте, не бийте, не принижуйте дитину. Пам’ятайте, навчання 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 радість ( негативні емоції не сприяють   засвоєнню матеріалу, вбивають баж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читися). Криком ви нічого не змін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Знайдіть час для бесіди з дитиною. Під час спілкування не реагуйт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хливо, не засуджуйте, а будьте тактовними, толерантними у вираженні свої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жень, думок. Намагайтеся контролювати режим дня дити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Пам’ятайте, що дитина  –  це ваше відображення ( грубість породжує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бість, крик – крик, а взаєморозуміння і доброзичливість – добро і злагоду в сім’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). Запитайте себе: «Чи хочу я, щоб моя дитина була схожа на мене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итина  –  це цілий світ, сприймайте її як цілісну особистість, доросл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дину, яка має свої права ( на навчання, відпочинок тощо ) і певні обов’яз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читися, дотримуватись правил для учні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Якщо ви помітили, що у дитини «важкий» період, тоді підтримайте її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Не віддаляйте дитину від себе  –  знайдіть час поговорити, зрозуміт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гадати себе в її віці, допоможіть, якщо потрібно, лагідним добрим слов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Не шкодуйте ніжних слів, будуючи стосунки з власною дитин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и дали дитині життя, тож допоможіть зорієнтуватися у бурхливому мор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тєвих поді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иймайте та любіть дитину такою, якою вона є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ітерату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.Квітка Я. Знаємо та реалізуємо свої права.-К., 200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Литвикенко Т.А. Правознавство.-Х., 200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.Слітник Г. Технології превентивного виховання школярів. -Р.,199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Шость Н.В. Енциклопедія права для кожної сім'ї. -П.,2001</w:t>
      </w:r>
    </w:p>
    <w:sectPr>
      <w:type w:val="nextPage"/>
      <w:pgSz w:w="11906" w:h="16838"/>
      <w:pgMar w:left="510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21:50:00Z</dcterms:created>
  <dc:creator>админ</dc:creator>
  <dc:description/>
  <dc:language>en-US</dc:language>
  <cp:lastModifiedBy>админ</cp:lastModifiedBy>
  <dcterms:modified xsi:type="dcterms:W3CDTF">2016-01-31T21:50:00Z</dcterms:modified>
  <cp:revision>2</cp:revision>
  <dc:subject/>
  <dc:title/>
</cp:coreProperties>
</file>