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bCs/>
          <w:i/>
          <w:iCs/>
          <w:color w:val="000000"/>
          <w:sz w:val="28"/>
          <w:szCs w:val="28"/>
          <w:u w:val="single"/>
          <w:lang w:eastAsia="ru-RU"/>
        </w:rPr>
        <w:t>Тренінг</w:t>
      </w:r>
      <w:r>
        <w:rPr>
          <w:rFonts w:eastAsia="Times New Roman" w:cs="Times New Roman" w:ascii="Times New Roman" w:hAnsi="Times New Roman"/>
          <w:b/>
          <w:bCs/>
          <w:i/>
          <w:iCs/>
          <w:color w:val="000000"/>
          <w:sz w:val="28"/>
          <w:szCs w:val="28"/>
          <w:u w:val="single"/>
          <w:lang w:val="uk-UA" w:eastAsia="ru-RU"/>
        </w:rPr>
        <w:t xml:space="preserve">ове заняття </w:t>
      </w:r>
      <w:r>
        <w:rPr>
          <w:rFonts w:eastAsia="Times New Roman" w:cs="Times New Roman" w:ascii="Times New Roman" w:hAnsi="Times New Roman"/>
          <w:b/>
          <w:bCs/>
          <w:i/>
          <w:iCs/>
          <w:color w:val="000000"/>
          <w:sz w:val="28"/>
          <w:szCs w:val="28"/>
          <w:u w:val="single"/>
          <w:lang w:eastAsia="ru-RU"/>
        </w:rPr>
        <w:t xml:space="preserve"> для батьків</w:t>
      </w:r>
      <w:r>
        <w:rPr>
          <w:rFonts w:eastAsia="Times New Roman" w:cs="Times New Roman" w:ascii="Times New Roman" w:hAnsi="Times New Roman"/>
          <w:b/>
          <w:bCs/>
          <w:i/>
          <w:iCs/>
          <w:color w:val="000000"/>
          <w:sz w:val="28"/>
          <w:szCs w:val="28"/>
          <w:u w:val="single"/>
          <w:lang w:val="uk-UA" w:eastAsia="ru-RU"/>
        </w:rPr>
        <w:t xml:space="preserve"> 2 класу «Стилі батьківського виховання»</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лан</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1 . Знайомство «Сімейне коло» (20 х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2 . Прийняття правил роботи в групі «Правила сімейного кола» (5 х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3 . Вправа «Ми батьки» (20 х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4 . Вправа «Мозаїка стилів батьківського виховання» (30х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5 . Вправа на завершення «Чарівна скринька» (10 х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u w:val="single"/>
          <w:lang w:eastAsia="ru-RU"/>
        </w:rPr>
        <w:t>1. Вправа «Сімейне коло»</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Мета:</w:t>
      </w:r>
      <w:r>
        <w:rPr>
          <w:rFonts w:eastAsia="Times New Roman" w:cs="Times New Roman" w:ascii="Times New Roman" w:hAnsi="Times New Roman"/>
          <w:color w:val="000000"/>
          <w:sz w:val="28"/>
          <w:szCs w:val="28"/>
          <w:lang w:eastAsia="ru-RU"/>
        </w:rPr>
        <w:t> познайомити учасників та з'ясувати їхні очікування, сприяти згуртованості групи та створення комфортної атмосфери для успішної роботи.</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Ресурси:</w:t>
      </w:r>
      <w:r>
        <w:rPr>
          <w:rFonts w:eastAsia="Times New Roman" w:cs="Times New Roman" w:ascii="Times New Roman" w:hAnsi="Times New Roman"/>
          <w:color w:val="000000"/>
          <w:sz w:val="28"/>
          <w:szCs w:val="28"/>
          <w:lang w:eastAsia="ru-RU"/>
        </w:rPr>
        <w:t> вирізані з паперу фігурки хлопчиків та дівчаток (за кількістю учасників тренінгу), 2  аркуші паперу формату А-1, скріплені скотче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ід проведенн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сихолог роздає вирізані з паперу фігурки хлопчиків та дівчаток відповідно до статі учасників. На фігурці протягом 5 хв. учасник пише своє ім'я, сімейну роль (тато, мама, тьотя, дядя, брат ін.) та очікування від тренінгу. Під час само презентацій учасників психолог прикріплює фігурки на великий аркуш паперу таким чином, щоб утворилось символічне «сімейне коло» учасників тренінг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u w:val="single"/>
          <w:lang w:eastAsia="ru-RU"/>
        </w:rPr>
        <w:t>2.Прийняття правил роботи в групі «Правила сімейного кола».</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Мета: </w:t>
      </w:r>
      <w:r>
        <w:rPr>
          <w:rFonts w:eastAsia="Times New Roman" w:cs="Times New Roman" w:ascii="Times New Roman" w:hAnsi="Times New Roman"/>
          <w:color w:val="000000"/>
          <w:sz w:val="28"/>
          <w:szCs w:val="28"/>
          <w:lang w:eastAsia="ru-RU"/>
        </w:rPr>
        <w:t>обґрунтувати необхідність вироблення та дотримання певних правил роботи в групі, що сприятимуть продуктивній тренінговій роботі.</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Ресурси:</w:t>
      </w:r>
      <w:r>
        <w:rPr>
          <w:rFonts w:eastAsia="Times New Roman" w:cs="Times New Roman" w:ascii="Times New Roman" w:hAnsi="Times New Roman"/>
          <w:color w:val="000000"/>
          <w:sz w:val="28"/>
          <w:szCs w:val="28"/>
          <w:lang w:eastAsia="ru-RU"/>
        </w:rPr>
        <w:t> плакат «Правила роботи груп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ід проведенн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сихолог пропонує учасникам вважати на час тренінгу їхню групу великою сімєю, в колі якої обговорюватимуться питання взаємовідносин в сімї, виховання дитин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улюємо правила спільної взаємодії, що сприятимуть продуктивній праці протягом тренінгу. Учасники вносять свої пропозиції методом мозкового штурму. Кожне запропоноване правило обговорюється й, якщо всі згодні, записується у центрі «сімейного кола», утвореного з фігурок учасникі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оворити по черзі (правило ру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ути позитивними до себе та інших;</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тримуватись регламент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ути активни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ацювати у групі від початку до кінц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u w:val="single"/>
          <w:lang w:eastAsia="ru-RU"/>
        </w:rPr>
        <w:t>3. Вправа «Ми--батьки».</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Мета:</w:t>
      </w:r>
      <w:r>
        <w:rPr>
          <w:rFonts w:eastAsia="Times New Roman" w:cs="Times New Roman" w:ascii="Times New Roman" w:hAnsi="Times New Roman"/>
          <w:color w:val="000000"/>
          <w:sz w:val="28"/>
          <w:szCs w:val="28"/>
          <w:lang w:eastAsia="ru-RU"/>
        </w:rPr>
        <w:t> з'ясувати уявлення про учасників про себе у ролі батьків та визначити їхні очікування стосовно особистості своїх дітей.</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Ресурси:</w:t>
      </w:r>
      <w:r>
        <w:rPr>
          <w:rFonts w:eastAsia="Times New Roman" w:cs="Times New Roman" w:ascii="Times New Roman" w:hAnsi="Times New Roman"/>
          <w:color w:val="000000"/>
          <w:sz w:val="28"/>
          <w:szCs w:val="28"/>
          <w:lang w:eastAsia="ru-RU"/>
        </w:rPr>
        <w:t> стікери зеленого, синього та червоного кольорів (по одному для кожного учасника); три аркуші паперу формату А-1, на яких написані початки речень «Як мати я хочу бачити свою дитину...», «Як мати для цього я...», «Як мати я ніколи...», три аркуші фліпчарт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ід проведенн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ники отримують по одному стікеру зеленого, синього та червоного кольорів. Психолог пропонує на кожному з них продовжити речення (стосовно своєї реальної дитин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 зеленому стікері - «Як мати я хочу бачити свою дитин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 синьому стікері - «Як мати для цього я роблю...»;</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 червоному стікері - «Як мати я нікол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закінченню учасники прикріплюють стікери на три аркуші формату А-1 з написами «Я хочу...», «Я роблю...», «Я нікол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сихолог об'єднує учасників у три групи. Кожна з них отримує чистий аркуш паперу формату А-1, а також один аркуш з реченнями, зафіксованими на стікерах певного кольору. Учасникам кожної групи потрібно узагальнити речення «свого кольору» й підготувати коротку презентацію результаті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ісля презентації проходить обговорення вправ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итання для обговоренн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Які думки виникли у Вас під час виконання цієї вправ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Чи замислювалися Ви над шляхами досягання того, що Ви хочет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Чи легко було продовжити речення «Як мати для цього я роблю...» та сформулювати конкретні дії? Чом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Чи завжди вдається Вам у реальному житті виконувати те, що Ви задекларували у варіанті закінчення речення «Як мати я ніколи...»? Поясніть свою відповід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u w:val="single"/>
          <w:lang w:eastAsia="ru-RU"/>
        </w:rPr>
        <w:t>4.Вправа «Мозаїка стилів батьківського виховання».</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Мета:</w:t>
      </w:r>
      <w:r>
        <w:rPr>
          <w:rFonts w:eastAsia="Times New Roman" w:cs="Times New Roman" w:ascii="Times New Roman" w:hAnsi="Times New Roman"/>
          <w:color w:val="000000"/>
          <w:sz w:val="28"/>
          <w:szCs w:val="28"/>
          <w:lang w:eastAsia="ru-RU"/>
        </w:rPr>
        <w:t> ознайомити учасників зі стилями батьківської поведінки.</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Ресурси:</w:t>
      </w:r>
      <w:r>
        <w:rPr>
          <w:rFonts w:eastAsia="Times New Roman" w:cs="Times New Roman" w:ascii="Times New Roman" w:hAnsi="Times New Roman"/>
          <w:color w:val="000000"/>
          <w:sz w:val="28"/>
          <w:szCs w:val="28"/>
          <w:lang w:eastAsia="ru-RU"/>
        </w:rPr>
        <w:t> підготовлена інформація при стилі батьківського виховання для кожного учасника (Додаток 1 ), картки з намальованими іграшка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ід проведенн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сихолог об'єднує учасників у малі групи за методикою «Будинок іграшок». Він пропонує кожному учасникові з чарівного мішка витягти подарунок із будинку іграшок- заготовлені заздалегідь наклейки із зображенням автомобілю, ляльки, ведмедика, квіт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ники об'єднуються у групи відповідно до зображень іграш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жній групі пропонується інформація про стиль батьківської поведінки. Учасники знайомляться із запропонованим матеріалом й аналізують стиль батьківської поведінки з точки зору позитивних та негативних особливостей його впливу на процес виховання і розвитку дитини. На завершення групи характеризують певний стиль батьківської поведінки, визначаючи позитивні та негативні сторон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итання для обговоренн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Чи є чітка межа між різними стилями батьківської поведінки? Обґрунтуйте свою точку зор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Чи є випадки, коли доцільне використання авторитарного стилю батьківської поведінки? Якщо «так», то в яких саме випадках?</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u w:val="single"/>
          <w:lang w:eastAsia="ru-RU"/>
        </w:rPr>
        <w:t>5. Вправа на завершення «Чарівна скринька».</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Мета:</w:t>
      </w:r>
      <w:r>
        <w:rPr>
          <w:rFonts w:eastAsia="Times New Roman" w:cs="Times New Roman" w:ascii="Times New Roman" w:hAnsi="Times New Roman"/>
          <w:color w:val="000000"/>
          <w:sz w:val="28"/>
          <w:szCs w:val="28"/>
          <w:lang w:eastAsia="ru-RU"/>
        </w:rPr>
        <w:t> підвести підсумки тренінгу.</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Ресурси:</w:t>
      </w:r>
      <w:r>
        <w:rPr>
          <w:rFonts w:eastAsia="Times New Roman" w:cs="Times New Roman" w:ascii="Times New Roman" w:hAnsi="Times New Roman"/>
          <w:color w:val="000000"/>
          <w:sz w:val="28"/>
          <w:szCs w:val="28"/>
          <w:lang w:eastAsia="ru-RU"/>
        </w:rPr>
        <w:t> аркуш ватману із зображенням великої скриньки, кольорові кружечки за кількістю учасників тренінг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ід проведенн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жний учасник отримує кружечок, який символізує скарб знань, умінь, отриманих упродовж тренінгу. Психолог пропонує кожному з учасників написати про здобуті скарби. Учасники по черзі «кладуть скарби» у чарівну скриньку (прикріплюють кружечки на плакат із зображенням скриньки), коментуючи свою дію.</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 скринька заповнена, психолог звертається до учасників із пропозицією виказати свої зауваження та рекомендації. Він дякує групі за спільну робот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Додаток 1</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Батьки-друзі, партнери, помічни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тьки позитивно сприймають власну дитину, незважаючи на її сьогоднішні успіхи. Вони спокійно ставляться до її невдач, підтримують і радіють в моменти успіху. Добре знають своїх малюків, їх вади та чесноти, слабкі і сильні сторони. Ніколи не вдаються до тотальної критики дитини. Розмова про певні  недоліки у поведінці будується з позицій оптимістичного оцінювання особистості дитини в цілому, заохочення її до самостійного аналізу і вироблення позиції. Демонструють повагу та довіру до дітей, вбачаючи у них рівноправних партнерів, які можуть мати свою думку на те чи інше явищ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ійно дбають про підтримання шанобливого ставлення дитини до себе завдяки сприянню в досягненні нею позитивних результатів у діяльності та спілкуванні, схвалюють будь-які намагання проявити самостійність, старанність, вимогливе ставлення до себе. У вихованні своїх дітей зорієнтовані на цінності, що є значущими не лише на короткий проміжок, а на все життя: самостійність, старанність, високі моральні якості.</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тьки підтримують дітей, висловлюють оптимістичні судження. Наприклад: «Не страшно, наступного разу вийде!», «Я вірю в тебе!», «Ти - молодець, добре постарався!» Заохочують дітей до само оцінювання: «А тобі самому подобається?».</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рослі--опікун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тьки із зазначеним типом ціннісного ставлення до своїх дітей ігнорують можливості віку щодо здатності до самовираження через самостійність, власноруч виготовлений продукт; прагнення до визнання пов'язують лише з потребою постійно схвалювати вчинки дитини. Сприймають дитину як маленьку, невмілу,  що не здатна до продуктивної діяльності, вчинків, не вбачають можливості співробітництва з нею у різних спільних справах. Від дитини не очікують серйозних, осмислених рішень, відповідальних ( на рівні віку) вчинків. Тому частіше підмінюють активність дитини власною активністю: її одягають і  роздягають, не вважають зайвим погодувати із ложки, виконують замість неї завдання та доручення вчите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інюючи зроблене дитиною, вдаються до перебільшень з префіксом «най»: «Ти у нас найрозумніша», «У тебе найкращий малюнок», «Ти була просто довершеною», чи взагалі ігнорують дитячі досягнення або задовольняються формальними оцінними судженнями. Поведінка таких дорослих непослідовна: то заціловують дитину, то швидко готові застосувати ремінь. Такі підходи дезорієнтують дитину, позбавляють її можливості скласти реалістичне уявлення про свої переваги та вади.</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Батьки-керівники та контролер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батьків із таким типом ціннісного ставлення характерним є емоційне неприйняття дитини. Це буває з різних причин і часто існує на підсвідомому рівні. Можливо, діти не виправдали більшою чи меншою мірою їхніх очікувань стосовно характеру, розумового та фізичного розвитку, можливо народилися невчасно, можливо, очікувалася інша стать дитини. Є й інша категорія батьків, які цей стиль поведінки є єдино прийнятим у взаєминах з оточення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такого типу ставлення емоційні контакти з дітьми обмежені і частіше зводяться до проповідей, нотацій, моралізування. Широко використовуються накази, розпорядження, команди («Не роби...», «Швидко прибери...», «Я кому сказав!»). Поведінка дітей перебуває під постійним контролем, при цьому все, що  виходить за межі розуміння дорослого, засуджується і н приймається. Думкам, ідеям, підходам дитини не надається належної уваги, тому спільна діяльність з дорослим можлива лише за умови домінування останніх. Дитина розцінюється як об'єкт, стосовно якого вибір способів виховання цілком залежить від  дорослого.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користовують такі покарання: фізичні покарання, обмеження рухливої активності, емоційна агресія, позбавлення перспективи радості. Батьки хваляться дітьми у присутності сторонніх, змушують їх хвалитися своїми успіхами.</w:t>
      </w:r>
    </w:p>
    <w:p>
      <w:pPr>
        <w:pStyle w:val="Normal"/>
        <w:tabs>
          <w:tab w:val="clear" w:pos="708"/>
          <w:tab w:val="left" w:pos="6379" w:leader="none"/>
        </w:tabs>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21:31:00Z</dcterms:created>
  <dc:creator>админ</dc:creator>
  <dc:description/>
  <dc:language>en-US</dc:language>
  <cp:lastModifiedBy>админ</cp:lastModifiedBy>
  <dcterms:modified xsi:type="dcterms:W3CDTF">2016-01-31T21:31:00Z</dcterms:modified>
  <cp:revision>2</cp:revision>
  <dc:subject/>
  <dc:title/>
</cp:coreProperties>
</file>