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Тренинг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овое занят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ля педагогов "Методы борьбы со стрессом"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нять эмоциональное напряжение педагогов, выявить степень стрессогенного состояния, освоить способы управления эмоциональным состоянием, способы улучшения настро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педагогов навыки конструктивного выражения негативных эмоций и чув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ять психическое здоровье педагог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тендовая информация “Первая помощь при остром стрессе”, книжка – раскладушка “Антистрессовые приемы”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бейджики, фломастер   ы, листочки, листы А4,  ручки, записи с музыкой природы, магнитоф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едагоги (10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ловек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 п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иблиот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большим количеством зелени, в котором стулья стоят полукруг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70 минут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uk-UA" w:eastAsia="ru-RU"/>
        </w:rPr>
        <w:t>План  занят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Вступление – 5 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раж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“Знакомство” – 5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вила группы – 5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пражнение «Самоанализ» – 5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пражнение-разминка  «Как живешь?» – 5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чная техника “Мой стресс” – 10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Информационное сообщение – 10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ини-тест   «Выбор» - 5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еская  часть -  10 х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дведение итогов. Упражнение «Самоанализ» - 10 мин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ступление – 5 м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начинаем наше тренинговое занятие. Предлагаю всем работать активно, участвовать в предлагаемых упражнениях, говорить только от своего лиц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“Я думаю”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«Я считаю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Я чувствую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и слыш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друг др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психологический тренинг поможет нам  коснуться эмоционального состояния человека, а именно стресса, лучше понять самих себя,  других, научиться выражать свои чувства, переживания, практиковать приемы релаксации и просто хорошо провести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цип нашего занят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“Расскажи мне, и я забуду, покажи мне и я запомню, дай мне действовать самому, и я пойму”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мы постараемся не только определить проблему, но и научиться   справляться с не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  в тренин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Упражне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“Знакомство” –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знакомить  учасников, подчеркнуть индивидуальность каждого. Создать доброжелательную атмосфе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Translationchunk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тренинга мы пройдем  определенный путь, и, как обычно  начинаем со  знакомства. Предлагаю  нам  познакомиться  следующим образом: У каждого из вас есть бейджик и  небольшой лист,  </w:t>
      </w:r>
      <w:r>
        <w:rPr>
          <w:rStyle w:val="Translationchu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котором я попрошу вас  написать свое тренинговое имя и нарисовать собственный образ </w:t>
      </w:r>
      <w:r>
        <w:rPr>
          <w:rStyle w:val="Translationchunk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(им может быть определенный символ, предмет — что угодно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 вправе взять себе любое имя, которым  хотите, чтобы вас называли в группе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ое настоящее, или  то,  каким вас называли в детстве родители, имя литературного героя, имя-обра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Style w:val="Translationchunk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выполнение задания у нас есть  5 минут.</w:t>
      </w:r>
      <w:r>
        <w:rPr>
          <w:rStyle w:val="Translationchu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Translationchunk"/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 прикрепите свой бейджик к  одежде, он будет у вас  до конца  тренингового занятия. Посмотрите,  пожалуйста,  на бейджики друг друга, как видите все они разные,  и показывают,  насколько  мы неповторимы, оригинальны  и индивидуаль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  <w:tab/>
        <w:t>Правила группы – 5 м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бое тренинговое занятие имеет правила взаимодействия между  участниками группы, которые помогают делать общение наиболее эффективным. Какие правила вы могли бы предложить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Записываю их на ватмане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оверительный стиль обще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дно из его отличий - называние друг друга на «ты», что психологически уравнивает всех членов группы и ведущег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щение по принципу «здесь и тепер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говорить только о том, что волнует участников в данный момент, и обсуждать то, что происходит в группе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о «Поднятой ру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желающий высказаться,  поднимает руку, никто из участников  не перебивает говоряще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чередность высказы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когда один говорит, другой ожидает своей очеред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езоценочное восприятие партне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не давать оценок другим участникам тренинга, если они об этом не прос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ерсонификация высказыван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тказ от безличных речевых форм, помогающих людям в повседневном общении скрывать собственную позицию и уходить от ответственности, свои суждения выдвигать в форм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Я считаю...», «Я думаю...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кренность в общен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говорить только то, что действительно чувствуем, или молчать; открыто выражать свои чувства по отношению к действиям других участник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нфиденциаль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оисходящее на занятии не выносится за пределы группы, что способствует раскрытию участник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пределение сильных сторон лично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 ходе обсуждения обязательно подчеркивать положительные качества выступившег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и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время тренинга регламентировано, поэтому для максимальной эффективности мы должны работать активн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о «стоп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я не хочу о чём-то высказываться, я передаю слово другом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асиб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остараемся их придерживаться на протяжении всей нашей встречи!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Упражнение «Самоанализ» - 5 м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леги перед вами лежат лист А4 и фломастеры.  Положите лист горизонтально, и в  левой его половине  нарисуйте на выбор одну из трех геометрических фигур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(круг, квадрат, треугольник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че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красьте фигуру в тот цвет, который отражает ваше состояние, настроение сейчас. </w:t>
      </w:r>
      <w:r>
        <w:rPr>
          <w:rStyle w:val="Translationchunk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выполнение задания у нас есть  5 минут.</w:t>
      </w:r>
      <w:r>
        <w:rPr>
          <w:rStyle w:val="Translationchu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! Отложите свой лист в сторонку, он нам пригодится позже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-разми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«Как живешь?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– 5 ми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сейчас давайте представим, что мы попали в сказочный лес. Хозяйка здесь лесная фея. Ей подвластны все животные в лесу. Она заботится обо всех лесных обитателях. Вот, маленький олененок подошел лизнуть ей руку, что означает «С добрым утром!». Мы первый раз в гостях у феи и она хочет знать,  как мы живем. Прошу вас подняться и стать в круг. Давайте расскажем  и покажем ей,  как мы жив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вторяйте все движения  за мной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ивешь? – Вот так! (Показывают большой палец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дешь? – Вот так! («Шагают»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 бежишь? – Вот так! (Сгибают руки в локтях, бег на месте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 плывешь? - Вот так! Вытянуть руки вперёд, затем,  развести их в сторон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чью спишь? – Вот так! (Кладут руки под щеку, а на них – голову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ерешь? Вот так! (Делают руками хватательные движени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аешь? – Вот так! (Делают руками движения. Как будто,  дают что-то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кричишь? – Вот так! («А»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шалишь? – Вот так! (Надувают щеки и слегка шлепают по ним ладоня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дружишь? – Вот так! (обнять соседа  сле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 теперь давайте все вместе,  п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овторим  движения и слова!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!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Фея рада, что мы так весело  живем. И предлагает нам снова порисов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Рисуночная техника “Мой стресс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олошина Т.Ю., Трусь А.А.) – 10 м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бумага  формата А4, фломаст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р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категория абстрактная. О нем все говорят, но его никто не видел. А эффективно работать можно только с тем, что отчетливо понимаешь, осознаешь, видишь. При этом нет такого человека, который хотя раз не испытал стресса. Многие  из нас сталкиваются с ним довольно часто, и у каждого  есть свое понимание того, что такое стресс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Сейчас мы с ва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материализуем свой стресс, придадим ему конкретную художественную форм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поймем, какие факторы влияют на возникновение стрес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определим показатели, которые показывают, что человек находится в стрессовом состоя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Сделаем это сле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 течение 5 мин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ждый из нас выполнит рисунок, который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“Мой стресс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нем можна  изобразить метафору, образное, художественное представление, свое видение, понимание стресса. Так же,  это могут быть вполне конкретные образы. Я не хочу  наталкивать вас  на какие-либо идеи – это ваш произвольный рисунок. Подумайте некоторое время над тем, что вы изобразите, и начинайте рисовать. Каждый работает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Обсуждение подученных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то желает сделать презентацию своей работ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кажите, пожалуйста, о том, что вы изобразили на своем рисунке? Какой он, ваш стресс? На что он похож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).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к вы к нему относитес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 вам нравится, симпатичен (чем?), не нравится (что в нем не нравится). Вы его боитес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).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Где вы на рисунк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взаимодействуете со своим стрессом (боритесь с ним, противостоите ему, убегаете от него, стресс овладел вами, вы в стрессе, вы приручили свой стресс, вы подружились с ним, он вам безразличен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).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зображены ли на рисунке факторы, влияющие на возникновение стресс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вы они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ресс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это факторы, вызывающие стресс. Они бываю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нутрен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огда исходят от нас самих, например печальные воспоминания или страх, ил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неш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точники которых находятся вне нас, например, это могут быть другие люди, шум или рабо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Спровоцировать стресс могу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ительное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u w:val="none"/>
            <w:lang w:eastAsia="ru-RU"/>
          </w:rPr>
          <w:t>нервное напряжение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оянно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сихологическое давлени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прессивные состояния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изическое исто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бессонница, авитаминоз, недоедание, бесконтрольный прием психотропных веще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).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зображены ли на рисунке показатели, по которым можно определить состояние стресс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вы он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ри стадии развития стресс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рево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а стадия может длиться как несколько минут, так и несколькио недель. Сопровождается дискомфортом, тревожным состоянием, страхом перед текущей проблемой. Отражает  мобилизацию всех ресурсов в организм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опротив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этом этапе человек ищет решение проблемы. Устанавливается  повышенная сопротивляемость стрессору. При эустрессе сопротивление сопровождается повышенной концентрацией, активностью, быстротой реакции. При дистрессе - рефлексией, невнимательностью, отсутствием организованности, невозможностью принять какое-либо решение. Обычно, на этом этапе следует устранение стрессовой ситуации, но при дальнейшем воздействии стрессора, наступает третий эта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то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этой стадии стресса все энергетические ресурсы организма уже исчерпаны. Человек испытывает усталость, ощущение безвыходности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пати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начительно снижается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ппети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еловек страдает бессонницей, теряет вес и может ощущать озноб. Возможен даже нервный срыв. А тяжелых случаях может привести к  гибели орган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).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Что является результатом вашего взаимодействия со стресс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трицательное воздействие на психи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Последствия стресс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е ухудшение здоровья, развитие депрессивных состояний, фобий и других психических нарушений. У человека ухудшаются отношения с окружающими людь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ни</w:t>
        <w:softHyphen/>
        <w:t>жение профессиональных успехов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может возникнуть наркотическая или алкогольная зависимость. Возможны попытки суицида) называется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истрессом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ли не принять вовремя необходимых мер, то состояние обычного эмоционального дискомфорта перейдёт в болезнь. Как правило, это состояние носит хронический характер.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Положительная психическая встряска</w:t>
      </w:r>
      <w:r>
        <w:rPr>
          <w:color w:val="000000"/>
          <w:sz w:val="28"/>
          <w:szCs w:val="28"/>
          <w:shd w:fill="FFFFFF" w:val="clear"/>
        </w:rPr>
        <w:t xml:space="preserve"> (</w:t>
      </w:r>
      <w:r>
        <w:rPr>
          <w:bCs/>
          <w:i/>
          <w:color w:val="000000"/>
          <w:sz w:val="28"/>
          <w:szCs w:val="28"/>
          <w:shd w:fill="FFFFFF" w:val="clear"/>
        </w:rPr>
        <w:t xml:space="preserve">Последствия: </w:t>
      </w:r>
      <w:r>
        <w:rPr>
          <w:color w:val="000000"/>
          <w:sz w:val="28"/>
          <w:szCs w:val="28"/>
          <w:shd w:fill="FFFFFF" w:val="clear"/>
        </w:rPr>
        <w:t xml:space="preserve"> способствует мобилизации всех сил организма, улучшает иммунитет и повышает жизненный тонус, </w:t>
      </w:r>
      <w:r>
        <w:rPr>
          <w:color w:val="000000"/>
          <w:sz w:val="28"/>
          <w:szCs w:val="28"/>
        </w:rPr>
        <w:t>способствует повышению настроения и работоспособности:</w:t>
      </w:r>
      <w:r>
        <w:rPr>
          <w:color w:val="000000"/>
          <w:sz w:val="28"/>
          <w:szCs w:val="28"/>
          <w:shd w:fill="FFFFFF" w:val="clear"/>
        </w:rPr>
        <w:t xml:space="preserve"> выигрыш в лотерею или в казино, получение наследства,</w:t>
      </w:r>
      <w:r>
        <w:rPr>
          <w:color w:val="000000"/>
          <w:sz w:val="28"/>
          <w:szCs w:val="28"/>
        </w:rPr>
        <w:t xml:space="preserve"> выступление ребенка на утреннике,</w:t>
      </w:r>
      <w:r>
        <w:rPr>
          <w:color w:val="000000"/>
          <w:sz w:val="28"/>
          <w:szCs w:val="28"/>
          <w:shd w:fill="FFFFFF" w:val="clear"/>
        </w:rPr>
        <w:t xml:space="preserve">)  называется </w:t>
      </w:r>
      <w:r>
        <w:rPr>
          <w:b/>
          <w:i/>
          <w:color w:val="000000"/>
          <w:sz w:val="28"/>
          <w:szCs w:val="28"/>
          <w:shd w:fill="FFFFFF" w:val="clear"/>
        </w:rPr>
        <w:t xml:space="preserve">эустресс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тресс  слабой силы, мобилизующий человека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является движущей силой в решении каждодневных задач, их планирования и необходим при полноценной жизни здорового организма. Это состояние именуется —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shd w:fill="FFFFFF" w:val="clear"/>
        </w:rPr>
        <w:t>«реакция пробуждения»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 Небольшой выброс адреналина нужен, чтобы быстро проснуться и настроится на полный планов предстоящий день, добраться до работы и с удовольствием, максимально эффективно поработать. По сути, данный вид стресса, сохраняет и поддерживает в нас жиз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</w:t>
        <w:tab/>
        <w:t>Информационное сообщение – 10 м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о же  такое стресс? Каковы причины его возникнов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ресс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реакция человеческого организма, возникающая в ответ на действие раздражителя независимо от того, какой он несет заряд - отрицательный или положительный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ый темп современной жизни и появление новых потребностей приводят к тому, что раздражителей становится все больше, а нагрузка, которую нам приходится переносить, невероятно возраст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ыкая жить в постоянном напряжении, испытывая его вновь и вновь, мы перестаем получать удовольствие от жизни. Нам не дает покоя мысль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чему так происходи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ы, мы не осознаем, какое влияние на нашу жизнь оказывает стресс, и не догадываемся, что стрессом можна  управлять. Наиболее стрессовыми считаются три профессиональные сферы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здравоохранение, правоохранительные органы и образова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л теорию стресса канадский физиолог Ганс Селье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 выдели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и стадии стрес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аза тревоги, фаза сопротивления и истощ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признаки стре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 физ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бессонница, боли в груди, в животе, в спине, головные боли, головокружение,  хроническая усталость, частые простуды и т. д.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 эмоцион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излишняя агрессивность, повышенная возбудимость, депрессия, импульсивное поведение, нарушения памяти и концентрации внимания, ночные кошмары, раздражительность и т. д.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 поведен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стоянный поиск у себя различных заболеваний, потеря интереса к своему внешнему облику, притопывание ногой или постукивание пальцем, и т. д.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гие из перечисленных состояний со временем усиливаются и могут привести к серьезным заболеваниям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чины возникновения стре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чины, по которым может возникать стресс, делятся на две большие группы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неш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неконтролируемые жизненные изменения)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утренние</w:t>
      </w:r>
      <w:r>
        <w:rPr/>
        <w:t xml:space="preserve"> (рождаются при помощи воображения и мысли). В таблице  наиболее часто встречающиеся варианты.</w:t>
      </w:r>
    </w:p>
    <w:tbl>
      <w:tblPr>
        <w:tblW w:w="1112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5"/>
        <w:gridCol w:w="5549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нешние причины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нутренние причины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симизм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 и дет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умение вести внутренний диалог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е отношения, интимная жиз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правданные ожидания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ы с деньг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здоровой настойчивости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руженност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ышенные требования к себе и окружающи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иной возникновения стресса,  есть не тольк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физиологические факт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вязанные с условиями труда (повышенная нагрузка на зрительный, слуховой и голосовой аппараты и т. д.), а также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сихологические и организационные трудно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обходимость быть все время "в форме", невозможность выбора учащихся, отсутствие эмоциональной разрядки, большое количество контактов в течение рабочего д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с людьми, а с детьми в особенности, отнимает много сил. Уровень самоотдачи и самоконтроля столь высок, что психические ресурсы к следующему рабочему дню практически не восстанавливаются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ревожность, депрессия,  эмоциональное опустош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вот цена ответственности, которую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латит учит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ологический дискомфорт учителя негативно влияет на его здоровье – физическое, психическое, профессиональное. И, конечно, все это отражается на ученик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ногие болезни педаг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головные боли, боли в спине, ногах, горле) связаны с накопленным напряжением и проистекают, не удивляйтесь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т сдерживания эмоц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эмоция не отреагирована, у неё нет другого выхода, как проявить себя в одной из функций организма. Так, если нет выхода накопившемуся напряжению в теле, оно продолжает накапливаться до тех пор, пока не находит выхода в виде болей (голова, спина, спазмы желудка). Мышцы, поражённые стрессом, сокращаются и остаются в этом состоянии.  Представьте себе, что вы долго несёте что-то тяжелое, рука немеет, вы останавливаетесь и трясете её – можно нести дальше. А вот «трясти» желудок, сердце, как её, невозможно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к быть? Как помочь себ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ффективным средством сохранения психологического здоровья педагогов явля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пользование способов саморегуляции,  восстано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Это своего рода техника безопасности для специалистов, имеющих многочисленные и интенсивные контакты с людьми в ходе профессиона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тем, как нам перейти к способам профилактики стресса, мы посмотрим на Вашу реакцию на мелкую неудачу и больше узнаем о себе любим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</w:t>
        <w:tab/>
        <w:t>Мини-тест  «Выбор» - 5 м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ьте, что Вы заходите в булочную и покупаете пончик с повидлом. Но когда Вы приходите домой и надкусывает его, то обнаруживаете, что отсутствует один существенный ингредиент - повидло внутри. Ваша реакция на эту мелкую неудач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тносите бракованный пончик назад в булочную и требуете взамен нов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оворите себе: «Бывает» -  и съедаете пустой пон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ъедаете что-то друг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мазываете маслом или вареньем, чтобы был вкусн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то определился с ответом на вопрос, попрошу занять свои места рядом с соответствующими надпися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терпретац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выбра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первый вариант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, то 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человек, не поддающийся пани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ющий, что к вашим советам чаще прислушиваются. Вы оцениваете себя как рассудительную, организованную личность. Как правило, люди, выбирающие первый вариант ответа, не рвутся в лидеры, но, если их выбирают на командную должность, стараются оправдать доверие. Иногда вы относитесь к коллегам с некоторым чувством превосходства – уж вы-то не позволите застать себя враспло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выбра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второй вари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о вы – мягкий, терпимый и гибкий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вами легко ладить и коллеги всегда могут найти у вас утешение и поддержку. Вы не любите шума и суеты, готовы уступить главную роль и оказать поддержку лидеру. Вы всегда оказываетесь в нужное время в нужном месте. Иногда вы кажетесь нерешительным, но вы способны отстаивать убеждения, в которых твердо увере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выбра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третий вариант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, то вы умеете быстро принимать решения и быстро (хотя и не всегда правильно) действо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авторитарный человек, готовы принять на себя главную роль в любом деле. В подготовке и проведении серьезных мероприятий возможны конфликты, так как в отношениях с коллегами вы можете быть настойчивыми и резкими, требуете четкости и ответствен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выбра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четвертый вариант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, то вы человек, способный к нестандартному мышлению, новаторским идеям, некоторой эксцентрич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коллегам вы относитесь как к партнерам по игре и можете обидеться, если они играют не по вашим правилам. Вы всегда готовы предложить несколько оригинальных идей для решения той или иной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Спасибо, уважаемые коллеги. А теперь я прошу вас занять свои ме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гда человек сталкивается с неприятной ситуацией, внутренне напряга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шкаливает давление, учащается пульс,  мышцы напрягаются, готовясь к действию, но… Действия-то не происходит,   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неотработанн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моции запечатлеваются в теле – вот и ходит человек, жалуяс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на сердц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гипертонию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 мышцах, как след неотреагированных эмоций, образуются участ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застывше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яжения, или повышенного мышечного тонус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зникают мышечные зажи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это может привести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сталость, сниженное настроение, раздражительность или апатия, нарушения сна, психосоматические заболе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гипертоническая болезнь, стенокардия, язва желудка, бронхиальная астма, сахарный диабет, некоторые кожные заболевания: экзема, нейродермит, псориаз), колиты и др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снимать мышечные зажимы позволяет снять нервно-психическое напряжение. Говорят клин клином вышибают и мы поступим точно так же. Что бы достичь  максимального расслабления нужно напрячься  максимально силь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этого подходит   ряд упражнений, таких как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Лимо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«Сосуль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Практическая  часть - 15 м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Лимон» - 5 м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правление состоянием мышечного напряжения и расслаб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ядьте удобн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ки свободно положите на колени (ладонями вверх), плечи и голова опущены, глаза закрыты. Мысленно представьте себе, что у вас в правой руке лежит лимон. Начинайте медленно его сжимать до тех пор, пока не почувствуете, что «выжали» весь сок. Расслабьтесь. Запомните свои ощущения. Теперь представьте себе, что лимон находится в левой руке. Повторите упражнение. Вновь расслабьтесь и запомните свои ощущения. Затем выполните упражнение одновременно двумя руками. Расслабьтесь. Насладитесь состоянием пок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Сосулька» («Мороженое») – 5 м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правление состоянием мышечного напряжения и расслаб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ьте, закройте глаза, руки поднимите вверх. Представьте, что вы — сосулька или мороженое. Напрягите все мышцы вашего тела. Запомните эти ощущения. Замрите в этой позе на 1–2 минуты. Затем представьте, что под действием солнечного тепла вы начинаете медленно таять. Расслабляйте постепенно кисти рук, затем мышцы плеч, шеи, корпуса, ног и т.д. Запомните ощущения в состоянии расслабления. Выполняйте упражнение до достижения оптимального психоэмоционального состояния. Это упражнение можно выполнять лежа на полу.   Обратите внимание на то, как приятно быть растаявшей сосулькой, запомните эти ощущения расслабленности, покоя и прибегайте к этому опыту в напряженных ситуац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наконец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 сильном нервно-психическом напряжении вы можете выполнить 20–30 приседаний,  либо 15–20 прыжков на мес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нный метод снятия психоэмоционального напряжения широко используется как спортсменами, так и артистами перед ответственными выступле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едующий способ – это самовнушение и самопоощр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е возможность хвалить себя в течение рабочего дня не менее 3–5 ра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даже незначительных успехов целесообразно хвалить себя, мысленно говоря: «МОЛОДЕЦ!», «УМНИЦА!», «ЗДОРОВО ПОЛУЧИЛОСЬ!», «Я ОТЛИЧНО СПРАВИЛАСЬ!», «КАК Я ЛЮБЛЮ СЕБЯ!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рите себе подарочки и милые безделуш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Хотелось бы напомни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р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двух людях, которым показа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кан в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дин сказал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Он наполовину полон, и я благодарен за эт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ругой сказал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он наполовину пуст, и я чувствую себя обмануты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ница между этими людьми не в том, что они имеют, а в их отношении к тому, что они имеют. И люди владеющие искусством благодарности, физически и эмоционально более благополучны, чем «обманутые» люди, чьи стаканы всегда наполовину пусты»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Если не можете изменить ситуацию, то измените свое отношение к н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Я хвалю себя за то, что…» (мяч) – 3 м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важаемые педагоги. Сейчас мы будем хвалить себя. Необходимо продолжить фразу «Я хвалю себя за то, что …», но перед тем как начать, мы немного разомнем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Поменяйтесь местами те, кто…» - 2 м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лагаю всем встать в круг. Я буду предлагать присесть всех тех, кто обладает каким-то признако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гда я скажу: “кто полон сил и энергии”, все те, кто относит себя к данной категории, должны присесть на  мес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сто чувствует устал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кого настроение жизнерадостное, полное оптим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чувствует себя счастлив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хочет в отпус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А теперь мы все таки попробуем себя похвал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авая мячик другому,  продолжите фразу «Я хвалю себя за то, что …». Спасибо всем за то, что смогли себя похвалить!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пражнение «Вверх по радуге»</w:t>
      </w:r>
    </w:p>
    <w:p>
      <w:pPr>
        <w:pStyle w:val="Style17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им из условий управления стрессом является умение контролировать свое состояние. Для этого существуют различные упражнения. Одно из них  мы сейчас сделаем. Пожалуйста,  встаньте, закройте глаза, сделайте глубокий вдох и представьте себе, что с этим вдохом вы взбираетесь вверх по яркой радуге, и, выдыхая, съезжаете с нее как с горки. Вдох должен быть максимально полным и плавным, так же как и выдох. Между выдохом и следующим вдохом должна быть небольшая пауза. </w:t>
      </w:r>
      <w:r>
        <w:rPr>
          <w:i/>
          <w:iCs/>
          <w:color w:val="000000"/>
          <w:sz w:val="28"/>
          <w:szCs w:val="28"/>
        </w:rPr>
        <w:t>Повторите три раз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се кто  желает,  может поделиться  своими ощущени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Подведение итогов. Упражнение «Самоанализ» - 5 м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ейчас возьмите, пожалуйста, листочки, где вы рисовали геометрические фигуры. В правой половине листа нарисуйте на выбор одну из трех геометрических фигур (круг, квадрат, треугольник) и раскрасьте фигуру в тот цвет, который отражает ваше состояние, настро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ейч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выбрал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ругую геометрическую фигу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сравнению с началом упражнения 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ругой 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то это говорит о том, что данны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ренинг повлиял на вас положитель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случае, если синий, черный, коричневый цвет поменялись на красный, зеленый, желт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зобразил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ит, вы испытываете подъем в коммуникативной сфере и легко можете общаться с окружающи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вадра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вы испытываете подъем в интеллектуальн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можете эффективно заниматься самообразова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реуго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испытывает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ъем в сфере преподавания и воспит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И в заключении я  хотела вам сказать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берегите себя для себя!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Спасибо за внимани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340" w:right="340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ranslationchunk">
    <w:name w:val="translation-chun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a-kantata.ru/prichinyi-i-priznaki-nervoznosti/" TargetMode="External"/><Relationship Id="rId3" Type="http://schemas.openxmlformats.org/officeDocument/2006/relationships/hyperlink" Target="http://womanadvice.ru/apatiya-kak-borotsya" TargetMode="External"/><Relationship Id="rId4" Type="http://schemas.openxmlformats.org/officeDocument/2006/relationships/hyperlink" Target="http://womanadvice.ru/kak-povysit-appet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2:36:00Z</dcterms:created>
  <dc:creator>админ</dc:creator>
  <dc:description/>
  <dc:language>en-US</dc:language>
  <cp:lastModifiedBy>админ</cp:lastModifiedBy>
  <cp:lastPrinted>2015-10-07T10:05:00Z</cp:lastPrinted>
  <dcterms:modified xsi:type="dcterms:W3CDTF">2016-02-02T22:36:00Z</dcterms:modified>
  <cp:revision>2</cp:revision>
  <dc:subject/>
  <dc:title/>
</cp:coreProperties>
</file>