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тика засідан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одичного об’єднання класних кер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72"/>
        <w:gridCol w:w="1728"/>
      </w:tblGrid>
      <w:tr>
        <w:trPr>
          <w:trHeight w:val="5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ма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Методичні рекомендації щодо організації виховної роботи у ліцеї на 2015-2016 н.р. Актуальні питання патріотичного виховання учнів на сучасному етапі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Підготовка до огляду класних  куточкі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Опрацювати методичні рекомендації щодо організації виховної роботи у ліцеї на 2015/2016 н.р.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провадження у практику роботи ліцею принципів патріотичного виховання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 (затверджена на засіданні колегії МОН України від 27.03.201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Helvetica" w:cs="Helvetica" w:ascii="Helvetica" w:hAnsi="Helvetica"/>
                <w:color w:val="333333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рацювати науково-методичну літературу з ефективного педагогічного досвіду та впровадження у практику</w:t>
            </w:r>
            <w:r>
              <w:rPr>
                <w:sz w:val="28"/>
                <w:lang w:val="uk-UA"/>
              </w:rPr>
              <w:t xml:space="preserve"> роботи ліцею принципів патріотичного виховання.</w:t>
            </w:r>
            <w:r>
              <w:rPr>
                <w:sz w:val="28"/>
                <w:szCs w:val="28"/>
                <w:lang w:val="uk-UA"/>
              </w:rPr>
              <w:t xml:space="preserve"> Провести тематичні уроки «Героїчне минуле українського народу» та/або круглий стіл «Вони захищали Україну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авова освіта і виховання як пріоритетний фактор формування  свідомого активного громадянина демократичної держав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Організувати  зустріч–лекцію з працівниками правоохоронних органів на тему «Охорона прав дитини у світі та Україні»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Крок до майстерності. Педагогічні проблеми превентивного виховання учні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ити просвітницьку роботу щодо запобігання правопорушень та асоціальної поведінки учнів і пропаганди здорового способу життя. Організувати виставку плакатів і малюнків «Антиреклама алкоголю і тютюну».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Admin</dc:creator>
  <dc:description/>
  <cp:keywords/>
  <dc:language>en-US</dc:language>
  <cp:lastModifiedBy>Admin</cp:lastModifiedBy>
  <dcterms:modified xsi:type="dcterms:W3CDTF">2016-01-20T12:10:00Z</dcterms:modified>
  <cp:revision>2</cp:revision>
  <dc:subject/>
  <dc:title/>
</cp:coreProperties>
</file>