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center"/>
        <w:rPr/>
      </w:pPr>
      <w:r>
        <w:rPr/>
        <w:t>Сім нетрадиційних порад для поліпшення життя</w:t>
      </w:r>
    </w:p>
    <w:p>
      <w:pPr>
        <w:pStyle w:val="Style14"/>
        <w:jc w:val="both"/>
        <w:rPr/>
      </w:pPr>
      <w:r>
        <w:rPr>
          <w:rStyle w:val="StrongEmphasis"/>
        </w:rPr>
        <w:t>Зупинитеся на півдорозі до мети.</w:t>
      </w:r>
      <w:r>
        <w:rPr/>
        <w:t xml:space="preserve"> Коли людина зупиняється на шляху до своєї мети - це, як правило, наводить на думці про поганий кінець: він не зміг досягти мети! Він ні на що не здатний! він занадто слабкий! Так? Ні, це невірно. Деякі з найбільш популярних підприємств були запущені, а потім покинуті кілька разів підряд, до того, як стати успішними. Це було зроблено щоб уникнути марно втрачених сил і часу. Треба бути по-справжньому розумною людиною, щоб вчасно відмовитися від проекту для того, щоб потім зробити його успішним. Існує велика різниця між тим, щоб кинути палити і тим, щоб на якийсь час відмовитися від паління. Неважливо, скільки разів ви зупинятиметеся на шляху до вашої мети, важливо, щоб потім ви продовжували рухатися вперед.</w:t>
      </w:r>
    </w:p>
    <w:p>
      <w:pPr>
        <w:pStyle w:val="Style14"/>
        <w:jc w:val="both"/>
        <w:rPr/>
      </w:pPr>
      <w:r>
        <w:rPr>
          <w:rStyle w:val="StrongEmphasis"/>
        </w:rPr>
        <w:t>Будьте ледачими.</w:t>
      </w:r>
      <w:r>
        <w:rPr/>
        <w:t xml:space="preserve"> Є моменти, коли ви маєте бути продуктивнішими, але є моменти, коли ви можете дозволити собі полінуватися. Є тисячі людей, які працюють не покладаючи рук. Є тисячі людей, які лінуються 24 години в добу. Але лише небагато уміють з успіхом балансувати продуктивність і лінь так, щоб це приносило їм користь. Важливо бути працелюбною людиною, але іноді необхідно зупинитися і розслабитися. Запорука щастя і успіху знаходиться між двома крайнощами.</w:t>
      </w:r>
    </w:p>
    <w:p>
      <w:pPr>
        <w:pStyle w:val="Style14"/>
        <w:jc w:val="both"/>
        <w:rPr/>
      </w:pPr>
      <w:r>
        <w:rPr>
          <w:rStyle w:val="StrongEmphasis"/>
        </w:rPr>
        <w:t>Вступите в суперечку і програйте.</w:t>
      </w:r>
      <w:r>
        <w:rPr/>
        <w:t xml:space="preserve"> Суперечка трапляється, коли стикаються люди, що мають протилежні точки зору. Люди, вступаючі в суперечку, рідко роблять це без наміру цю суперечку виграти. Часто в запалі ми не чуємо свого опонента. Але що, якщо ті аргументи, які ви намагаєтеся спростувати, є вірними? Спробуйте прислухатися до слів вашого співрозмовника. Може, в них є доля істини? У будь-якому випадку, якщо ви уважно вислухаєте чужу точку зору, вам буде легше її оспорити. Якщо ж ви не можете вислухати іншу людину, значить, вам необхідно вчитися спілкуватися з людьми.</w:t>
      </w:r>
    </w:p>
    <w:p>
      <w:pPr>
        <w:pStyle w:val="Style14"/>
        <w:jc w:val="both"/>
        <w:rPr/>
      </w:pPr>
      <w:r>
        <w:rPr>
          <w:rStyle w:val="StrongEmphasis"/>
        </w:rPr>
        <w:t>Забудьте на секунду про майбутнє.</w:t>
      </w:r>
      <w:r>
        <w:rPr/>
        <w:t xml:space="preserve"> Звичайно, планування майбутнього має величезне значення. Але ви живете зараз! Це нормально - планувати майбутнє, але не за рахунок ігнорування справжнього. У дитинстві ми постійно думаємо, що буде з нами, коли ми виростемо, коли ми зростаємо, ми постійно думаємо, що буде з нами, коли ми постаріємо. Спробуйте жити тут і зараз.</w:t>
      </w:r>
    </w:p>
    <w:p>
      <w:pPr>
        <w:pStyle w:val="Style14"/>
        <w:jc w:val="both"/>
        <w:rPr/>
      </w:pPr>
      <w:r>
        <w:rPr>
          <w:rStyle w:val="StrongEmphasis"/>
        </w:rPr>
        <w:t>Вчитеся по трохи.</w:t>
      </w:r>
      <w:r>
        <w:rPr/>
        <w:t xml:space="preserve"> Навчання - дуже важливе. Цей засіб, за допомогою якого ми збагачуємо наші уми і вивчаємо світ навколо нас. Ви завжди маєте бути готові отримати нові знання, але в той же час ви повинні обмежувати кількість інформації, що поступає у вашу голову. Інформація - це пожива для вашого розуму. Занадто велика порція може тільки зашкодити йому. У сьогоднішньому світі джерел інформації настільки багато, що з кожним днем з'являється все більше і більше людей, які знають мало що про багато що. Може, замість поверхневих знань про усе мати глибші знання про трохи менший?</w:t>
      </w:r>
    </w:p>
    <w:p>
      <w:pPr>
        <w:pStyle w:val="Style14"/>
        <w:jc w:val="both"/>
        <w:rPr/>
      </w:pPr>
      <w:r>
        <w:rPr>
          <w:rStyle w:val="StrongEmphasis"/>
        </w:rPr>
        <w:t>Використовуйте інших людей у ваших інтересах.</w:t>
      </w:r>
      <w:r>
        <w:rPr/>
        <w:t xml:space="preserve"> Існує велика різниця між тим, щоб зловживати кимось і тим, щоб користуватися чийсь допомогою. Користуючись допомогою інших людей, ви отримуєте на підтримку чужий досвід, чужі ідеї і чужі думки. Зібравши і проаналізувавши усі отримані дані, ви отримуєте великий резерв знань і інформації, за допомогою якого вам буде легше надалі прийняти рішення. До того ж це хороша надбавка до вашого особистого інтелектуального потенціалу. Недаремно говорять: "Одна голова - добре, а дві голови - ще краще". До тих пір, поки ви зберігаєте добрі наміри і інші знають про це, ви не повинні турбуватися про те, що ви зловживаєте чийсь чуйністю. Допомога деяких людей дійсно безцінна.</w:t>
      </w:r>
    </w:p>
    <w:p>
      <w:pPr>
        <w:pStyle w:val="Style14"/>
        <w:jc w:val="both"/>
        <w:rPr/>
      </w:pPr>
      <w:r>
        <w:rPr>
          <w:rStyle w:val="StrongEmphasis"/>
        </w:rPr>
        <w:t>Будьте дивними.</w:t>
      </w:r>
      <w:r>
        <w:rPr/>
        <w:t xml:space="preserve"> Часто талановиті люди дозволяють собі деякі чудасії. Багато відомих винахідників і підприємці, які добилися успіху, насправді були дуже дивними людьми. Не обмежуйте себе. Не укладайте себе в створені кимось рамки. Ви зможете добитися успіху, тільки якщо почуватимете себе у своїй тарілці. Живіть, будьте собою і будьте іноді небагато божевільними.</w:t>
      </w:r>
    </w:p>
    <w:p>
      <w:pPr>
        <w:pStyle w:val="Style14"/>
        <w:rPr/>
      </w:pPr>
      <w:r>
        <w:rPr/>
        <w:t>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rPr>
          <w:rFonts w:eastAsia="Calibri"/>
          <w:lang w:val="uk-UA"/>
        </w:rPr>
      </w:pPr>
      <w:r>
        <w:rPr>
          <w:rFonts w:eastAsia="Calibri"/>
          <w:lang w:val="uk-UA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21:06:00Z</dcterms:created>
  <dc:creator>Admin</dc:creator>
  <dc:description/>
  <dc:language>en-US</dc:language>
  <cp:lastModifiedBy>админ</cp:lastModifiedBy>
  <cp:lastPrinted>2011-04-13T00:09:00Z</cp:lastPrinted>
  <dcterms:modified xsi:type="dcterms:W3CDTF">2016-01-30T21:06:00Z</dcterms:modified>
  <cp:revision>2</cp:revision>
  <dc:subject/>
  <dc:title/>
</cp:coreProperties>
</file>