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5"/>
        <w:gridCol w:w="3523"/>
      </w:tblGrid>
      <w:tr>
        <w:trPr/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реєстрован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виконком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одани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гачівського район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ї області</w:t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ен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ми збор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нів Малоданилівського ліце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«</w:t>
            </w:r>
            <w:r>
              <w:rPr>
                <w:sz w:val="28"/>
                <w:szCs w:val="28"/>
                <w:u w:val="single"/>
                <w:lang w:val="uk-UA"/>
              </w:rPr>
              <w:t>05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u w:val="single"/>
                <w:lang w:val="uk-UA"/>
              </w:rPr>
              <w:t>листопада</w:t>
            </w:r>
            <w:r>
              <w:rPr>
                <w:sz w:val="28"/>
                <w:szCs w:val="28"/>
                <w:lang w:val="uk-UA"/>
              </w:rPr>
              <w:t xml:space="preserve"> 2009 р.</w:t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>
          <w:sz w:val="72"/>
        </w:rPr>
      </w:pPr>
      <w:r>
        <w:rPr>
          <w:sz w:val="72"/>
        </w:rPr>
        <w:t>Статут</w:t>
      </w:r>
    </w:p>
    <w:p>
      <w:pPr>
        <w:pStyle w:val="Normal"/>
        <w:jc w:val="center"/>
        <w:rPr/>
      </w:pPr>
      <w:r>
        <w:rPr>
          <w:sz w:val="51"/>
          <w:szCs w:val="51"/>
          <w:lang w:val="uk-UA"/>
        </w:rPr>
        <w:t>Республіки Ерудованої Енергійної Молоді</w:t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  <w:t>(РЕЕМ)</w:t>
      </w:r>
    </w:p>
    <w:p>
      <w:pPr>
        <w:pStyle w:val="Normal"/>
        <w:jc w:val="center"/>
        <w:rPr/>
      </w:pPr>
      <w:r>
        <w:rPr>
          <w:sz w:val="52"/>
          <w:szCs w:val="36"/>
          <w:lang w:val="uk-UA"/>
        </w:rPr>
        <w:t xml:space="preserve">Малоданилівського ліцею </w:t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</w:p>
    <w:p>
      <w:pPr>
        <w:pStyle w:val="Normal"/>
        <w:jc w:val="center"/>
        <w:rPr>
          <w:sz w:val="52"/>
          <w:szCs w:val="36"/>
          <w:lang w:val="uk-UA"/>
        </w:rPr>
      </w:pPr>
      <w:r>
        <w:rPr>
          <w:sz w:val="52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І. Загальні положен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іяльність Республіки Ерудованої Енергійної Молоді (РЕЕМ) Малоданилівського ліцею регламентується нормативно-правовими актами: Конституцією України, Всесвітньою декларацією прав дитини, Законами України „Про освіту”, „Про загальну середню освіту”, „Про громадські організації”. Статутом ліце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еспубліка РЕЕМ є складовим загоном районної організації «Нове покоління Дергачівщини», підтримує дружні відносини та співпрацює з різними громадськими організаціями, об‘єднаннями на принципах взаємоповаги з педагогами і батьк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ІІ. Мета і завдання республіки РЕЕ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звиток вільної, духовно багатої, життєтворчої, талановитої особистості, здатної до продуктивної діяльності, самовдосконалення, самореалізац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 захист прав та інтересів учнів на основі виконання правил та законів ліце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ормування в учнів почуття відповідальності, свідомого ставлення до участі у розв‘язанні важливих проблем ліцею, опанування наукою управлі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еалізації інтересів, можливостей, бажань ді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згодження інтересів учнів і доросли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ІІІ. Органи управління республіки РЕЕМ, їхні права і обов‘яз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м органом республіки РЕЕМ є учнівська конференція, яка скликається один раз на рі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ункції керування республікою РЕЕМ виконує парламент, який складається з двох палат. До складу парламенту входять найбільш творчі, ініціативні, здібні ліцеїсти, які є лідерами у своїх колектив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органом республіки РЕЕМ є кабінет міністрів, який обирається на засадах вільного і рівноправного висування кандидатів кожного класу ліце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олює республіку РЕЕМ президент, який обирається на учнівській конференції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 кожного класу-міста обирається загальними класними зборами з числа учнів-лідерів кла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. Парламент</w:t>
      </w:r>
    </w:p>
    <w:p>
      <w:pPr>
        <w:pStyle w:val="TextBody"/>
        <w:spacing w:lineRule="auto" w:line="360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бере участь у складанні річного плану роботи РЕЕМ</w:t>
      </w:r>
      <w:r>
        <w:rPr>
          <w:rFonts w:eastAsia="Symbol" w:cs="Symbol" w:ascii="Symbol" w:hAnsi="Symbol"/>
          <w:b w:val="false"/>
          <w:bCs w:val="false"/>
          <w:sz w:val="28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ує роботу класів-міст, доводить до їх відома конкретні завданн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є створення належних умов діяльності органів самоврядуванн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ує пошукову роботу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має рішення з найважливіших питань життя ліцею у межах своєї компетентності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осить пропозиції з питань навчання та виховання на розгляд адміністрації ліцею, педагогічної ради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працює з кабінетом міністрів та мерами міст.</w:t>
      </w:r>
    </w:p>
    <w:p>
      <w:pPr>
        <w:pStyle w:val="Normal"/>
        <w:spacing w:lineRule="auto" w:line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Кабінет міністр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е участь у організації пошукової, науково-дослідницької роботи ліцею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ує і контролює чергування класів-міст у ліцеї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є дотримання санітарно-гігієнічних норм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 заходи з розвитку творчих здібностей учнів, пропаганди здорового способу житт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ує роботу клубів та учнівських об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днань за інтересами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залученню учнів до навчанн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півпрацює з парламентом та мерами міст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3.Мери міс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TextBody"/>
        <w:spacing w:lineRule="auto" w:line="360"/>
        <w:rPr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звітують про  результати навчально-виховної роботи на зборах класу-міста, засіданнях мерів та парламенту</w:t>
      </w:r>
      <w:r>
        <w:rPr>
          <w:rFonts w:eastAsia="Symbol" w:cs="Symbol" w:ascii="Symbol" w:hAnsi="Symbol"/>
          <w:b w:val="false"/>
          <w:bCs w:val="false"/>
          <w:sz w:val="28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ють безпосередній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язок між парламентом, мешканцями міст та класними керівниками </w:t>
      </w:r>
      <w:r>
        <w:rPr>
          <w:rFonts w:eastAsia="Symbol" w:cs="Symbol" w:ascii="Symbol" w:hAnsi="Symbol"/>
          <w:sz w:val="28"/>
          <w:szCs w:val="28"/>
          <w:lang w:val="uk-UA"/>
        </w:rPr>
        <w:t></w:t>
      </w:r>
      <w:r>
        <w:rPr>
          <w:sz w:val="28"/>
          <w:szCs w:val="28"/>
          <w:lang w:val="uk-UA"/>
        </w:rPr>
        <w:t>доводить до їх відома плани, завдання, рішення парламенту</w:t>
      </w:r>
      <w:r>
        <w:rPr>
          <w:rFonts w:eastAsia="Symbol" w:cs="Symbol" w:ascii="Symbol" w:hAnsi="Symbol"/>
          <w:sz w:val="28"/>
          <w:szCs w:val="28"/>
          <w:lang w:val="uk-UA"/>
        </w:rPr>
        <w:t>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4. Основні напрямки діяльності органів</w:t>
      </w:r>
    </w:p>
    <w:p>
      <w:pPr>
        <w:pStyle w:val="2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учнівського врядув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1. Міністр освіти 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 управління органів ліцейного врядування в галузі освіти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реалізації прав і об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зків учасників навчально-виховного процесу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є умови для творчої діяльності учнів, відповідно до їх інтересів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 роботу, спрямовану на формування в учнів свідомого ставлення до навчанн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є і систематизує інформаційні матеріали про рівень успішності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 рейди контролю за відвідуванням, підготовкою до урокі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2.Міністр науки 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ує науково-дослідницьку та експериментальну роботу в різних галузях науки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ляє та сприяє розвитку і підтримці юних талантів та обдарувань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можливості для прояву ініціативи творчості, самодіяльності, учить у процесі навчально-пізнавальної діяльності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е участь у проведенні предметних тижнів, місячників, олімпіад, конкурсів ерудитів,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3.Міністр закону і порядку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ює правові засади діяльності учнівського колективу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е участь у розробці нормативно-правових актів ліцею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ує роботу з формування правової культури учнів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 контроль за дотриманням внутрішнього розпорядку та відвідування ліцею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захисту соціальних прав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4.Міністр зовнішніх стосунків 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ю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зки ліцею з навчальними закладами району та області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ає та активізує діяльність учнівської молоді у центрах позашкільної освіти, культурно-освітніх установах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5.Міністр економіки і праці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ортає спільну побутову та господарську діяльність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збереження матеріально-технічної бази кабінетів та майстерень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ує проведення трудових акцій та сільськогосподарських робі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uk-UA"/>
        </w:rPr>
        <w:t xml:space="preserve">4.6. Міністр з питань історії рідного краю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ляє та активізує діяльність щодо вивчення минулого рідного краю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ає до дослідження явищ соціального життя селища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ує роботу краєзнавчого об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днання та музею ліцею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ає учнів до науково-практичних та просвітницьких екскурс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32"/>
          <w:szCs w:val="32"/>
          <w:lang w:val="uk-UA"/>
        </w:rPr>
        <w:t xml:space="preserve">4.7.Міністр з проблем екології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розробляє програму розвитку та готує пропозиції щодо діяльності опорної школи з екологічної освіти</w:t>
      </w:r>
      <w:r>
        <w:rPr>
          <w:rFonts w:eastAsia="Symbol" w:cs="Symbol" w:ascii="Symbol" w:hAnsi="Symbol"/>
          <w:b w:val="false"/>
          <w:bCs w:val="false"/>
          <w:sz w:val="28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глибокому оволодінню учнями знань про навколишнє середовище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ює досвід ро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зання екологічних проблем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ає до практичної природоохоронної робо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8.Міністр культури 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задоволення освітньо-культурних потреб учнів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є умови для розвитку творчих здібностей особистостей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здобуттю практичних навичок оволодіння досягненнями вітчизняної і світової куль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32"/>
          <w:szCs w:val="32"/>
          <w:lang w:val="uk-UA"/>
        </w:rPr>
        <w:t>4.9.Міністр охорони здоров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</w:t>
      </w:r>
      <w:r>
        <w:rPr>
          <w:b/>
          <w:bCs/>
          <w:sz w:val="32"/>
          <w:szCs w:val="32"/>
          <w:lang w:val="uk-UA"/>
        </w:rPr>
        <w:t xml:space="preserve">я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ортає роботу щодо оволодіння учнями знань про здоровий спосіб життя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є формуванню гігієнічної культури особистостей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агає організовувати змістовний відпочинок ліцеїст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4.10.Міністр фізичної культури і спорту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 його кабінет</w:t>
      </w:r>
      <w:r>
        <w:rPr>
          <w:rFonts w:eastAsia="Symbol" w:cs="Symbol" w:ascii="Symbol" w:hAnsi="Symbol"/>
          <w:b/>
          <w:bCs/>
          <w:sz w:val="32"/>
          <w:szCs w:val="32"/>
          <w:lang w:val="uk-UA"/>
        </w:rPr>
        <w:t>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овує проведення фізкультурно-спортивних заходів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участь представників ліцею у районних змаганнях</w:t>
      </w:r>
      <w:r>
        <w:rPr>
          <w:rFonts w:eastAsia="Symbol" w:cs="Symbol" w:ascii="Symbol" w:hAnsi="Symbol"/>
          <w:sz w:val="28"/>
          <w:szCs w:val="28"/>
          <w:lang w:val="uk-UA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ляє просвітницьку і пропагандистську роботу з формування фізично і духовно розвинутої особисто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1:53:00Z</dcterms:created>
  <dc:creator>Катасонва СФ</dc:creator>
  <dc:description/>
  <cp:keywords/>
  <dc:language>en-US</dc:language>
  <cp:lastModifiedBy>Admin</cp:lastModifiedBy>
  <dcterms:modified xsi:type="dcterms:W3CDTF">2016-01-20T08:47:00Z</dcterms:modified>
  <cp:revision>79</cp:revision>
  <dc:subject/>
  <dc:title>Статут</dc:title>
</cp:coreProperties>
</file>