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«Затверджено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Директор Малоданилівського ліце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С.П. Катасоно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03.09.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боти спортивних секцій на базі Малоданилівського ліцею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15/2016 н.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033"/>
        <w:gridCol w:w="767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ляков О.О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осипедний туриз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данч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йко С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ш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«Коло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ченк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А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утбо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«Коло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ортзал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11:00Z</dcterms:created>
  <dc:creator>Admin</dc:creator>
  <dc:description/>
  <cp:keywords/>
  <dc:language>en-US</dc:language>
  <cp:lastModifiedBy>Admin</cp:lastModifiedBy>
  <cp:lastPrinted>2014-10-23T14:34:00Z</cp:lastPrinted>
  <dcterms:modified xsi:type="dcterms:W3CDTF">2015-12-29T11:59:00Z</dcterms:modified>
  <cp:revision>22</cp:revision>
  <dc:subject/>
  <dc:title>                                                «Затверджено»</dc:title>
</cp:coreProperties>
</file>