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ГРАФІК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боти спортивних секцій на базі Малоданилівського ліцею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2016/2017 н.р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033"/>
        <w:gridCol w:w="767"/>
        <w:gridCol w:w="900"/>
        <w:gridCol w:w="720"/>
        <w:gridCol w:w="720"/>
        <w:gridCol w:w="720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уртк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Заснов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и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і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йко С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аш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ЮС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«Коло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4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19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4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нченк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.А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утбо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ЮС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«Коло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17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17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ортзал  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ле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рлюка І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ртивні ігр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4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1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зал,   спорт.майданч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утай Ю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ртивне орієнтуванн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17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17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ортзал,  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ле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6:11:00Z</dcterms:created>
  <dc:creator>Admin</dc:creator>
  <dc:description/>
  <cp:keywords/>
  <dc:language>en-US</dc:language>
  <cp:lastModifiedBy>Admin</cp:lastModifiedBy>
  <cp:lastPrinted>2014-10-23T14:34:00Z</cp:lastPrinted>
  <dcterms:modified xsi:type="dcterms:W3CDTF">2016-10-11T13:31:00Z</dcterms:modified>
  <cp:revision>29</cp:revision>
  <dc:subject/>
  <dc:title>                                                «Затверджено»</dc:title>
</cp:coreProperties>
</file>