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645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tcBorders/>
          </w:tcPr>
          <w:p>
            <w:pPr>
              <w:pStyle w:val="Normal"/>
              <w:ind w:left="42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у освіти Дергачівської </w:t>
            </w:r>
          </w:p>
          <w:p>
            <w:pPr>
              <w:pStyle w:val="Normal"/>
              <w:ind w:left="42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</w:t>
            </w:r>
          </w:p>
          <w:p>
            <w:pPr>
              <w:pStyle w:val="Normal"/>
              <w:ind w:left="424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данилівського ліце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едагогіч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лоданилівського ліцею, які атестуються у 2017-2018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естаційною комісією І рів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701"/>
        <w:gridCol w:w="1418"/>
        <w:gridCol w:w="709"/>
        <w:gridCol w:w="1275"/>
        <w:gridCol w:w="1560"/>
        <w:gridCol w:w="2409"/>
        <w:gridCol w:w="2268"/>
        <w:gridCol w:w="1701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вніст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вчального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у, рік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о закінчення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освітньо – кваліфікаційний рі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аліфікація з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плом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. стаж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кації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(дата,форма, категорія пед. праціввникі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зультати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ьої атес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що претендує в ході чергової атес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асоно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лана Пилип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ДП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ені Г.С.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імія з додатковою спеціальністю біологія, учитель хімії і біоло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 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читель біоло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6.11. 2017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іологія та еколог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4.2012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тверджено кваліфікаційну категорію «спеціаліст вищої категорії» та педагогічне звання «вчитель -методист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відповідність раніше встановленій кваліфікаційні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атегорії «спеціаліст вищої категорії» та на відповідність раніше присвоєному  педагогічному званню «учитель - метод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йнова Ган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У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. В.Н.Каразі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а, учитель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и та інфор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р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форматики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.02.17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тика та мате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3.2013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о кваліфікаційну категорію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вищої  категорі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атегорії «спеціаліст вищої категорії» та на присвоєння  педагогічного звання «учитель - метод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color w:val="000000"/>
                <w:sz w:val="18"/>
                <w:szCs w:val="18"/>
                <w:lang w:val="uk-UA"/>
              </w:rPr>
              <w:t>Семенець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uk-UA"/>
              </w:rPr>
              <w:t xml:space="preserve">Алла Федо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ХНУ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.В. Н.Каразі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5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гі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а і соціальна географія, учитель географ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географії та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.02.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но-заочн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еографія, економі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3.2013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о кваліфікаційну категорію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 категорії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 встановлення     кваліфікаційної категорії «спеціаліст вищої категор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урчин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гор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авл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ДУ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мені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.М.Горького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3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ка, фізик, викладач фі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фізики та астроном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.12.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ка, астроном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.</w:t>
            </w:r>
            <w:r>
              <w:rPr>
                <w:color w:val="000000"/>
                <w:sz w:val="18"/>
                <w:szCs w:val="18"/>
                <w:lang w:val="uk-UA"/>
              </w:rPr>
              <w:t>03</w:t>
            </w:r>
            <w:r>
              <w:rPr>
                <w:sz w:val="18"/>
                <w:szCs w:val="18"/>
                <w:lang w:val="uk-UA"/>
              </w:rPr>
              <w:t>.2007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о кваліфікаційну категорію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 категорії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ідтвердження     кваліфікаційної категорії «спеціаліст першої категор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убан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талія Олександ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ДП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ені Г.С.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2,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дагогіка і методика середньої освіти, українська мова і література, учитель української мови та літерату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української мови та літера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.03.17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но-заочна, українська мова і літерату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3.2013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о кваліфікаційну категорію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другої  категорі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становлення     кваліфікаційної категорії «спеціаліст першої категор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окар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нна Микола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ДП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ені Г.С.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5,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а освіта,організатор почпткової освіти, вчитель, початкової шк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становлення     кваліфікаційної категорії «спеціаліст другої категор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имуш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льг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Юр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ДП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ені Г.С.Сковороди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2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ологія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імія, біолог, вчитель біології, хімії та еколо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біоло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3.11.17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чно-заочна, хімія,біологія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становлення     кваліфікаційної категорії «спеціаліст другої категор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лова атестаційної комісії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.П.Катасонова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>
          <w:sz w:val="28"/>
          <w:szCs w:val="28"/>
          <w:lang w:val="uk-UA"/>
        </w:rPr>
        <w:t>Директор   Малоданилівського  ліцею                              С.П.Катасонова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2:09:00Z</dcterms:created>
  <dc:creator>student</dc:creator>
  <dc:description/>
  <dc:language>en-US</dc:language>
  <cp:lastModifiedBy>админ</cp:lastModifiedBy>
  <cp:lastPrinted>2017-03-15T14:59:00Z</cp:lastPrinted>
  <dcterms:modified xsi:type="dcterms:W3CDTF">2017-10-25T22:09:00Z</dcterms:modified>
  <cp:revision>2</cp:revision>
  <dc:subject/>
  <dc:title/>
</cp:coreProperties>
</file>