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 xml:space="preserve">ПИСОК </w:t>
      </w:r>
      <w:r>
        <w:rPr>
          <w:b/>
          <w:lang w:val="uk-UA"/>
        </w:rPr>
        <w:t xml:space="preserve"> КЛАСНИХ КЕРІВНИ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5 / 2016 н.р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940"/>
        <w:gridCol w:w="1440"/>
        <w:gridCol w:w="1800"/>
        <w:gridCol w:w="5040"/>
        <w:gridCol w:w="1260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 та по батьков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ія, званн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ьність учителя за одержаною освіто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.стаж пед.робо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роках)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 Олеся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 кат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біології, географії,валеолог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снов еколо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люк Надія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 метод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палько  Наталія 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итель початко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рех Світла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. уч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видюк  Галина Гавр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 ка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ан Наталія Олександ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тель ДНЗ, організатор фіз.виховання, укр. мова і лі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4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ицька Людмила Вікт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4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женко  Марина 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чик Ольг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англ..  м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іна Ганна Веніамі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ариса Олександ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 ка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педаг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хненко  Юлія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укр.  м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нко  Валенти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учи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укр. м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Ай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І кат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англ..  м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рнус  Ірина Вікторів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читель метод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імік, викладач  хім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тай Ю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фізичного вихо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Світлана  Вікт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 метод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сторик, учитель  іст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новач Тетяна Анд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української мови та літератури, англ. мови, заруб. літерату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  Аліна Фед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 уч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російської м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йнова Ганна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lang w:val="uk-UA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9:00Z</dcterms:created>
  <dc:creator>Катасонова С.Ф.</dc:creator>
  <dc:description/>
  <cp:keywords/>
  <dc:language>en-US</dc:language>
  <cp:lastModifiedBy>Admin</cp:lastModifiedBy>
  <cp:lastPrinted>2015-09-22T12:56:00Z</cp:lastPrinted>
  <dcterms:modified xsi:type="dcterms:W3CDTF">2016-01-18T13:05:00Z</dcterms:modified>
  <cp:revision>31</cp:revision>
  <dc:subject/>
  <dc:title>Список учителів Малоданилівського ліцею смт Мала Данилівка</dc:title>
</cp:coreProperties>
</file>