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CC0000"/>
        </w:rPr>
        <w:t xml:space="preserve">Система виховної роботи КЗ «Малоданилівський ліцей» </w:t>
      </w:r>
    </w:p>
    <w:p>
      <w:pPr>
        <w:pStyle w:val="Heading"/>
        <w:rPr>
          <w:b/>
          <w:b/>
          <w:color w:val="993366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7645</wp:posOffset>
                </wp:positionH>
                <wp:positionV relativeFrom="paragraph">
                  <wp:posOffset>-376555</wp:posOffset>
                </wp:positionV>
                <wp:extent cx="13722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то Дружне “Соколя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616.35pt;margin-top:-29.7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то Дружне “Соколят”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0</wp:posOffset>
                </wp:positionH>
                <wp:positionV relativeFrom="paragraph">
                  <wp:posOffset>-319405</wp:posOffset>
                </wp:positionV>
                <wp:extent cx="13722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сний журнал “Сторінки етикету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6pt;margin-top:-25.2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сний журнал “Сторінки етикету”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6850</wp:posOffset>
                </wp:positionH>
                <wp:positionV relativeFrom="paragraph">
                  <wp:posOffset>-262255</wp:posOffset>
                </wp:positionV>
                <wp:extent cx="13722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дини спілкування за програмою морального вихованн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5.5pt;margin-top:-2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дини спілкування за програмою морального виховання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197.9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0" cy="6858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0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43900</wp:posOffset>
                </wp:positionH>
                <wp:positionV relativeFrom="paragraph">
                  <wp:posOffset>2413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9pt" to="800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72700</wp:posOffset>
                </wp:positionH>
                <wp:positionV relativeFrom="paragraph">
                  <wp:posOffset>24130</wp:posOffset>
                </wp:positionV>
                <wp:extent cx="0" cy="6858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.9pt" to="801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CC0000"/>
          <w:sz w:val="24"/>
          <w:u w:val="none"/>
        </w:rPr>
        <w:t xml:space="preserve">              </w:t>
      </w:r>
      <w:r>
        <w:rPr>
          <w:b/>
          <w:color w:val="CC0000"/>
          <w:sz w:val="24"/>
          <w:u w:val="none"/>
        </w:rPr>
        <w:t>Мета: виховання свідомого здорового громадянина, творчої особистості, здатної до самореалізації</w:t>
      </w:r>
    </w:p>
    <w:p>
      <w:pPr>
        <w:pStyle w:val="Heading"/>
        <w:rPr>
          <w:b/>
          <w:b/>
          <w:color w:val="993366"/>
          <w:sz w:val="20"/>
          <w:u w:val="none"/>
          <w:lang w:val="en-US" w:eastAsia="en-US"/>
        </w:rPr>
      </w:pPr>
      <w:r>
        <w:rPr>
          <w:b/>
          <w:color w:val="993366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-376555</wp:posOffset>
                </wp:positionV>
                <wp:extent cx="13722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ста Історичне  та Калинове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Країни Соколиної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7.85pt;margin-top:-29.7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ста Історичне  та Калинове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Країни Соколиної”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376555</wp:posOffset>
                </wp:positionV>
                <wp:extent cx="13722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ністерство історії рідного краю РЕЕМ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63pt;margin-top:-29.7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ністерство історії рідного краю РЕЕМ 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-376555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шуково – дослідницьке  об'єднання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Свята спадщина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Свята спадщин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-27pt;margin-top:-29.7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шуково – дослідницьке  об'єднання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Свята спадщина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Свята спадщина”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-433705</wp:posOffset>
                </wp:positionV>
                <wp:extent cx="13722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урток народознавст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39.5pt;margin-top:-34.2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урток народознавства 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с-центр “Закон і м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256.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с-центр “Закон і ми”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-262255</wp:posOffset>
                </wp:positionV>
                <wp:extent cx="11436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ністерство закону і порядку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369pt;margin-top:-20.7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ністерство закону і порядку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ЕМ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ін ДЮ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328.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ін ДЮП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4750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ін ЮІ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292.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ін ЮІР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4450</wp:posOffset>
                </wp:positionH>
                <wp:positionV relativeFrom="paragraph">
                  <wp:posOffset>-433705</wp:posOffset>
                </wp:positionV>
                <wp:extent cx="1372235" cy="343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урток знавців української мов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03.5pt;margin-top:-34.2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урток знавців української мов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2555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Юний правознавець 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409.6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Юний правознавець ”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6905</wp:posOffset>
                </wp:positionH>
                <wp:positionV relativeFrom="paragraph">
                  <wp:posOffset>-262255</wp:posOffset>
                </wp:positionV>
                <wp:extent cx="114363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екторій “Знай свої права і обов'язк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450.15pt;margin-top:-20.7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екторій “Знай свої права і обов'язки”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22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800100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257300" cy="2286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49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028700" cy="2286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85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29700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pt" to="711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10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29700</wp:posOffset>
                </wp:positionH>
                <wp:positionV relativeFrom="paragraph">
                  <wp:posOffset>107950</wp:posOffset>
                </wp:positionV>
                <wp:extent cx="571500" cy="2286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pt" to="755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7145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ріотич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pt;margin-top:10.4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ріотичн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8288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авов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33pt;margin-top:1.4pt;width:14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авов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132080</wp:posOffset>
                </wp:positionV>
                <wp:extent cx="17145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аль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648pt;margin-top:10.4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альн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193040</wp:posOffset>
                </wp:positionV>
                <wp:extent cx="1943100" cy="800100"/>
                <wp:effectExtent l="1905" t="635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2pt" to="638.95pt,7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8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342900" cy="1143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1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8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52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1257300" cy="11430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8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56210</wp:posOffset>
                </wp:positionV>
                <wp:extent cx="2171700" cy="22326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327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24pt;margin-top:12.3pt;width:170.95pt;height:175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2057400" cy="685800"/>
                <wp:effectExtent l="0" t="12065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pt" to="332.95pt,6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3pt" to="40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ія секції МА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0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ія секції МАН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уб юних журналісті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45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уб юних журналістів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095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уб “Еруди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89.85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уб “Ерудит”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84795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легкої атлети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620.85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легкої атлетики</w:t>
                      </w:r>
                    </w:p>
                  </w:txbxContent>
                </v:textbox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5820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тайського бокс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666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тайського боксу</w:t>
                      </w:r>
                    </w:p>
                  </w:txbxContent>
                </v:textbox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2970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гирьового спор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711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гирьового спорту</w:t>
                      </w:r>
                    </w:p>
                  </w:txbxContent>
                </v:textbox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170815</wp:posOffset>
                </wp:positionV>
                <wp:extent cx="1047750" cy="36195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FFFFFF" strokeweight="0pt" style="position:absolute;rotation:-0;width:82.5pt;height:28.5pt;mso-wrap-distance-left:9.05pt;mso-wrap-distance-right:9.05pt;mso-wrap-distance-top:0pt;mso-wrap-distance-bottom:0pt;margin-top:13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79830</wp:posOffset>
                </wp:positionV>
                <wp:extent cx="17145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телектуальне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pt;margin-top:92.9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телектуальне</w:t>
                      </w:r>
                      <w:r>
                        <w:rPr>
                          <w:kern w:val="2"/>
                          <w:sz w:val="1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99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457200" cy="1143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134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571500" cy="1143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98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8245</wp:posOffset>
                </wp:positionH>
                <wp:positionV relativeFrom="paragraph">
                  <wp:posOffset>1123315</wp:posOffset>
                </wp:positionV>
                <wp:extent cx="125793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нд інтелектуальної спів дружності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4.35pt;margin-top:88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нд інтелектуальної спів дружності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1066165</wp:posOffset>
                </wp:positionV>
                <wp:extent cx="1257935" cy="3435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дметні гурт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.85pt;margin-top:83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дметні гуртки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1123315</wp:posOffset>
                </wp:positionV>
                <wp:extent cx="125793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шашок “Хід королев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.5pt;margin-top:88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шашок “Хід королеви”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0843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9pt" to="99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0.9pt" to="98.95pt,1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9pt" to="134.95pt,1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947670</wp:posOffset>
                </wp:positionV>
                <wp:extent cx="17145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стетичн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pt;margin-top:232.1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стетичне 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51230</wp:posOffset>
                </wp:positionV>
                <wp:extent cx="1943100" cy="342900"/>
                <wp:effectExtent l="635" t="5080" r="1270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9pt" to="323.95pt,1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995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кальний ансамбль “Сузір'я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.85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кальний ансамбль “Сузір'я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нцювальний колектив “Веселк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81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нцювальний колектив “Веселка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лектив естрадного танцю “Едельвейс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6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лектив естрадного танцю “Едельвейс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7965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ор-клас “Оберіг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18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ор-клас “Оберіг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408430</wp:posOffset>
                </wp:positionV>
                <wp:extent cx="2057400" cy="1485900"/>
                <wp:effectExtent l="635" t="4445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0.9pt" to="332.95pt,2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261870</wp:posOffset>
                </wp:positionV>
                <wp:extent cx="19431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Екологіч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33pt;margin-top:178.1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Екологічн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79930</wp:posOffset>
                </wp:positionV>
                <wp:extent cx="0" cy="2819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5.9pt" to="414pt,1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ітбригада “Бумеранг”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306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ітбригада “Бумеранг” 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735</wp:posOffset>
                </wp:positionH>
                <wp:positionV relativeFrom="paragraph">
                  <wp:posOffset>722630</wp:posOffset>
                </wp:positionV>
                <wp:extent cx="572135" cy="3435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тьківська громадські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33.05pt;margin-top:56.9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тьківська громадськість</w:t>
                      </w:r>
                    </w:p>
                  </w:txbxContent>
                </v:textbox>
                <v:fill o:detectmouseclick="t" type="solid" color2="#0033ff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905" t="4445" r="190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2.9pt" to="377.95pt,110.8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2605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905" t="444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92.9pt" to="486.1pt,110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77825</wp:posOffset>
                </wp:positionV>
                <wp:extent cx="571500" cy="228600"/>
                <wp:effectExtent l="1905" t="4445" r="190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.75pt" to="377.95pt,47.7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2605</wp:posOffset>
                </wp:positionH>
                <wp:positionV relativeFrom="paragraph">
                  <wp:posOffset>377825</wp:posOffset>
                </wp:positionV>
                <wp:extent cx="571500" cy="228600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9.75pt" to="486.1pt,47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494665</wp:posOffset>
                </wp:positionV>
                <wp:extent cx="572135" cy="3435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дагоги, виховател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дагоги, вихователі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то Джерельне “Соколя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342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то Джерельне “Соколят”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ністерство екології РЕ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378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ністерство екології РЕЕМ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Юні друзі природ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414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Юні друзі природи”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9600</wp:posOffset>
                </wp:positionH>
                <wp:positionV relativeFrom="paragraph">
                  <wp:posOffset>1179830</wp:posOffset>
                </wp:positionV>
                <wp:extent cx="17145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648pt;margin-top:92.9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е 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0</wp:posOffset>
                </wp:positionH>
                <wp:positionV relativeFrom="paragraph">
                  <wp:posOffset>106553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3.9pt" to="720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8200</wp:posOffset>
                </wp:positionH>
                <wp:positionV relativeFrom="paragraph">
                  <wp:posOffset>1065530</wp:posOffset>
                </wp:positionV>
                <wp:extent cx="685800" cy="1143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3.9pt" to="719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1065530</wp:posOffset>
                </wp:positionV>
                <wp:extent cx="571500" cy="11430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3.9pt" to="764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951230</wp:posOffset>
                </wp:positionV>
                <wp:extent cx="1828800" cy="342900"/>
                <wp:effectExtent l="1270" t="5080" r="635" b="234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4.9pt" to="638.9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5275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747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екція волейболу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476d" stroked="t" o:allowincell="f" style="position:absolute;margin-left:623.25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екція волейболу </w:t>
                      </w:r>
                    </w:p>
                  </w:txbxContent>
                </v:textbox>
                <v:fill o:detectmouseclick="t" type="solid" color2="#08b89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886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747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футбол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476d" stroked="t" o:allowincell="f" style="position:absolute;margin-left:668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футболу</w:t>
                      </w:r>
                    </w:p>
                  </w:txbxContent>
                </v:textbox>
                <v:fill o:detectmouseclick="t" type="solid" color2="#08b89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01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747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лижного спор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476d" stroked="t" o:allowincell="f" style="position:absolute;margin-left:713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лижного спорту</w:t>
                      </w:r>
                    </w:p>
                  </w:txbxContent>
                </v:textbox>
                <v:fill o:detectmouseclick="t" type="solid" color2="#08b89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0</wp:posOffset>
                </wp:positionH>
                <wp:positionV relativeFrom="paragraph">
                  <wp:posOffset>140843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0.9pt" to="720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2500</wp:posOffset>
                </wp:positionH>
                <wp:positionV relativeFrom="paragraph">
                  <wp:posOffset>1408430</wp:posOffset>
                </wp:positionV>
                <wp:extent cx="571500" cy="11430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0.9pt" to="719.95pt,1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0.9pt" to="755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bcc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монтна брига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cc634" stroked="t" o:allowincell="f" style="position:absolute;margin-left:684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монтна бригада</w:t>
                      </w:r>
                    </w:p>
                  </w:txbxContent>
                </v:textbox>
                <v:fill o:detectmouseclick="t" type="solid" color2="#4339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bcc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айстерня декоративно-прикладного мистецт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cc634" stroked="t" o:allowincell="f" style="position:absolute;margin-left:729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айстерня декоративно-прикладного мистецтва </w:t>
                      </w:r>
                    </w:p>
                  </w:txbxContent>
                </v:textbox>
                <v:fill o:detectmouseclick="t" type="solid" color2="#4339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153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bcc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Чарівна квітк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cc634" stroked="t" o:allowincell="f" style="position:absolute;margin-left:639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Чарівна квітка”</w:t>
                      </w:r>
                    </w:p>
                  </w:txbxContent>
                </v:textbox>
                <v:fill o:detectmouseclick="t" type="solid" color2="#4339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41995</wp:posOffset>
                </wp:positionH>
                <wp:positionV relativeFrom="paragraph">
                  <wp:posOffset>2947670</wp:posOffset>
                </wp:positionV>
                <wp:extent cx="17145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удов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656.85pt;margin-top:232.1pt;width:13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удове 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408430</wp:posOffset>
                </wp:positionV>
                <wp:extent cx="1943100" cy="1485900"/>
                <wp:effectExtent l="3175" t="381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0.9pt" to="638.95pt,2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176270</wp:posOffset>
                </wp:positionV>
                <wp:extent cx="342900" cy="228600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0.1pt" to="9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3176270</wp:posOffset>
                </wp:positionV>
                <wp:extent cx="914400" cy="22860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0.1pt" to="9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3176270</wp:posOffset>
                </wp:positionV>
                <wp:extent cx="342900" cy="22860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1pt" to="125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3176270</wp:posOffset>
                </wp:positionV>
                <wp:extent cx="914400" cy="22860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1pt" to="170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662170</wp:posOffset>
                </wp:positionV>
                <wp:extent cx="34290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1pt" to="269.95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58300</wp:posOffset>
                </wp:positionH>
                <wp:positionV relativeFrom="paragraph">
                  <wp:posOffset>329057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59.1pt" to="729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6800</wp:posOffset>
                </wp:positionH>
                <wp:positionV relativeFrom="paragraph">
                  <wp:posOffset>3290570</wp:posOffset>
                </wp:positionV>
                <wp:extent cx="571500" cy="114300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9.1pt" to="72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58300</wp:posOffset>
                </wp:positionH>
                <wp:positionV relativeFrom="paragraph">
                  <wp:posOffset>3290570</wp:posOffset>
                </wp:positionV>
                <wp:extent cx="571500" cy="114300"/>
                <wp:effectExtent l="1270" t="50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59.1pt" to="773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0</wp:posOffset>
                </wp:positionH>
                <wp:positionV relativeFrom="paragraph">
                  <wp:posOffset>4662170</wp:posOffset>
                </wp:positionV>
                <wp:extent cx="29718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67.1pt" to="800.95pt,3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0</wp:posOffset>
                </wp:positionH>
                <wp:positionV relativeFrom="paragraph">
                  <wp:posOffset>2604770</wp:posOffset>
                </wp:positionV>
                <wp:extent cx="228600" cy="34290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5.1pt" to="413.95pt,2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0</wp:posOffset>
                </wp:positionH>
                <wp:positionV relativeFrom="paragraph">
                  <wp:posOffset>2604770</wp:posOffset>
                </wp:positionV>
                <wp:extent cx="571500" cy="34290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5.1pt" to="413.95pt,2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2604770</wp:posOffset>
                </wp:positionV>
                <wp:extent cx="342900" cy="3429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1pt" to="440.95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2604770</wp:posOffset>
                </wp:positionV>
                <wp:extent cx="685800" cy="3429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1pt" to="467.95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370205</wp:posOffset>
                </wp:positionV>
                <wp:extent cx="1962150" cy="104775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10"/>
                                <w:highlight w:val="red"/>
                                <w:lang w:val="uk-UA"/>
                              </w:rPr>
                              <w:t>Республіка Ерудованої Енергійної молод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0"/>
                                <w:highlight w:val="red"/>
                                <w:lang w:val="uk-UA"/>
                              </w:rPr>
                              <w:t>Добровільна дитяча організ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29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2"/>
                          <w:lang w:val="uk-UA"/>
                        </w:rPr>
                        <w:t xml:space="preserve">                 </w:t>
                      </w:r>
                      <w:r>
                        <w:rPr>
                          <w:sz w:val="10"/>
                          <w:highlight w:val="red"/>
                          <w:lang w:val="uk-UA"/>
                        </w:rPr>
                        <w:t>Республіка Ерудованої Енергійної молоді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lang w:val="uk-UA"/>
                        </w:rPr>
                        <w:t xml:space="preserve">                           </w:t>
                      </w:r>
                      <w:r>
                        <w:rPr>
                          <w:sz w:val="10"/>
                          <w:highlight w:val="red"/>
                          <w:lang w:val="uk-UA"/>
                        </w:rPr>
                        <w:t>Добровільна дитяча організ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598805</wp:posOffset>
                </wp:positionV>
                <wp:extent cx="819150" cy="59055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іц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C0C0C0" strokeweight="0pt" style="position:absolute;rotation:-0;width:64.5pt;height:46.5pt;mso-wrap-distance-left:9.05pt;mso-wrap-distance-right:9.05pt;mso-wrap-distance-top:0pt;mso-wrap-distance-bottom:0pt;margin-top:47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Лі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3775</wp:posOffset>
                </wp:positionH>
                <wp:positionV relativeFrom="paragraph">
                  <wp:posOffset>4538345</wp:posOffset>
                </wp:positionV>
                <wp:extent cx="3562350" cy="24765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Формування Я-особист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80.5pt;height:19.5pt;mso-wrap-distance-left:9.05pt;mso-wrap-distance-right:9.05pt;mso-wrap-distance-top:0pt;mso-wrap-distance-bottom:0pt;margin-top:357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Формування Я-особист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6775</wp:posOffset>
                </wp:positionH>
                <wp:positionV relativeFrom="paragraph">
                  <wp:posOffset>1452245</wp:posOffset>
                </wp:positionV>
                <wp:extent cx="1047750" cy="361950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lang w:val="uk-UA"/>
                              </w:rPr>
                              <w:t>Соколят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FF" strokeweight="0pt" style="position:absolute;rotation:-0;width:82.5pt;height:28.5pt;mso-wrap-distance-left:9.05pt;mso-wrap-distance-right:9.05pt;mso-wrap-distance-top:0pt;mso-wrap-distance-bottom:0pt;margin-top:114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“</w:t>
                      </w:r>
                      <w:r>
                        <w:rPr>
                          <w:lang w:val="uk-UA"/>
                        </w:rPr>
                        <w:t>Соколят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  <w:lang w:val="uk-UA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14"/>
      <w:lang w:val="uk-UA"/>
    </w:rPr>
  </w:style>
  <w:style w:type="paragraph" w:styleId="3">
    <w:name w:val="Основний текст 3"/>
    <w:basedOn w:val="Normal"/>
    <w:qFormat/>
    <w:pPr/>
    <w:rPr>
      <w:sz w:val="12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9:00Z</dcterms:created>
  <dc:creator>User_2</dc:creator>
  <dc:description/>
  <cp:keywords/>
  <dc:language>en-US</dc:language>
  <cp:lastModifiedBy>Комп'ютер 1</cp:lastModifiedBy>
  <dcterms:modified xsi:type="dcterms:W3CDTF">2021-03-31T06:46:00Z</dcterms:modified>
  <cp:revision>5</cp:revision>
  <dc:subject/>
  <dc:title>Схема виховної роботи</dc:title>
</cp:coreProperties>
</file>