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-43180</wp:posOffset>
            </wp:positionV>
            <wp:extent cx="6740525" cy="10124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17645</wp:posOffset>
            </wp:positionH>
            <wp:positionV relativeFrom="paragraph">
              <wp:posOffset>112395</wp:posOffset>
            </wp:positionV>
            <wp:extent cx="1237615" cy="13779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2395</wp:posOffset>
                </wp:positionV>
                <wp:extent cx="1080135" cy="9444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44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487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е методичне об’єд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43.65pt;mso-wrap-distance-left:9pt;mso-wrap-distance-right:9pt;mso-wrap-distance-top:0pt;mso-wrap-distance-bottom:0pt;margin-top:8.8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4873" w:hRule="atLeast"/>
                          <w:cantSplit w:val="true"/>
                        </w:trPr>
                        <w:tc>
                          <w:tcPr>
                            <w:tcW w:w="170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6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е методичне об’єд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6740</wp:posOffset>
                </wp:positionH>
                <wp:positionV relativeFrom="paragraph">
                  <wp:posOffset>19685</wp:posOffset>
                </wp:positionV>
                <wp:extent cx="3696970" cy="7488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2"/>
                            </w:tblGrid>
                            <w:tr>
                              <w:trPr>
                                <w:trHeight w:val="11793" w:hRule="atLeast"/>
                              </w:trPr>
                              <w:tc>
                                <w:tcPr>
                                  <w:tcW w:w="5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ергачівська районна державна адміністрац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діл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айонний методичний кабі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«ЗАТВЕР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етодичною радо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Завідувач РМ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лан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РМО практичних психологів  та соціальних педагог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а 2017-2018 н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м. Дергач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89.65pt;mso-wrap-distance-left:9pt;mso-wrap-distance-right:9pt;mso-wrap-distance-top:0pt;mso-wrap-distance-bottom:0pt;margin-top:1.55pt;mso-position-vertical-relative:text;margin-left:246.2pt;mso-position-horizontal-relative:page">
                <v:fill opacity="0f"/>
                <v:textbox inset="0in,0in,0in,0in">
                  <w:txbxContent>
                    <w:tbl>
                      <w:tblPr>
                        <w:tblW w:w="5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2"/>
                      </w:tblGrid>
                      <w:tr>
                        <w:trPr>
                          <w:trHeight w:val="11793" w:hRule="atLeast"/>
                        </w:trPr>
                        <w:tc>
                          <w:tcPr>
                            <w:tcW w:w="58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ергачівська районна державна адміністрац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діл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Методичною радо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Відділу осві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 ві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2017 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 xml:space="preserve">Завідувач РМ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лан робо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РМО практичних психологів  та соціальних педагогі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на 2017-2018 н.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м. Дергач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3" w:hanging="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АНАЛІЗ ДІЯЛЬНОСТІ  РМО ПРАКТИЧНИХ ПСИХОЛОГІВ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ИХ ПЕДАГОГІВ за 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-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 н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6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2017 н. р. районне методичне об’єднання практичних психологів та соціальних педагогів працювало над науково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чною тем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ворення умов для розвитку професійної компетентності практичних психологів та соціальних педагогів щодо модернізації роботи методичних об’єднань у системі неформальної та інформальної освітньої діяльності працівників психологічної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актичних психологів та соціальних педагог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ва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ь відповідно до:    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ї доктрини розвитку освіти, затвердженої Указом Президента України від 17.04.2002 р. № 347/2002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у України “Про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“Про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1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ООН „Про права дитини”, Загальної Декларації прав людини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3.15.1999 року №127 затверджено та зареєстровано в Міністерстві юстиції України 30 грудня 1999 року за № 922/4215 “Про внесення змін до Положення про психологічну службу системи освіти України” № 616 від 02.07.2009 року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19.10.2001 року №691 затверджено Положення про психологічний кабінет дошкільних, загальноосвітніх та інших навчальних закладів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15.08.2000 року №386 та від 15.08.2001 року №592/33 щодо створення обласних (районних, міських) центрів практичної психології і соціальної роботи; </w:t>
      </w:r>
    </w:p>
    <w:p>
      <w:pPr>
        <w:pStyle w:val="Normal"/>
        <w:numPr>
          <w:ilvl w:val="1"/>
          <w:numId w:val="3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 20.04.2001 р. № 330 “Про затвердження Положення про експертизу психологічного і соціологічного інструментарію, що застосовується в навчальних закладах Міністерства освіти і науки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12.2006 р. № 864 “Про планування діяльності та ведення документації соціальних педагогів, соціальних педагогів по роботі з дітьми – інвалідами системи Міністерства освіти і науки України”;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а  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№ 1/9-479 від 15.08.2007р. “Про нормативи чисельності практичних психологів та соціальних педагогів навчальних закладів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казу </w:t>
      </w:r>
      <w:r>
        <w:rPr>
          <w:rFonts w:eastAsia="Calibri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eastAsia="Calibri"/>
          <w:color w:val="000000"/>
          <w:sz w:val="28"/>
          <w:szCs w:val="28"/>
          <w:lang w:val="uk-UA"/>
        </w:rPr>
        <w:t>від</w:t>
      </w:r>
      <w:r>
        <w:rPr>
          <w:rFonts w:eastAsia="Calibri"/>
          <w:color w:val="000000"/>
          <w:sz w:val="28"/>
          <w:szCs w:val="28"/>
          <w:lang w:val="uk-UA" w:bidi="ar-SA"/>
        </w:rPr>
        <w:t xml:space="preserve"> 06.08. 2013 № 1106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«Про затвердження Плану заходів Міністерства освіти і науки щодо розвитку психологічної служби  на період до 2017 року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 Міністерства освіти і науки України від 17.09.2015 №1/9-442 «Про оптимізацію діяльності працівників психологічної служби».</w:t>
      </w:r>
    </w:p>
    <w:p>
      <w:pPr>
        <w:pStyle w:val="Style19"/>
        <w:widowControl w:val="false"/>
        <w:numPr>
          <w:ilvl w:val="1"/>
          <w:numId w:val="32"/>
        </w:numPr>
        <w:autoSpaceDE w:val="false"/>
        <w:spacing w:lineRule="auto" w:line="240" w:before="0" w:after="0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Листа Міністерства освіти і науки України від 20.07.2016 № 1/9-383 «Щодо організації належного психологічного супроводу учасників навчально-виховного процесу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i/>
          <w:color w:val="000000"/>
          <w:sz w:val="28"/>
          <w:szCs w:val="28"/>
          <w:lang w:val="uk-UA" w:eastAsia="ru-RU"/>
        </w:rPr>
        <w:t>Основною метою діяльності психологічної служби Дергачівського району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є </w:t>
      </w:r>
      <w:r>
        <w:rPr>
          <w:color w:val="000000"/>
          <w:sz w:val="28"/>
          <w:szCs w:val="28"/>
          <w:lang w:val="uk-UA"/>
        </w:rPr>
        <w:t>якісне психологічне забезпечення та підвищення ефективності педагогічного процесу, захист психічного здоров’я і соціального благополуччя всіх його учас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ru-RU"/>
        </w:rPr>
        <w:t>Соціально-педагогічний патронаж спрямований на надання соціально-педагогічної допомоги соціально незахищеним категоріям вихованців і  учнів  з метою подолання ними життєвих труднощів та підвищення їхнього соціального статус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ажливим завданням діяльності психологічної служби Дергачівського району є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рмативно-правове, науково-методичне та організаційне забезпечення діяльності практичних психологів та соціальних педагогів закладів осві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ворення єдиної бази даних діагностичного та корекційного інструментарію, методичних розробок, відео- та фотоматеріал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ження сучасних психолого-педагогічних технологій, інновацій, результатів науково-дослідницької і проектної діяльності в роботу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ення передового досвіду та доведення його до відома членів РМО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наліз діяльності психологічної служби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й аналіз моніторингів, програм та проектів всеукраїнського та регіонального рівн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72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хисту дослідницьких робіт Малої академії наук з психолог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безпечуючи психологічну складову організації освітнього середовища у районі, працівники психологічної служби системи освіти у своїй роботі намагаються забезпечувати умови, які сприяють розвитку індивідуальності кожної дитини, збереженню її здоров’я, формуванню у неї готовності до самостійного життя в суспільстві після завершення навч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психологічної служби район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валіфікації практичних психологів та соціальних педагогів молодих спеціалістів за допомогою роботи «Школи молодого практичного психолога та соціального педагог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компетентності практичних психологів з питань супроводження адаптації учнів перших та п′ятих класів до шкільного житт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профільного навча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сихологічне супроводження обдарованих учні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-психологічне супров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з особливими освітніми потреб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-психологічне супроводження дітей та батьків переселенц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ТО та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агальнення та розповсюдження кращого досвіду практичних психологів та соціальних педагогів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и та соціальні педагоги реалізовували основні завдання психологічної служби через обов’язкові види діяльності: психодіагностичну, корекційну, просвітницьку, психопрофілактичну, консультативну роботу. </w:t>
      </w:r>
      <w:r>
        <w:rPr>
          <w:rFonts w:cs="Times New Roman" w:ascii="Times New Roman" w:hAnsi="Times New Roman"/>
          <w:sz w:val="28"/>
          <w:szCs w:val="28"/>
        </w:rPr>
        <w:t>Протягом навчального року проводили індивідуальні та групові консультації, діагностичні обстеження, корекційні за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кінець 2016-2017 навчального року в системі освіти Дергачівського району  налічувалось 17 дошкільних навчальних закладів, 26 загальноосвітніх навчальних закладів,  1 позашкільний заклад, 0 ПТНЗ, 0 ВНЗ І-ІІ рівня акредит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  психологічній службі системи освіти  працювало  28 осіб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6 практичних психологів і 2 соціальні педаго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х психологів ДНЗ – 7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их психологів ЗНЗ –19 осі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ціальних педагогів ЗНЗ –  2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ДНЗ забезпечених практичними психологами -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практичними психологами -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ількість ЗНЗ забезпечених соціальним педагогом –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З забезпечених двома фахівцям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ним психологом і соціальн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Фахова освіта за дипломом не відповідає займаній посаді практичного психолог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гачівський ліцей №2 – Кологойда С.П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спеціаліст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учитель української мови, географії,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ліцей №2 – Дмитренко В.В. (спеціаліст, учитель історії, вища категорія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ргачівський НВК №1 – Северин Я.С. (соціальний педаго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лозівська ЗШ І-ІІІ ступенів  - Єгорова К.М. (спеціаліст, журналіст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Скрипка К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агістр соціології)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тинський НВ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- Левченко Т.І. (спеціаліст, педагогіка і методика початкового навчан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дресний  банк дан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сіх типів, як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е мають фахівців психологічної служ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актичних психолог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едено у таблиці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1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49"/>
        <w:gridCol w:w="2410"/>
        <w:gridCol w:w="1984"/>
        <w:gridCol w:w="1843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на 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вч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а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их психологів, соц.педагогів у штатному розпис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практичн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сихологів, соц.педагогі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що працюю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вантаже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тавка, 0,75, 0,5, тощо)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ницівський колегі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ати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олопанський НВ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льшанська З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-ІІІ ступе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данилівський ДНЗ «Дзвіно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2016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н.р. у закладах освіти Дергачівського району працювало  26 практичних психолога, професійні категорії  які  вони  мають, наведені  на малюн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44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174.8pt" filled="f" o:ole="">
            <v:imagedata r:id="rId5" o:title=""/>
          </v:shape>
          <o:OLEObject Type="Embed" ProgID="" ShapeID="ole_rId4" DrawAspect="Content" ObjectID="_1443536444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 1. Професійні категорії практичних психол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их  педагогів працювало 2, професійні категорії наведені на малюнку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Таблицу пере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1023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3pt;height:150pt" filled="f" o:ole="">
            <v:imagedata r:id="rId7" o:title=""/>
          </v:shape>
          <o:OLEObject Type="Embed" ProgID="" ShapeID="ole_rId6" DrawAspect="Content" ObjectID="_1415049524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ал.2.  Професійні категорії соціальних педагогів у відсот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результаті атестації 2016-2017 н.р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ідвищили свою фахову майстерніс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йшли курси підвищення кваліфік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двищенню фахової майстерності психологів та соціальних педагогів сприяло відвідування районних, обласних заходів, наведено у таблиці 2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2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977"/>
        <w:gridCol w:w="2268"/>
        <w:gridCol w:w="1134"/>
        <w:gridCol w:w="1276"/>
      </w:tblGrid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льова гру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орма робо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ждень «Без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кція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9.-19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формлення документації по переселенця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ст психологічної служби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методична нарада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лагодійна акція «Подай руку допомоги захисника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волонтерської організації «Крапелька доб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нтерський рейд в Харківський ш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олоницівська ЗОШ І-ІІІ ступенів №2 проти агресії, насильства та жорсток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девіантної поведінки, пільгових категорій, сімей у скрутному становищі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лешмоп в Солоницівській ЗОШ І-ІІІ ступенів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0.-25.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етодичні рекомендації щодо планування та організації роботи районного методичного об’єднання вчителі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етодисти -  Живолуп М.І., Островерх О.І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кова О.М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РМО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рада керівників РМО в Дергачівському  відділі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1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Психологічний супровід щодо  виявлення обдарованої молод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и ЗНЗ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уково-практичний семінар в Малоданилів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Особливості організації роботи  з дітьми дошкільного віку із затримкою психічного розвитку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логопеди, керівники РМО, методисти, Вишнева І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 в комунальному закладі</w:t>
              <w:br/>
              <w:t>"Харківському спеціальному</w:t>
              <w:br/>
              <w:t>навчально-виховному комплексі № 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ект  "Гуманітарна допомога для внутрішньо переміщених осіб та громад, які зазнали наслідків конфлікту у Східній Україні",  за темою "Можливості отримання допомоги у період конфлікту в Україні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відувач  ЦППСР ХАНО В.В.Носенко, Методист психологічної служби Данильченко Ю.В., практичні психологи, соціальні педагоги Дергачівського район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блемний  круглий стіл з елементами тренінгу в Малоданилівському ліце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14 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Музика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Співпраця з військовими комісаріат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  Харківської області, завідувач ЦППСР ХАНО Носенко В.В., методисти  ХА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5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бота з батьками: казкотерапі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завідувач ЦППСР ХАНО Носенко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тренінг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Формування громадянської та національної самосвідомості особистості в поліетнічному освітньому середовищ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методисти Харківської області, Гніда Т.Б., к.п.н., т.в.о. завідувача ЦППСР  КВНЗ «ХАНО»;</w:t>
              <w:br/>
              <w:t>Разводова Т.О., методист ЦППСР   КВНЗ «Х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іна Г.О., к.п.н., зав. кафедри кафедри виховання й розвитку особистості КВНЗ «ХАН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чна  студія  в КВНЗ «ХАНО» вул.Світла,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Unicef «Навички кризового консультуванн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 Харківської області, методист  Данильченко Ю.В.,  завідувач ЦППСР ХАНО Носенко В.В., тренер Нурєєва О.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первізія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звиток соціальної адаптивності працівників психологічної служби як складова професійної компетентності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психологи, соціальні педагоги, Харківської області, методист Данильченко Ю.В.,  Гніда Т.Б., к.п.н., т.в.о. завідувача ЦППСР КВНЗ «Х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І Психологічний форум працівників психологічної служби до Всеукраїнського Дня психолога в КВНЗ «ХАНО», вул. Пушкінська,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жнародний  проект «Соціально-мобільна робота з молоддю ISMO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Начальник Дергачівського  відділу освіти С.Г.Криж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Дергачівського  відділу осві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виховної роботи Скрипка К.С.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едактор газети «Вісті Дергачівщини» Гришин В.В., заступник начальника соціальної служби Дергачівського району    Вінник І.П., Гуж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цент  кафедри соціології управління та соціальної роботи соціологічного факульте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ХНУ ім. В.Н.Караз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психолог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мін досвідом роботи з молоддю в Німеччині, м.Штутг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05-23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ідвищенню фахової майстерності психологів та соціальних педагогів  сприяло відвідування курсів, спецкурсів, наведено у таблиці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95"/>
        <w:gridCol w:w="2031"/>
        <w:gridCol w:w="1984"/>
        <w:gridCol w:w="142"/>
        <w:gridCol w:w="1082"/>
        <w:gridCol w:w="52"/>
        <w:gridCol w:w="851"/>
        <w:gridCol w:w="3827"/>
      </w:tblGrid>
      <w:tr>
        <w:trPr/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матика к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Б</w:t>
            </w:r>
          </w:p>
        </w:tc>
      </w:tr>
      <w:tr>
        <w:trPr>
          <w:trHeight w:val="326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.01. – 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арбуз І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практичний психолог, Солоницівська гімназія №3)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си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Фахові спецкурси</w:t>
            </w:r>
          </w:p>
        </w:tc>
      </w:tr>
      <w:tr>
        <w:trPr>
          <w:trHeight w:val="178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Спецкурс "Шкільні конфлікти. Шкільна медіація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.04. – 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соціальний педагог, Прудянська ЗШ І-ІІІ ступен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17.02-19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лакей І.С.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сихолог, Дергачівський ліцей  №2)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кур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Превентивна освіта та формування репродуктивного здоров’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 базі Дергачівського відділу осві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04., 10-11.06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Деряка Т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(соціальний педагог Русько-Лозівського НВК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вчальний тренінг, міжнародний проект «Соціально-мобільна робота з молоддю ISMO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ргачівський  відділ осві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-24.07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ннік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Дергачівська гімназія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кова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Прудя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матичний спецкурс «Сімейні цін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tabs>
                <w:tab w:val="clear" w:pos="708"/>
                <w:tab w:val="left" w:pos="1768" w:leader="none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.12.-12.1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 «Навички кризового консультування та розвитку психосоціальної стійкості до стресу у школя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Пушк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ька, 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1.-23.01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ьченко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методист психологічної служби, Дергачівський відділ осві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тичний спецкурс «Дорослішай на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НЗ «ХАНО», вул.Світла, 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0.04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3-      24.04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Малоданилівський ліц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практичний психолог, Солониців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хненко В.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ересічанська ЗШ І-ІІІ ступен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рошенко О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рактичний психолог, Протопопівський НВ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горова К.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оціальний педагог, Черкаськолозівська ЗШ І-ІІІ ступенів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 рівні району було проведено чотири  секційних засідання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наведено у таблиці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4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2552"/>
      </w:tblGrid>
      <w:tr>
        <w:trPr>
          <w:trHeight w:val="7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-ть членів об’єдн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ібрань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Настановча  зустрі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ратегія розвитку районної психологічної служби у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.р.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напрямок роботи –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ітич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14 р., Дергачівська гімназія №3</w:t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:  «Формування адаптації дошкільників при несприятливих зовнішніх чинниках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корекцій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рекційне  занятт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10.2014 р., Малоданилівський ДНЗ «Дзвіночок»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Форми психологічної просвіти вихователів та  сімей з дітьми, що опинились у складних життєвих обставинах і не в змозі подолати їх самостійно у зв’язку з вимушеною міграціє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профілактич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2.2015 р., Козачолопанський ДНЗ «Сонях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а: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Соціально-психологічний супровід учнів і їх батьків, які опинилися  у складних життєвих обставинах,  та надання їм необхідної корекційної, реабілітаційної і соціально-педагогічної допом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напрямок роботи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теоретично-практич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5 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гачівська гімназія №3, в режимі «Чат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У проведенні засідань РМО активну участь прийм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ннік О.В., Пономаренко О.М., Дигало Н.І., Власенко О.В., Бреславець Л.Г., Івахненко В.С.  та інш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ним з критеріїв виявлення творчих особистостей серед психологів та соціальних педагогів є ї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участь у професійних конкурсах, роботі в МАН, «Виставці-ярмарку педагогічних ідей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актичний психолог ДНЗ «Веселі чоловічки», Ликова А.В. зайняла  ІІІ місце в ярмарц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педагогічних ідей в КВНЗ «ХАНО» за темою: «Використання можливостей казкотерапії у роботі з дітьми дошкільного віку».</w:t>
      </w:r>
    </w:p>
    <w:p>
      <w:pPr>
        <w:pStyle w:val="Style17"/>
        <w:spacing w:before="0" w:after="0"/>
        <w:ind w:firstLine="709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тягом року в Малоданилівському ліцеї активно впроваджувався міні-проект по мобільній роботі з молоддю   «Волонтерська КРАПЕЛЬКА ДОБРА». Спрямованість проекту - створення сприятливих умов для добровольчої діяльності, розвитку вітчизняних традицій благодійності, милосердя, соціального служіння в Україні. Учасники: учні 5-10 класів, серед яких є і діти девіантної поведінки,</w:t>
      </w:r>
      <w:r>
        <w:rPr>
          <w:sz w:val="28"/>
          <w:szCs w:val="28"/>
          <w:lang w:val="uk-UA"/>
        </w:rPr>
        <w:t xml:space="preserve"> керівник проекту практичний психолог Пономаренко О.М. В вересні учні провели акцію «Подай руку допомоги захисникам», в лютому  </w:t>
      </w:r>
      <w:hyperlink r:id="rId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«</w:t>
        </w:r>
      </w:hyperlink>
      <w:hyperlink r:id="rId9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Захистимо</w:t>
        </w:r>
      </w:hyperlink>
      <w:hyperlink r:id="rId10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у</w:t>
        </w:r>
      </w:hyperlink>
      <w:hyperlink r:id="rId12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! </w:t>
        </w:r>
      </w:hyperlink>
      <w:hyperlink r:id="rId13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Підтримаємо</w:t>
        </w:r>
      </w:hyperlink>
      <w:hyperlink r:id="rId14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5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українську</w:t>
        </w:r>
      </w:hyperlink>
      <w:hyperlink r:id="rId16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 xml:space="preserve"> </w:t>
        </w:r>
      </w:hyperlink>
      <w:hyperlink r:id="rId17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армію</w:t>
        </w:r>
      </w:hyperlink>
      <w:hyperlink r:id="rId18">
        <w:r>
          <w:rPr>
            <w:rStyle w:val="InternetLink"/>
            <w:rFonts w:eastAsia="+mn-ea"/>
            <w:bCs/>
            <w:color w:val="000000"/>
            <w:kern w:val="2"/>
            <w:sz w:val="28"/>
            <w:szCs w:val="28"/>
            <w:lang w:val="uk-UA"/>
          </w:rPr>
          <w:t>!</w:t>
        </w:r>
      </w:hyperlink>
      <w:r>
        <w:rPr>
          <w:rFonts w:eastAsia="+mn-ea"/>
          <w:bCs/>
          <w:color w:val="000000"/>
          <w:kern w:val="2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«Допоможи герою АТО»</w:t>
      </w:r>
      <w:r>
        <w:rPr>
          <w:sz w:val="28"/>
          <w:szCs w:val="28"/>
          <w:lang w:val="uk-UA"/>
        </w:rPr>
        <w:t xml:space="preserve"> (збір  малюнків,  оберегів,  листів,  теплих речей,  медикаментів, засобів особистої  гігієни, плетіння  маскувальних сіток для бійців АТО). В вересні та лютому відвідали  Харківський військовий  шпиталь, волонтерську   організацію «Сестри милосердя АТО»  при ньому.  Випустили 2   шкільні  інформаційні  газети. В  жовтні  діти презентували </w:t>
      </w:r>
      <w:r>
        <w:rPr>
          <w:rFonts w:eastAsia="+mj-ea"/>
          <w:b/>
          <w:bCs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свою волонтерську організацію, ділилися  досвідом роботи</w:t>
      </w:r>
      <w:r>
        <w:rPr>
          <w:sz w:val="28"/>
          <w:szCs w:val="28"/>
          <w:lang w:val="uk-UA"/>
        </w:rPr>
        <w:t xml:space="preserve"> в ліцеї  на РМО вчителів  етики </w:t>
      </w:r>
      <w:r>
        <w:rPr>
          <w:rFonts w:eastAsia="+mj-ea"/>
          <w:b/>
          <w:bCs/>
          <w:color w:val="000000"/>
          <w:kern w:val="2"/>
          <w:sz w:val="28"/>
          <w:szCs w:val="28"/>
          <w:lang w:val="uk-UA"/>
        </w:rPr>
        <w:t>«</w:t>
      </w:r>
      <w:r>
        <w:rPr>
          <w:rFonts w:eastAsia="+mj-ea"/>
          <w:bCs/>
          <w:color w:val="000000"/>
          <w:kern w:val="2"/>
          <w:sz w:val="28"/>
          <w:szCs w:val="28"/>
          <w:lang w:val="uk-UA"/>
        </w:rPr>
        <w:t>Моральні цінності в сучасному світі». В березні провели а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>кцію «Допоможи дітям!», які знаходяться  в дитячій лікарні с. Петрівка, Станичнолуганського району,  Луганської області.</w:t>
      </w:r>
      <w:r>
        <w:rPr>
          <w:rFonts w:eastAsia="Calibri"/>
          <w:color w:val="1F497D"/>
          <w:kern w:val="2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val="uk-UA"/>
        </w:rPr>
        <w:t xml:space="preserve">Учнями було організовано збір  дитячих книжок, іграшок, канцелярських товарів. Зібрана допомога  була доставлена в Дергачівський районний Будинок культури. </w:t>
      </w:r>
      <w:r>
        <w:rPr>
          <w:sz w:val="28"/>
          <w:szCs w:val="28"/>
          <w:lang w:val="uk-UA"/>
        </w:rPr>
        <w:t>Висвітлили свою волонтерську роботу в засобах масової інформації  (газеті «Вісті Дергачівщини» №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метою зниження насилля та агресії серед підлітків в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лоницівській ЗОШ І-ІІІ ст. № 2,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ли 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шмоб  «Ми проти насильства, жорстокості та агресії», керівник проекту практичний психолог Бреславець Л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що знизила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учнів району в МА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к Імінська А.В., яку підготувала психолог Солоницівської ЗШ №2 Бреславець Л.Г. стала лише учасником у ІІІ (обласному) етапі Всеукраїнського конкурсу захисту науково-дослідницьких робіт МАН  Харківського територіального відділення секції психолог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обдарованих учнів здійснюється шляхом залучення до проектної діяльності, зокрема, інформаційно-дослідницьких проектів, семінарів, конференцій тощо. Це сприяє розвитку креативного мислення, творчих здібностей та самостійності школярів. Вчитель повинен уміти модифікувати навчальні програми, пристосовувати їх до умов школи, інтересів учнів. Тому в більшості закладів освіти району організована психологічна консультативна допомога таким уч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лізуючи роботу РМО практичних психологів та соціальних педагогів, можна сказати, що в цілому вона проведена на належному рів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Тематика звернень до фахівців психологічної служби протягом навчального року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представлено в таблиці 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/>
        <w:t>Таблиця 5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6"/>
        <w:gridCol w:w="1985"/>
        <w:gridCol w:w="1807"/>
      </w:tblGrid>
      <w:tr>
        <w:trPr>
          <w:trHeight w:val="5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Тематика звернен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Кількість звернень</w:t>
            </w:r>
          </w:p>
        </w:tc>
      </w:tr>
      <w:tr>
        <w:trPr>
          <w:trHeight w:val="3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практичних психолог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 соціальних педагогів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бать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 у навчанні дітей  (відставання у розвитку когнітивних (пізнавальних)  функцій: гіперактивність, мінімальні мозкові дисфункції, порушення мотивації навчання; астенічність:  стан підвищеної стомлюваності (загальмованість, уповільненість  реакцій), з частою зміною настрою, дратівливіст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сні  проблеми дітей (висока тривожність, сором’язливість,  емоційні розлади); діти з соціальною дезадаптацією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поведінки дітей (агресивність, жорстокіст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батьки-діти (проблема другої дитини, непорозуміння з підлітками вдома, допомога під час розлученн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мання рекомендацій по підготовці дитини до шк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розуміння з дітьми, пропуски занять, проблеми у родин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теча дитини 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тячі страх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фліктні ситуації між батьками та вчител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ідливі звички ді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бажання дитини відвідувати дитячий садо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бать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5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дисципліни на уро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8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орстокість учнів (дітей), проблеми насил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, пов’язані з навчаль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ляхи покращення соціально-психологічного клімату у клас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сті та сімейні пробле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лід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нсультування щодо складання психолого-педагогічної характери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кідливі звички, залежно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дітей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відповідної психологічної літерату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3" w:hanging="1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моційне виснаження, втрата здоров’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в спілкуванні з учн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 налагодження контакту педагогів і батьк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блеми педагогів у спілкуванні з адміністрацією закла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чини з яких діти говорять не прав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аптація у новому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яття психологічної напр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ідготовка до батьківських зборів, лекторіїв виховних годин та бес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індивідуального підходу у вихованні окремих уч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педагог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02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овдосконалення (пізнання себе, власних здібностей, можливостей, бажання краще вчитися, розвиток пізнавальної сфер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блеми в стосунках з батьками, в сім’ї (дефіцит уваги з боку батьків, розлучення, сварки батьків, втрата одного із батьків, близької людин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іжособистісні стосунки, конфлікти з однокласниками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форієнтація, вибір випускниками профес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долання шкідливих звич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бір літератури до публічних виступ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результатами психодіагнос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хід із кризових стан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теча із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сихологічна підготовка до З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ужба, кох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даптація в колектив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іннісні орієнтації, самореалізація в жит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їцидальні роздуми ді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трах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пади настро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 питань статевого дозрі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>Всього з боку уч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186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  <w:t>З боку інших зацікавлених осіб (вказати, які громадські та державні організації зверталис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впраця з центрами соціальних служ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пит на проведення експериментально-дослідницької роботи: (діагностування  мобілізованих та добровольців в зону АТО, за методикою «Адаптивність-200») в Дергачівському військоматі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65" w:right="-72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uk-UA" w:eastAsia="ru-RU"/>
              </w:rPr>
              <w:t xml:space="preserve">Всього з боку інших зацікавлених осі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65"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азом від усіх учасників навчально-виховного проце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34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сихологами району були проведен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соціально-психологічні дослідж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, які представлені в таблиці 6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6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134"/>
        <w:gridCol w:w="3827"/>
      </w:tblGrid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ь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бі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едставлення  результатів                                                </w:t>
            </w:r>
          </w:p>
        </w:tc>
      </w:tr>
      <w:tr>
        <w:trPr>
          <w:trHeight w:val="18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аційний тест шкільної зрілості Керна-Йраси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агностика психологічної готовності до шкільного навча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 ДН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готовності до школ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готовності до навчання у школі – 36% учн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рівень – 4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right="228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– 24%.</w:t>
            </w:r>
          </w:p>
        </w:tc>
      </w:tr>
      <w:tr>
        <w:trPr>
          <w:trHeight w:val="16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right="57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“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Опитувальник для визначення рівня адаптації дитини до школи” (Л.М. Ковальова, Н.Н. Тарасенко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уджень вчителя о дитині, яка починає вчитися у шко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на адаптації (ЗА)- 73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а адаптація (ЗНА)-</w:t>
              <w:tab/>
              <w:t>20%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даптація (ЗД)-7%.</w:t>
            </w:r>
          </w:p>
        </w:tc>
      </w:tr>
      <w:tr>
        <w:trPr>
          <w:trHeight w:val="12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 xml:space="preserve">Методика  "Школа звірів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  <w:t>Для вивчення мотиваційної сфери, ставлення дитини до вчителя, до однокласників, до навчання в школі, а також шкільної тривож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 ставлення до вчител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ставлення до вчителя</w:t>
              <w:tab/>
              <w:t>8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right="57" w:hanging="17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до вчителя (ознаки як позитивного так і негативного сприйняття)</w:t>
              <w:tab/>
              <w:t>9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ижен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исока самооцінка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 у стосунках з однокласниками 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а тривожність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6" w:right="57" w:hanging="1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а тривожність</w:t>
              <w:tab/>
              <w:t>4 %.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ивна  методика «Будиночки» О.А. Орєх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ля вивчення  емоційного  сприйняття  нової соціальної ситуації,  зокрема процесу  навчання,  вчителя, однокласників, самооцінку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значення здатності організму до енерговитр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(вегетативний коефіцієнт)-  0 – 0,5 – хронічна перевтома</w:t>
              <w:tab/>
              <w:t>7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0,51—0,91 компенсується стан втоми</w:t>
              <w:tab/>
              <w:t>9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 0,92 – 1,9 оптимальна працездатність</w:t>
              <w:tab/>
              <w:t>80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 вище 2,0 – перезбудження</w:t>
              <w:tab/>
              <w:t>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івалентне  ставлення  до процесу навчання (ознаки як позитивного так і негативного сприйняття) 4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тивне сприйняття процесу навчання</w:t>
              <w:tab/>
              <w:t>7 %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итивне  сприйняття процесу навчання</w:t>
              <w:tab/>
              <w:t>93%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вчення рівня теоретичного мислення А.Зака «Логічні задачі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рівня розвитку рефлексії, аналізу та планув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теоретичного мисленн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 рівень – 11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– 73%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– 16%.</w:t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птованість п’ятикласників за методикою Фурма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вчання в середній школі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вчення рівнів та характеру адаптації учнів 5 класу, та складових їх зовнішнього і внутрішнього світу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адаптації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ійка, очевидна дезадаптація - 14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видна  не адаптованість - 8%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задаптованість надкритична - 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57" w:right="57" w:hanging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итуативна та особистісна тривожність»  Ч.Спилбергера,  «Шкільна тривожність»  Шпалинськог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діагностики  рівня  виразності видів тривожності у учнів підліткового віку для вивчення їх емоційної сфери, з’ясувати індивідуальну чутливість до різних стресів, подразник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івні   виразності видів тривожності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ситуативної  тривожності -50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особистісної  тривожності - 38%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 високим рівнем шкільної  тривожності - 30%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ивна  методика  «Дере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значення  характеру психологічного комфорту учня у класі, емоційного ста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5-х кла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зиції  учнів в класному колектив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икання колективних справ, занурення в себе, замкнутість, самостійність в деяких випадках,  можливі прояви суїцидальної  поведінки - 6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мкнутість, тривожність, образу, гнів; які можуть бути проявом серйозних проблем в колективі або особистісних негараздів - 1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зовий  стан, „падіння в прірву”; невдоволення ситуацією в колективі, бажання привернути увагу до себе;  в деяких випадках – бездіяльність, пасивність як роль; демонстративно занижену самооцінку: ”Я сам нічого не зможу”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8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зпідставне  бажання бути лідером, „командувати”, „щоб  моє було зверху”. Пранення досягти лідерства в мікро-групах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треба в зміні діяльності, у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8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ивація  на розваг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- 14%.</w:t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Б.К.Пашнєва «Анкета вивчення мотивів навчальної діяльності», «Опитувальник вивчення рівня пізнавальної активності учнів», «Шкала прогресивних матриць» Дж.Равена,  «Короткий тест творчого мислення» П.Торренса, «Опитувальник особистісної схильності до творчості» Г.Деві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вивчення схильності учнів до  обдарован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6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Рівні схильності до обдарованост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  <w:tab/>
              <w:t>Високий – 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  <w:tab/>
              <w:t>Середній – 42%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  <w:tab/>
              <w:t xml:space="preserve"> Низький – 25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66" w:leader="none"/>
              </w:tabs>
              <w:spacing w:lineRule="auto" w:line="240" w:before="0" w:after="0"/>
              <w:ind w:left="57" w:right="57" w:hanging="0"/>
              <w:outlineLvl w:val="1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14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тодика  «Вивчення схильності до суїцидальної поведінки» М.Горсь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uk-UA"/>
              </w:rPr>
              <w:t>Для виявлення схильності індивіда до суїцидальної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н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8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firstLine="29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Показник  схильності до суїцидальної поведін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7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изький  рівень - 57%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22" w:firstLine="2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Рівень, я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требує уваги до підлітка -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uk-UA" w:eastAsia="ru-RU"/>
              </w:rPr>
              <w:t xml:space="preserve">29%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" w:right="14" w:firstLine="28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рівень, потрібна корекційна робота - 14%.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атохарактерологічний діагностичний опитувальник 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Лічк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дентифікації типів акцентуацій характеру у підліт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н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-8 класів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 –гіпертим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 –циклоїд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 -астено-невротичний –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–збуджувальний- 25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 –демонстративний – 12%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 –нестійкий – 12%.</w:t>
            </w:r>
          </w:p>
        </w:tc>
      </w:tr>
      <w:tr>
        <w:trPr>
          <w:trHeight w:val="41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арта інтересів» А.Е.Голомш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ля вивчення пізнавальних інтересів учні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9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рали свій напрям – 59% учні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культура та спорт – 16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цина – 13%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технології, біологія – 9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я, будівництво, право та юриспруденція, музика – 6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57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спеціальності, історія, педагогіка, економіка та бізнес, іноземні мови та лінгвістика, бразотворче мистецтво, сценічне мистецтво – 3%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 мають чіткої орієнтації на певний тип професії 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3%. 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кета «Моє відношення до скоєння насильства у суспільстві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ля вивчення  ставлення  старшокласників до скоєння насиль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10, 11 кла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Результати дослідження   учнів: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1. На вашу думку, чи являється насильство надзвичайно актуальною проблемою для сучасного українського суспільства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ак - 79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567" w:right="24" w:hanging="53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 -  5%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 думав(ла) про це – 16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2. Найбільш поширеними типами насильства в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старших дітей над молодшими – 4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дорослих над дітьми – 37%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представниками різної статі – 32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побиття в школі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3. Менш поширеними типами насильства в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 xml:space="preserve"> нашому суспільстві вважаю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в дорослому середовищі – 37%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о між однолітками – 37%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інше: між обома – 5%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uk-UA" w:eastAsia="ru-RU"/>
              </w:rPr>
              <w:t>4. На Вашу думку, які види насильства особливо небезпечні для розвитку особистост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суальні кривдження - 95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сихологічне (емоційне) насильство в сім’ї – 84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е насильство – 79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е насильство з боку вчителів – 37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ий недогляд (голодомор, занедбаність дітей) - 32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карання дітей зі сторони батьків -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і покарання зі сторони вчителів – 37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5. Найбільш вагомим фактором у виникненні насильства серед молоді на мою думку 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внішній негативний вплив (виховні проблеми, криза в суспільстві, вплив ЗМІ, вплив «вулиці») -53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живання алкоголю і наркотиків – 100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ефективна дія окремих соціальних інституцій –5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лідування негативної поведінки дорослих – 2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изький рівень виховної культури батьків -58%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достатній виховний вплив школи –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6. Чи існує проблема насильства, проявів жорстокості у Вашій школі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16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58%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720" w:right="24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7. Що Ви думаєте з приводу демонстрації по телебаченню і кіно країни бойовиків та фільмів з елементами насилля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вони негативно впливають на психіку людини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і подобаються такі фільми – 1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 байдужий(а) до них – 42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і фільми відволікають від буденної «сірої» дійсності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ю, що потрібен контроль спеціалістів (психологів, педагогів), які б забороняли демонстрацію таких фільмів на телеекранах -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8. Які почуття викликають у Вас такі фільми?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йдужість, ніяких почуттів – 26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чуття та жалість - 37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, жах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ікавість -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приємні відчуття, знервованість, погіршення настрою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ість, обурення, гнів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ват, захоплення, збудження – 10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аза, огида – 21%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не дивлюся, бойовики дивитися можна, бо це відволікає від «сірих» буднів, але насильство потрібно зупинити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9. Чи зазнавали ви хоч раз в житті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рального приниження – 47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кривдження – 32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24" w:hanging="17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паду з боку групи осіб – 10%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грабування – 5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0. Ваші дії на випадок ситуації стати жертвою фізичного насильств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батьків і все їм розкажу – 6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уду звертатись до дорослих, діятиму на власний розсуд – 32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кликати на допомогу – 37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до друз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сь за допомогою до вчителів – 1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візьму з собою травматичну зброю – 5%;  піду наб’ю – 5%; я почав би чинити супротив та щось зробив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1. Якою буде Ваша реакція, якщо на Ваших очах кривди муть іншу людину (дитину)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spacing w:lineRule="auto" w:line="240" w:before="0" w:after="0"/>
              <w:ind w:left="0" w:right="24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ду втручатися сам -53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личу міліцію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верну увагу оточуючих – 5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гублюсь – 5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лякаюсь –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2. Чи вірите ви в те, що Ваші вчителі намагатимуться припинити насильство, якщо стануть свідками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к – 79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 – 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20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сказати – 26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3. чи хотіли б ви більше дізнатись про себе, отримати досвід самоаналізу, навички комунікабельного спілкування в суспільстві займаючись в тренінговій групі з психолого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бажаю, не готовий (а) до цього – 1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жко відповісти – 32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left="0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ички самоаналізу мені потрібні – 53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е: уже займаюсь – 5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24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14. Які фактори, на Вашу думку, повинні позитивно вплинути на формування ціннісних моральних орієнтацій учнівської молоді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7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’я, родина – 95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пільство, громадські організації – 6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ола – 42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785" w:right="24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лігія – 1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right="24" w:hanging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а, мистецтво – 53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18" w:right="24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МІ – 21%;</w:t>
            </w:r>
          </w:p>
        </w:tc>
      </w:tr>
      <w:tr>
        <w:trPr>
          <w:trHeight w:val="165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кет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поінформованості учнів щодо проблеми торгівлі люд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9-х кла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опитаних учнів має уявлення про торгівлю людьми, її причини , інформації щодо легальності праці в певній країні. Але оцінюючи ризик потрапляння в руки торгівців «живим товаром» в різних ситуаціях, не всі учні визнають високий ризик в деяких ситуаціях (наприклад, низький рівень ризику потрапити в руки торгівцями «живим товаром» на думку учнів є в ситуаціях, к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ідзаробити на канікулах на сезонних сільськогосподарських робот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2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нують пристойну роботу: прибиральницею, продавцем, офіціанткою, танцівницею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88%,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онують участь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„оо-пер”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76%.).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більшість  учнів вважають, що ймовірність їхнього потрапляння в ситуацію торгівлі людьми низька, тобто це не може з ними статися. 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ож у учнів відсутнє уявлення щодо інформації, що має бути в контракті про навчання, або працевлаштування (68%), як перевірити відповідність візи їх намірам (88%), щодо вимог до участі в програ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„оо-пер”) (92%) (учні не знають взагалі, що це таке), щодо знань про відпочинок в закордонному молодіжному таборі  (68%), щодо візи для того, щоб навчатися за кордоном (вірно відповіло лише 4% учнів, 8% учнів дали невірну відповідь,  88% учнів не відповіли на запитання), щодо знань про місце, до якого ти їдеш (84%). Також учні не знають, що треба робити, від’їжджаючи за кордон (68%)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ьшість учнів вважає, що шлюбні агенції не несуть відповідальності за своїх клієнтів. 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найімовірніших наслідків у  участі в збройному конфлікті, то більшість учнів вважають, що це поранення чи смерть, кримінальна відповідальні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мають певну інформацію щодо проблеми торгівлі людьми, але потребують додаткових  знань з питань протидії (більш детальної інформації про те, як діяти, виїжджаючи за кордон, що для цього треба,  умови легального перебування тощо.)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етодика «Емоційне вигорання» Рукавішніков А.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 загального  рівня  вираженості симптомів і проявів емоційного вигорання на рівні різних підструктур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У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екс психічного вигорання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край високий  - 23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окий – 42%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ій - 35%.</w:t>
            </w:r>
          </w:p>
          <w:p>
            <w:pPr>
              <w:pStyle w:val="Normal"/>
              <w:spacing w:before="0" w:after="0"/>
              <w:ind w:left="36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Експрес-методика професійного вигорання Бойко В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ивчення синдрому  емоційного вигоранн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чите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казник  синдрому емоційного вигоранн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сть вигорання – 3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 вигорання – 34%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57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е вигорання – 33%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«Професійна спрямованіст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огов Е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книга практического психолога. Т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рофесійної спрямованості вчите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,  що атестую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ультати дослідження професійної спрямованості вчителя показали наступне: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% опитуваних – низький  рівень товариськості, 75% - середній рівень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% опитуваних – середній рівень спрямованості на предмет, 25% - низьки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інтелігентності, 75% - середній рів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% опитуваних – високий рівень мотивації до схвалення, 75% - середній рівень.</w:t>
            </w:r>
          </w:p>
          <w:p>
            <w:pPr>
              <w:pStyle w:val="Normal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им чином, більшість вчителів люблять спілкуватися, товариські, організовані та інтелігентні. Мають спрямованість на предмет та високу мотивацію до схвалення.</w:t>
            </w:r>
          </w:p>
        </w:tc>
      </w:tr>
      <w:tr>
        <w:trPr>
          <w:trHeight w:val="5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етодика  оцінки адаптаційних здібностей особист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64" w:leader="none"/>
                <w:tab w:val="left" w:pos="15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(Багаторівневий особовий опитувальник „Адаптивність -200”)</w:t>
            </w:r>
          </w:p>
          <w:p>
            <w:pPr>
              <w:pStyle w:val="Normal"/>
              <w:spacing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я вивчення адаптаційних можливостей військовослужбовців на основі оцінки деяких соціально-психологічних характеристик особистості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23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білізовані та добровольці для  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4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- 8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3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1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67%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-й рівень стійкості до бойового стре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– 8%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Участь психологів та соціальних педагогів  у реалізації національних, державних та регіональних програ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представлено в таблиці 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>Таблиця  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3062"/>
        <w:gridCol w:w="2891"/>
        <w:gridCol w:w="1843"/>
      </w:tblGrid>
      <w:tr>
        <w:trPr>
          <w:trHeight w:val="10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міст пункту прогр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віт про виконання (кількість проведених заходів, вказати які заходи було проведено на рівні райо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 осіб охоплених по цільовим  групам (учні, батьки, педпрац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uk-UA" w:eastAsia="ru-RU"/>
              </w:rPr>
              <w:t>Національні, державні  програм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етою Програми  є  забезпечення  оптимального  функціонування </w:t>
              <w:br/>
              <w:t xml:space="preserve">цілісної системи захисту прав дітей в Україні відповідно до  вимог Конвенції ООН про  права дитини (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0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 та з урахуванням цілей розвитку, проголошених Декларацією тисячоліття ООН (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  <w:lang w:val="uk-UA" w:eastAsia="ru-RU"/>
                </w:rPr>
                <w:t>995_62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), і стратегії  Підсумкового  документа  Спеціальної  сесії в інтересах дітей Генеральної Асамблеї ООН "Світ, сприятливий для дітей"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нінгові заняття «Мої права та обов’язки»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 на батьківських зборах «Відповідальність батьків за своїх ді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«Насильство та його ви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 класів (390 учнів)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 клас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9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5-х класів (458)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414)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Семінар «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явлення, навч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ступ   на батьківських зборах «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хо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даровано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ренінгові заняття «Мої сильні та слабкі сторо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- (3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в 9 класу (450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дарована молодь 9, 10, 11 класи (132 учня)</w:t>
            </w:r>
          </w:p>
        </w:tc>
      </w:tr>
      <w:tr>
        <w:trPr>
          <w:trHeight w:val="29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ягає у поліпшенні  репродуктивного  здоров'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я  як  важли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ово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'я,  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ливає    на    демографічн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уацію     та     забезпечення</w:t>
              <w:br/>
              <w:t>соціально-економіч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їн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енінгові заняття  «Цінність життя. Цінності у жит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углий стіл «Проблема ш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дли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и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 у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міна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„Разом до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чні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 класу (5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тьки – учні 7-х класів (5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– (28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тою Програми є запобігання торгівлі людьми, підвищ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фективності переслідування осіб, які вчиняють пов’язані з нею злочини або сприяють їх вчиненню, а  також захист прав осіб, що постраждаливід торгівлі людьми, та надання їм допом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еолекторій  «Станція призначенн життя», «Небезпечна гра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ступ на батьківських зборах „Легальне працевлашт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лях до безпек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інар „Що таке торгівля людьми і чому вона продовжує існува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-11 класи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325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тьки – 396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дпрацівники -342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Регіональні прогр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03.08. 2012 № 888 «П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2. Застосування відновних технологій у практичній діяльності навчальних заклад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3. Здійснення моніторингу ризиків виникнення всіх форм насильства серед дітей та учнівської молоді, визначення причин тривожності та агресивності; розробка індивідуальних програм психолого-педагогічного супроводу учнів «групи ризику»; залучення учнів, схильних до девіантної поведінки, до участі в «Шкільній медіації», «Школі конфліктології» тощ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2. Забезпечення ефективного функціонування психологічної служби системи осві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4. Узагальнення досвіду роботи щодо проведення корекційної роботи практичного психолога та соціального педагога з дітьми з  девіантною та делінквентною поведінкою та поширення його серед спеціалістів психологічної служб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5. Обстеження соціальними педагогами умов проживання дітей, які потребують підвищеної педагогічної уваги, виявлення деструктивних сімей, сімей, які опинилися у складних життєвих обставинах, поновлення банків даних таких сімей, складання актів обстежень умов проживання відповідними комісіями (представник соціальних служб для дітей та молоді, кримінальної міліції, соц. педагог)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Моніторінги дослідження адаптації 1-х, 5-х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ові заняття «Профілактика злочинності та правопорушень у 7-8 кла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орекційно-розвивальні заняття зі зменшення агресії та підвищення самооцінки 5-7 класи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Зустрічі з начальником кримінальної міліції 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.І. Романюком.</w:t>
            </w:r>
          </w:p>
          <w:p>
            <w:pPr>
              <w:pStyle w:val="Normal"/>
              <w:tabs>
                <w:tab w:val="clear" w:pos="708"/>
                <w:tab w:val="left" w:pos="812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Круглий стіл «Моє відношення до злочи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Профілактична бесіда для учнів з начальником кримінальної міліції у справах неповнолітніх дітей «За що карають?», «Відповідальність за правопоруш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1 учень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 учнів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4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 учня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 п.3 Забезпечувати надання на постійній основі соціально-психологічної допомоги неповнолітнім, що відбувають покарання у спеціальних виховних установах або перебувають у закладах соціальної реабілітації органів освіти чи звільнені з них, а також їх сім’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п.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одити серед неповнолітніх інформаційно-просвітницьку роботу, спрямовану на формування свідомого та поважливого ставлення до соціально-позитивного способу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Єдиний правовий день з питань профілактики насильства в сім’ї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Тренінг «Будьмо толерантни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Тренінг «Будуємо рівноправні стосу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курс малюнків «Моє право на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руглий стіл «Мої права та обов’язки», «Коли мої права порушую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Акція «Ми проти насильства, жорстокості та агре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6-9 класів (1401 уч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54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7, 10 класів (70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-11 класи (1324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8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3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3060 учнів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6. Організація та проведення педагогічними працівниками та членами Національної тренерської мережі Міжнародного жіночого правозахисного центру “Ла Страда – Україна” профілактичних заходів з проблеми запобігання торгівлі людьми, комерційній сексуальній експлуатації дітей та насильству над дітьми, безпеки дітей в Інтернеті в навчальних закладах в тому числі з використанням методики “рівний-рівному”.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7. Розроблення, видання та розповсюдження методичних та інформаційних матеріалів щодо запобігання торгівлі, експлуатації та жорстокого поводження, комерційній, сексуальній експлуатації дітей та безпеки дітей в Інтернеті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9. Забезпечення доступу дітей до інформаційно-консультативної підтримки шляхом поширення інформації про роботу Національної гарячої лінії з питань запобігання насильству та захисту прав дитини та Національної гарячої лінії з питань запобігання торгівлі людь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еолекторій «Станція призначення – житт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9-11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882 учня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 Міністерства освіти і науки від 30.12.2010 № 1312 «Про затвердження плану заходів щодо реалізації Національної кампанії «Стоп насильству!” на період до 2015 року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Забезпечити навчальні заклади практичними психологами та    соціальними педагогами відповідно до Положення про психологічну службу системи освіти України, затвердженого наказом Міністерства освіти і науки України від 02.07.2004  № 616 та зареєстрованого в Міністерстві юстиції України    23.07.2009 за № 687/167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Підготувати інформаційно-просвітницькі програми з питань виховання гендерної культури та запобігання всім формам насильства в сім’ї для використання в позашкільній та позаурочній роботі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Включити до навчальних планів закладів післядипломної освіти проведення навчальних семінарів з протидії насильств в сім'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Збільшити у навчальних закладах кількість психологічних факультативних занять з психології та тренінгів із формування соціальних навичок у ді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Поширювати досвід впровадження в навчально-виховний процес «Шкільної медіації», як одного із способів розв’язання конфліктних ситуа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У освітянських засобах масової інформації запровадити спеціальні тематичні рубрики із проблеми наси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Проводити інноваційну науково-педагогічну діяльність, поширювати досвід роботи навчальних закладів щодо запобігання насильству в дитячому середовищі, виховання у дітей та молоді толерантного ставлення у суспільстві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кетування старшокласників «Моє відношення до скоєння насильства у суспільств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иготовлення буклетів «Ми проти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Розробка пам’яток батькам і дітям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Лекція-семінар «Як не стати жертвою наси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курс малюнків для учнів початкових класів «Ні! Насильству в сім’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Флешмоб «Солоницівська ЗОШ І-ІІІ ст.. № 2 проти насильства, жорстокості та агрес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6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чні 3-4 класів (45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0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78 уч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-4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1806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50 учнів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ОН/ЮНЕЙДС “Сприяння просвітницькій роботі “Рівний-рівному” серед молоді України щодо здорового способу життя”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Міністерством освіти і науки України (Лист №1/9-426 від 01.06.12 р.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формування у підлітків відповідального ставлення до власного здоров’я та житт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каськолозівська З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ворічнокутянська ЗОШ І-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лоницівська гімназія №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вірський НВ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-11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283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«Я-моє здоров’я – моє життя». Складова частина прогр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Сприяння просвітницькій роботі “Рівний-рівному” серед молоді України щодо здорового способу життя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екомендовано Міністерством освіти і науки України (Лист №1/11-2553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навчання дітей і  підлітків здорового способу  життя та започаткування в ранньому віці моделей поведінки, що сприяють здоров’ю та запобігають ризик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культативний трені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удянська ЗШ І – ІІІ ступен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. №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5-6 класи 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94 учня)</w:t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Формування здорового способу життя та профілактика ВІЛ/СНІДу» для учнівської молоді старшого підліткового та юнацького ві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хвалено комісією з основ здоров’я Науково-методичної Ради з питань освіти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Лист ІІТЗО від 04.08.10, №1.4/18—3169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граму спрямовано на підвищення рівня індивідуальної захищеності молоді в умовах епідемії  ВІЛ/СНІДу та формування толерантного ставлення до людей, які живуть із ВІ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Малоданилівський лі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гачівська гімназія № 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лоницівська ЗОШ І-ІІІ ст. №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вірський НВ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-11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122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йно-освітня протиалкогольна програма                           «Сімейна розм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граму спрямовано  на виховання в учнів відповідального ставлення до власного здоров’я у профілактичній співпраці з їхніми батьками. 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акультативний тренінг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 кла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4 учн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ступ на батьківських збо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Малоданилівський лі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Батьки учні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-х класів (32)</w:t>
            </w:r>
          </w:p>
        </w:tc>
      </w:tr>
      <w:tr>
        <w:trPr>
          <w:trHeight w:val="1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Програм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ля загальноосвітніх навчальних закладів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ru-RU"/>
              </w:rPr>
              <w:t>Психолог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11клас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Болтивець С.І.   Рекомендовано Міністерством освіти і науки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від 29.08.11 № 1/11 – 8010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граму спрямовано на оволодіння практичними навичками міжособистісних взаємин і ділового спілкування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 w:eastAsia="ru-RU"/>
              </w:rPr>
              <w:t xml:space="preserve"> розвиток навчально-пізнавальних здібностей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 w:eastAsia="ru-RU"/>
              </w:rPr>
              <w:t xml:space="preserve">творчого мислення учнів,  формування здатності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 w:eastAsia="ru-RU"/>
              </w:rPr>
              <w:t xml:space="preserve">адаптуватися до вимог суспільства та свідомої участі у їх гуманізації, підготовлення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  <w:t>професійного самовизначення та дієвої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ru-RU"/>
              </w:rPr>
              <w:t>асті у житті громадянського суспільств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рс за виб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(Дергачівський ліцей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ергачівська гімназія №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46 учні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обота  з молодими фахівц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ключила в себе організацію консультацій для починаючих психологів та соціальних педагогів по введенню у спеціальність (документація, графік робочого часу, інструментарій, планування діяльності), що послужило фундаментом для успішного позиціонування  ними своїх можливос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о впроваджуються у школа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тижні психолог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Це сприяє  популяризації психологічної науки через пізнання особистістю самої себе, своїх та чужих індивідуально-типологічних рис. Вчить учнів вільно висловлювати свої думки й проявляти свої емоції. Допомагає згуртованістю школи та формує позитивне відношення до шкільного життя уч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исую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фахові періодичні ви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овані Українським науково-методичним центром практичної психології і соціальної роботи  МОН України для використання в практичній діяльності спеціалістів психологічної служби за 2014 – 2015 н.р. 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вництво «шкільний світ»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3316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зе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“Психолог”,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рази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91815 - газета «С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льний педагог», 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; 37648 - газета «Психолог дош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ля», 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 Видавництво тов «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народний центр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нсово-е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ного розвитку Украї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7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Дитячий 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яць; 3777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 «Практичний психолог: Шко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1 раз на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яц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ступному 2015-2016 навчальному році необхідно активізувати творчий потенціал психологів та соціальних педагогів, підвищувати їх професійну майстерність шляхами участі в професійних конкурсах та і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Проте у роботі РМ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сихологів та соціальних педагогі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за минулий навчальний рік є ряд недолікі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абка активність членів РМО щодо висвітлення своєї діяльності в районних ЗМ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ка активність у науково-методичній, науково-дослідній роботі членів РМО, мала кількість власних методичних розробок в районі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требує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лення робо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і здібними і обдарованими уч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 профілактики негативних явищ в середовищі діте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ує вдосконалення система робот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вимуше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селен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учас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спективи розвитк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РМО  психологів та соціальних педагогі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-20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.р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надання психологічної допомоги учням та батькам вимушеним переселенц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2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а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сихологіч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ідтри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никам АТО та членам їх сім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увати роботу з поширення психологічних знань серед учасників НВП через запровадження активних форм діяльності, а саме учнівських проекті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ізувати роботу з підготовки здібних та обдарованих учнів до участі в інтелектуальних змаг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ити  превентивні заходи щодо різних форм узалежнень, соціально небезпечних ігор, фізичного насилля та агресивної поведінки в соціальних мереж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реалізацію профілактично-просвітницьких програм у районі у формі факультативів, спецкурсів, гуртків, курсів за вибор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мотивацію психологів та соціальних педагогів для  участі у виставці «Освіта Харківщини 21 століття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сихолог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компетент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ічних працівників, учнів, 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ваджуват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філак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ильства та жорсто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магати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п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ЗН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 збір мультимедійних презентацій для виступів психологів на батьківських зборах, педагогічних радах і уро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кращити методичну  допомогу практичним психологам та соціальним педагогам з питань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а психологам та соціальним педагогам закладів в проведенні семінарських занять та батьківських зборів, для вихователів і батьків, проведенні лекторіїв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ка творчою групою РМО психологів орієнтовних рекомендацій, пам’яток для батьків з вікових особливостей дитини, сімейного виховання, як таких що доповнюються або змінюються психологами та соціальними педагогами закладів відповідно до запит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льший розвиток професійної компетентності психологів та соціальних педагогів через набуття нових наукових і методичних знань, практичних навичо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илити висвітлення діяльності районної психологічної служби у періодичних видання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увати обмін новітніми та традиційними методами роботи практичного психолога і соціального педагог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ащити підтримку професійного зростання молодих спеціалістів, для більш  швидкої  їх адаптації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ровадити систему творчих звітів працівників, що атестуються, в рамках      засідан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42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о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візії з найактуальніших проблем 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right="228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 КІЛЬКІСНО-ЯКІСНИЙ СКЛАД ПРАКТИЧНИХ ПСИХОЛОГІВ ТА СОЦІАЛЬНИХ ПЕДАГОГІВ ДЕРГАЧІВСЬКОГО РАЙОНУ  2015-2016 н.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4"/>
        <w:gridCol w:w="3868"/>
        <w:gridCol w:w="3210"/>
      </w:tblGrid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це роботи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іфікаційна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ія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ind w:left="502" w:right="-250" w:hanging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ільченко Ю.В. 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відділ осві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Д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таренко О.Є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№1 «Калинка» м. Дергач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Веселі чоловічки» смт Солониц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О. 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Дзвіночок» смт. М.Данилі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гало Н. 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онях» смт. К.Лопан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істр, І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Бермінвод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Світа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ільша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7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 психологи  ЗНЗ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І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категорія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 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ЗШ №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 категорія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ка К.С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тин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лавець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орічнокутянська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ічанська ЗШ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нича Н.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декретна відпустка – жовтень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р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№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категорія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Ю.Ф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НВК «Перли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някіна Т.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Вечірня З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і педагоги ЗНЗ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а О. Є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ян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ІІ категорія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ОШ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єва Ю.Г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руківський НВ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ІІ категорі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  <w:tab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 З ПІДВИЩЕННЯ ФАХОВОГО І МЕТОДИЧНОГО РІВНЯ ЧЛЕНІВ МЕТОДОБ’ЄДНАННЯ ПСИХОЛОГІЧНОЇ СЛУЖБИ 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3119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і операти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рацювання  інструктивно – нормативних документі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ок надходже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Данільченко Ю.В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МО 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експертної групи щодо вивчення системи і досвіду роботи  практичних психологів та соціальних педагогів, які атестую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атестації кад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гач Т.Ф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, Віннік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звітність фахівців, що атестую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2016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участь у виставці – ярмарку педагогічних і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 - 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.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молодими спеціаліст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постереження за роботою кращих фахівців психологічної служби  рай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групових та індивідуальних консультаці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відування занять районної 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 молодих спеціаліст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чвер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й день за план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ворч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інарів на актуальні теми для працівників психологічної служб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обміну досвід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 Керівник Р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исти себе від ВІ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а розм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мейні цінно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ція та впровадження Програм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слішай на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Вивчення досвіду роботи тренерів 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довження роботи за 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 Дитячий Фонд ЮНІСЕФ спільно з Національним Університетом «Києво-Могилянська Академія» та Українським науково-методичним центром практичної психології та соціальної робо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роботі обласних науково-практичних конферен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мін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ціально-психологічної служб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сихологи та со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ідведення підсумків роботи РМ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психологічної служб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за 2015-2016 н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І ТЕМАТИКА ЗАСІДАНЬ РМО ПРАКТИЧНИХ ПСИХОЛОГІВ ТА СОЦІАЛЬНИХ ПЕДАГОГІВ  2015-2016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16"/>
        <w:gridCol w:w="1259"/>
        <w:gridCol w:w="1310"/>
        <w:gridCol w:w="1928"/>
      </w:tblGrid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4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ведення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Засід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становча зустрічь. Тема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«Пріоритетні завдання навчальних закладів щодо формування морально-духовних цінностей особистості як основи людиноцентризм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ельна дискус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гачівська гімназія № 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«Подолання негативних психологічних наслідків стану тривоги та стресу у діт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–фахівец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едагог-початківець»,  «Педагог–аутсайд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кус-гру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гачівський НВК №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метова В.І.</w:t>
            </w:r>
          </w:p>
        </w:tc>
      </w:tr>
      <w:tr>
        <w:trPr>
          <w:trHeight w:val="13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Актуальні напрями діяльності психологічної служби в умовах воєнного конфлікту в Україн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гачівська гімназі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ік О.В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етично-практ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«Проблеми та шляхи вирішення підліткової злочинності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о-Лозів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горова К.М.</w:t>
            </w:r>
          </w:p>
        </w:tc>
      </w:tr>
      <w:tr>
        <w:trPr>
          <w:trHeight w:val="16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уково-мето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засід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«Профілактика емоційного вигорання педагогі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’єднання у  підгруп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сихологи ЗНЗ, психологи ДНЗ, соціальні педаг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віт керівників підгру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іна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січанська З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енко В.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ХОДИ З ВИВЧЕННЯ, УЗАГАЛЬНЕННЯ ТА ВПРОВАДЖЕННЯ ЕФЕКТИВНОГО СОЦІАЛЬНО-ПСИХОЛОГІЧНОГО  ДОСВІДУ   2015-2016 н.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40"/>
        <w:gridCol w:w="252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\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ити підписку на періодичні фахові видання, рекомендовані МОН України для використання у практичній діяльності спеціалістами психологічної служб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 2015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та соціальні педагоги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хати на засіданні РМО інформацію про курсову перепідготовку практичних психологів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увати роботу творчої групи вчителів вищої та І категорії з питань вивчення новітніх технологій та впровадження їх в практику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лодіння тренінговими програмами, які проводяться обласним Центром практичної психології та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готовка учнів в роботі М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група психолог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аналізувати творчі доробки вчителів, що атестуються на встановлення або підтвердження  отриманої  категор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та розповсюдження досвіду роботи практичних психологів району які викладають: «Дорослішай на здоров’я», «Сімейні цінності»,  «Сімейна розмова», «Захисти себе від ВІЛ», «Психологі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проведення тижнів психології з різ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овими групами дітей в умо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ього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ашкільного закла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досвіду роботи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м   проект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ички кризового консультування та розвитку психосоціальної стійкості до стресу у школяр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2016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досвіду робот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імецьким  проектом «Соціальна мобільна робота з молоддю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M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 2016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в район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их семінар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адах практичних психоло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і психол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оціальні педаго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ЩОДО  РОБОТИ З МОЛОДИМИ ФАХІВЦЯМИ ПСИХОЛОГІЧНОЇ СЛУЖБИ    2015-2016 н.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ти молодим  фахівцям психологічної служби у їх становленні, формуванні  власного стилю, розвитку професійного потенц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оритетні   напрямки:</w:t>
        <w:tab/>
        <w:t xml:space="preserve">   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рофесійна адаптація молодого фахівця, розвиток професійного потенціалу психолога та соціального педагога початківця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зміцнення компетентностей і знань, необхідних у  професії психолога та соціального педагога, побудові стосунків з учнями та батьками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145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  <w:t>психологічна підтримка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614"/>
        <w:gridCol w:w="1440"/>
        <w:gridCol w:w="2700"/>
      </w:tblGrid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Експрес-інформ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м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uk-UA"/>
              </w:rPr>
              <w:t>етодичними   рекомендаціями МОНУ для  ефективної роботи практичних психологів та соціальних педагогів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маренко О.М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ерівник школи молодого фахівця Пугач Т.Ф.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начення принципів наступності та змісту початкової та базової середньої освіти в умовах введення нового Держстандарту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и молодого фахівця та шляхи їх вирішенн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колектив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2015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інар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ланування своєї роботи як запорука успішної адаптації молодого фахівця до нових умов прац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Творча група досвідчених психологів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рупов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а робота молодого фахівц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 2016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к О.В.</w:t>
            </w:r>
          </w:p>
        </w:tc>
      </w:tr>
      <w:tr>
        <w:trPr>
          <w:trHeight w:val="29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глий стіл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адків домашнього насильства, насильства стосовно жінок і дітей як у період розгортання самого конфлікту, так і по його завершенні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Пономаренко О.М.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заємовідвідування уро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уроків психології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тренінгових заня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наліз корекційних занят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оданилівський ліцей, Солоницівська ЗОШ №2, Дергачівська гімназія №3, Солоницівська гімназія №3, Прудянська З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гом року (згідно з графі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бакова О.Є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ндивідуальна консультація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Консультації з проблемних  особистих питан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Експрес-інформаці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методичної допомоги практичним психологам та соціальним педагог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х та заг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 закладів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фахівців, стаж роботи яких не перевищує трьох рок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у психологічній служб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1"/>
        <w:gridCol w:w="9"/>
        <w:gridCol w:w="162"/>
        <w:gridCol w:w="2341"/>
        <w:gridCol w:w="17"/>
        <w:gridCol w:w="4871"/>
      </w:tblGrid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Б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ж робо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роботи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психоло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М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івський ДНЗ «Берізка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кова А.В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ДНЗ «Веселі чоловічки»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енко О.Є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НЗ №1 «Калинка» м. Дергачі 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кей  І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ліцей №2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О.О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 міс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по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хненко В.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р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ічанська ЗШ</w:t>
            </w:r>
          </w:p>
        </w:tc>
      </w:tr>
      <w:tr>
        <w:trPr>
          <w:trHeight w:val="47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ціальні педагоги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горова К.М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ьколозівська ЗШ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бойко А.А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чолопанський Н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вський НВК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а Н.Ю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ий колегіум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єряка Т.І.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ько-Лозівський НВК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ЩОДО  </w:t>
      </w:r>
      <w:r>
        <w:rPr>
          <w:rFonts w:cs="Times New Roman" w:ascii="Times New Roman" w:hAnsi="Times New Roman"/>
          <w:b/>
          <w:sz w:val="28"/>
          <w:szCs w:val="28"/>
        </w:rPr>
        <w:t>ЕКСПЕР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Б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237"/>
        <w:gridCol w:w="38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Погодження  річних   планів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боти 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 xml:space="preserve"> практичних  психологів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а соціальних педагог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а навчальних програм з психології, тренінгів, факультативі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Серп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иза психологічного інструментарію (діагностичних методик, психокорекційних та розвивальних програм), який використовують в своїй діяльності психологи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пертиза матеріалів под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ої служ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у обласну виставку-ярмарок педагогічних ідей та технологі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Експертиза матеріалів, представлених на  конкурс    МАН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Cs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</w:rPr>
              <w:t>Грудень</w:t>
            </w: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2015 р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конфліктних випадкі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ХОДИ З ВИВЧЕННЯ СТАНУ ВИКЛАДАННЯ ПРЕДМЕТА ТА НАВЧАЛЬНИХ ДОСЯГНЕНЬ УЧНІВ ВІДПОВІДНО ДО ДЕРЖАВНИХ СТАНДАРТІ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2"/>
        <w:gridCol w:w="1710"/>
        <w:gridCol w:w="3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програми для загальноосвітніх навчальних закладів «Психологія 11 клас», рівень стандарту/академічний рівень  (Максименко С.Д., Болтівець С. І, Губенко О. В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мківська Я. Є. та інші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истопад 2015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факультативного (тренінгового) курсу «Дорослішай на здоров’я»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чнів 9, 10 або 11 класі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, рекомендовано Міністерством освіти і науки, молоді та спорту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(Лист № 1/11-12028 від 20.07.2012 р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Грудень   2015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факультативного (тренінгового) кур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«Сімейні цінності» для учнів 8 – 9 класів, рекомендовано Науково-методичною радою з питань освіти Міністерства освіти і науки, молоді та спорту України (Лист МОНМС України №14.1/12-Г-156 від 03. 07. 2012 р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Січень  2016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ладання програми «Профілактика ризикованої поведінки і ВІЛ/СНІДу» за проектом «Захисти себе від ВІЛ»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учнівської молоді старшого підліткового та юнацького вік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хвалено комісією з основ здоров’я Науково-методич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 питань освіти Міністерства освіти і науки України (Лист ІІТЗО від 04.08.10, №1.4/18—316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кладання Інформаційно-освітньої протиалкогольної прогр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імейна розмо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ля учнів 7-8 класі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комендовано науково-методичною радою Міністерства освіти і науки, молоді та спорту України (протокол №2 від 06.06.2011 р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ерезень 2016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 Пономаренко О.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 ПЛАН РОБОТИ З ОБДАРОВАНИМИ ДІТЬМИ В 2015-2016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ок інтересу до вивчення предмету  психології, підвищення рівня знань учнів про психічні особливості розвитку людини, покращення результативності у роботі МАН з  психолог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1800"/>
        <w:gridCol w:w="3960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стану роботи з обдарованою молоддю в ЗНЗ  Дергачівського рай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атизація матеріалів періодичних видань з проблеми дитячої обдарованості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списків  банку даних творчих юних обдарува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 РМ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МАН (секція психологія, соціолог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 2015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, соціальні педаг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говорення проблем організації роботи з обдарованими дітьми і визначення подальших перспектив на засіданні творчої гру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 група психологів ЗН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і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славець Л.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в школах району індивідуальні консультації з учнями, що працюють на  творчому рівн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ЗНЗ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в дошкільних та загальноосвітніх закладах району Тиждень псих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 2016 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психологи ДНЗ та ЗНЗ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. ПЛАН РОБОТИ З СІМ’ЯМИ  ВИМУШЕНИХ ПЕРЕСЕЛЕНЦІВ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УЧАС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АМ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ТО ТА ЧЛЕНА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ЇХ СІМ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/>
        <w:t xml:space="preserve"> надання соціально-психологічного захисту і психологічної допомоги як дітям  і окремим людям, так і цілим соціальним групам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60"/>
        <w:gridCol w:w="1843"/>
        <w:gridCol w:w="3777"/>
      </w:tblGrid>
      <w:tr>
        <w:trPr>
          <w:trHeight w:val="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н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банку даних працівникам психологічної служби на вимушених переселенців для своєчасного надання необхідної психологічної, та  соціально-педагогіч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5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е консультування 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Данільченко Ю.В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, впровадження психологічних ігор та праце – арт- і музико терапії з ними практичних психологів цих закладі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 соціальні педагоги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ка буклетів, пам’яток для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тимізації змісту і форм психологічної просвіти педагогічних працівників і батьків дітей вимушених переселенців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ів АТО та членами  їх сім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 Р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і  психологи ЗНЗ, ДНЗ, соціальні педаг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 ПСИХОЛОГІЧНОЇ СЛУЖБИ ДЕРГАЧІВСЬКОГО РАЙОНУ НА 2015-2016 НАВЧАЛЬНИЙ РІК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«Створення умов щодо формування морально-духовних цінностей особистості як основи людиноцентриз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.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ОЧІКУВАНІ РЕЗУЛЬТА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ЯЛЬНОСТІ   РМО ПРАКТИЧНИХ ПСИХОЛОГІВ ТА СОЦІАЛЬНИХ ПЕДАГОГІ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ДЕРГАЧІВСЬКОГО  РАЙОНУ 2015-2016 н.р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Забезпечення психологічної та методичної підтримки молодим фахівцям психологічної служби для їх нормальної адаптації до нових умов праці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ереження психологічного здоров’я та профілактика професійних деформацій особистості фахівців психологічної служб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spacing w:lineRule="auto" w:line="360" w:before="0" w:after="0"/>
        <w:ind w:left="360" w:right="36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професійної майстерності та розвиток творчого потенціалу практичних психологів та соціальних педагогі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прямування діяльності працівників психологічної служби на неконфліктну адаптацію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учасників навчально-виховного процесу до суспільних змін, збереження ї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психосоматичного здоров'я, соціально-педагогічний патронаж та психологічн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супровід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ація дітей з особливими освітніми потребами в єдиний освітній прості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(діти-сироти, діти-інваліди, діти з вада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сихофізичного розвитку).</w:t>
      </w:r>
    </w:p>
    <w:p>
      <w:pPr>
        <w:pStyle w:val="Normal"/>
        <w:numPr>
          <w:ilvl w:val="0"/>
          <w:numId w:val="33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 w:bidi="en-US"/>
        </w:rPr>
        <w:t xml:space="preserve">Спрямування діяльності працівників психологічної служби на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допомогу сім’ям вимушених переселенців, на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соціальних зв’язків у навчальному закладі і за його межам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індивідуального супроводу працівниками психологічної служби Дергачівського району  дітям, вихованцям, учням які 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постраждалі, переселенц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учасникам АТО та членам  їх сімей.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 xml:space="preserve">  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36" w:right="36" w:hanging="23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творення особистісної траєкторії розвитку кожної дитини,  та як результат успішної її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реалізації - формування особистості випускника, який усвідомлює свою належність д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українського народу, сучасної європейської цивілізації, орієнтується в реаліях і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перспективах соціокультурної динаміки, підготовлений до життя і праці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й соціально-політичній ситуації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що постійн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змінюється. </w:t>
      </w:r>
    </w:p>
    <w:p>
      <w:pPr>
        <w:pStyle w:val="Normal"/>
        <w:shd w:fill="FFFFFF" w:val="clear"/>
        <w:spacing w:lineRule="atLeast" w:line="24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7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md.edu.kh.ua/novini_shkoli/id/244" TargetMode="External"/><Relationship Id="rId9" Type="http://schemas.openxmlformats.org/officeDocument/2006/relationships/hyperlink" Target="http://md.edu.kh.ua/novini_shkoli/id/244" TargetMode="External"/><Relationship Id="rId10" Type="http://schemas.openxmlformats.org/officeDocument/2006/relationships/hyperlink" Target="http://md.edu.kh.ua/novini_shkoli/id/244" TargetMode="External"/><Relationship Id="rId11" Type="http://schemas.openxmlformats.org/officeDocument/2006/relationships/hyperlink" Target="http://md.edu.kh.ua/novini_shkoli/id/244" TargetMode="External"/><Relationship Id="rId12" Type="http://schemas.openxmlformats.org/officeDocument/2006/relationships/hyperlink" Target="http://md.edu.kh.ua/novini_shkoli/id/244" TargetMode="External"/><Relationship Id="rId13" Type="http://schemas.openxmlformats.org/officeDocument/2006/relationships/hyperlink" Target="http://md.edu.kh.ua/novini_shkoli/id/244" TargetMode="External"/><Relationship Id="rId14" Type="http://schemas.openxmlformats.org/officeDocument/2006/relationships/hyperlink" Target="http://md.edu.kh.ua/novini_shkoli/id/244" TargetMode="External"/><Relationship Id="rId15" Type="http://schemas.openxmlformats.org/officeDocument/2006/relationships/hyperlink" Target="http://md.edu.kh.ua/novini_shkoli/id/244" TargetMode="External"/><Relationship Id="rId16" Type="http://schemas.openxmlformats.org/officeDocument/2006/relationships/hyperlink" Target="http://md.edu.kh.ua/novini_shkoli/id/244" TargetMode="External"/><Relationship Id="rId17" Type="http://schemas.openxmlformats.org/officeDocument/2006/relationships/hyperlink" Target="http://md.edu.kh.ua/novini_shkoli/id/244" TargetMode="External"/><Relationship Id="rId18" Type="http://schemas.openxmlformats.org/officeDocument/2006/relationships/hyperlink" Target="http://md.edu.kh.ua/novini_shkoli/id/244" TargetMode="External"/><Relationship Id="rId19" Type="http://schemas.openxmlformats.org/officeDocument/2006/relationships/hyperlink" Target="http://zakon3.rada.gov.ua/laws/show/995_021" TargetMode="External"/><Relationship Id="rId20" Type="http://schemas.openxmlformats.org/officeDocument/2006/relationships/hyperlink" Target="http://zakon3.rada.gov.ua/laws/show/995_62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2:00Z</dcterms:created>
  <dc:creator>Елена Пономаренко</dc:creator>
  <dc:description/>
  <cp:keywords/>
  <dc:language>en-US</dc:language>
  <cp:lastModifiedBy>админ</cp:lastModifiedBy>
  <cp:lastPrinted>2015-10-22T09:03:00Z</cp:lastPrinted>
  <dcterms:modified xsi:type="dcterms:W3CDTF">2017-09-06T22:25:00Z</dcterms:modified>
  <cp:revision>42</cp:revision>
  <dc:subject/>
  <dc:title/>
</cp:coreProperties>
</file>