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6670</wp:posOffset>
            </wp:positionH>
            <wp:positionV relativeFrom="paragraph">
              <wp:posOffset>-43180</wp:posOffset>
            </wp:positionV>
            <wp:extent cx="6740525" cy="101244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0525" cy="1012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17645</wp:posOffset>
            </wp:positionH>
            <wp:positionV relativeFrom="paragraph">
              <wp:posOffset>112395</wp:posOffset>
            </wp:positionV>
            <wp:extent cx="1237615" cy="137795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112395</wp:posOffset>
                </wp:positionV>
                <wp:extent cx="1080135" cy="94443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944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14873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Районне методичне об’єднанн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Районне методичне об’єднанн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Районне методичне об’єднанн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743.65pt;mso-wrap-distance-left:9pt;mso-wrap-distance-right:9pt;mso-wrap-distance-top:0pt;mso-wrap-distance-bottom:0pt;margin-top:8.85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14873" w:hRule="atLeast"/>
                          <w:cantSplit w:val="true"/>
                        </w:trPr>
                        <w:tc>
                          <w:tcPr>
                            <w:tcW w:w="1701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>Районне методичне об’єднанн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>Районне методичне об’єднанн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>Районне методичне об’єднанн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6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126740</wp:posOffset>
                </wp:positionH>
                <wp:positionV relativeFrom="paragraph">
                  <wp:posOffset>19685</wp:posOffset>
                </wp:positionV>
                <wp:extent cx="3696970" cy="74885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748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22"/>
                            </w:tblGrid>
                            <w:tr>
                              <w:trPr>
                                <w:trHeight w:val="11793" w:hRule="atLeast"/>
                              </w:trPr>
                              <w:tc>
                                <w:tcPr>
                                  <w:tcW w:w="58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Дергачівська районна державна адміністраці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Відділ осві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Районний методичний кабін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5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«ЗАТВЕРДЖЕН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5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Методичною радою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5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РМ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5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Відділу освіт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5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Протокол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 ві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2017 рок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5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5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5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Завідувач РМ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5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План робо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РМО практичних психологів  та соціальних педагог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на 2017-2018 н.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м. Дергач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1pt;height:589.65pt;mso-wrap-distance-left:9pt;mso-wrap-distance-right:9pt;mso-wrap-distance-top:0pt;mso-wrap-distance-bottom:0pt;margin-top:1.55pt;mso-position-vertical-relative:text;margin-left:246.2pt;mso-position-horizontal-relative:page">
                <v:fill opacity="0f"/>
                <v:textbox inset="0in,0in,0in,0in">
                  <w:txbxContent>
                    <w:tbl>
                      <w:tblPr>
                        <w:tblW w:w="58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22"/>
                      </w:tblGrid>
                      <w:tr>
                        <w:trPr>
                          <w:trHeight w:val="11793" w:hRule="atLeast"/>
                        </w:trPr>
                        <w:tc>
                          <w:tcPr>
                            <w:tcW w:w="582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>Дергачівська районна державна адміністраці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>Відділ осві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>Районний методичний кабін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5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>«ЗАТВЕРДЖЕНО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5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 xml:space="preserve">Методичною радою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5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 xml:space="preserve">РМК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5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 xml:space="preserve">Відділу освіт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5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 xml:space="preserve">Протокол 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 xml:space="preserve"> від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2017 рок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5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5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5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 xml:space="preserve">Завідувач РМК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5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uk-UA" w:eastAsia="ru-RU"/>
                              </w:rPr>
                              <w:t>План робо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uk-UA" w:eastAsia="ru-RU"/>
                              </w:rPr>
                              <w:t>РМО практичних психологів  та соціальних педагогі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uk-UA" w:eastAsia="ru-RU"/>
                              </w:rPr>
                              <w:t>на 2017-2018 н.р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 xml:space="preserve">м. Дергач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 xml:space="preserve">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3" w:hanging="3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3" w:hanging="3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АНАЛІЗ ДІЯЛЬНОСТІ  РМО ПРАКТИЧНИХ ПСИХОЛОГІВ 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ОЦІАЛЬНИХ ПЕДАГОГІВ за 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-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 н.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2016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rFonts w:cs="Times New Roman" w:ascii="Times New Roman" w:hAnsi="Times New Roman"/>
          <w:sz w:val="28"/>
          <w:szCs w:val="28"/>
          <w:lang w:val="uk-UA"/>
        </w:rPr>
        <w:t>2017 н. р. районне методичне об’єднання практичних психологів та соціальних педагогів працювало над науково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rFonts w:cs="Times New Roman" w:ascii="Times New Roman" w:hAnsi="Times New Roman"/>
          <w:sz w:val="28"/>
          <w:szCs w:val="28"/>
          <w:lang w:val="uk-UA"/>
        </w:rPr>
        <w:t>методичною темою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Створення умов для розвитку професійної компетентності практичних психологів та соціальних педагогів щодо модернізації роботи методичних об’єднань у системі неформальної та інформальної освітньої діяльності працівників психологічної служб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практичних психологів та соціальних педагогі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ійснювал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сь відповідно до:    </w:t>
      </w:r>
    </w:p>
    <w:p>
      <w:pPr>
        <w:pStyle w:val="Normal"/>
        <w:numPr>
          <w:ilvl w:val="1"/>
          <w:numId w:val="3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ціональної доктрини розвитку освіти, затвердженої Указом Президента України від 17.04.2002 р. № 347/2002; </w:t>
      </w:r>
    </w:p>
    <w:p>
      <w:pPr>
        <w:pStyle w:val="Normal"/>
        <w:numPr>
          <w:ilvl w:val="1"/>
          <w:numId w:val="3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у України “Про освіту</w:t>
      </w:r>
      <w:r>
        <w:rPr>
          <w:rFonts w:cs="Times New Roman" w:ascii="Times New Roman" w:hAnsi="Times New Roman"/>
          <w:color w:val="000000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“Про загальну середню освіту</w:t>
      </w:r>
      <w:r>
        <w:rPr>
          <w:rFonts w:cs="Times New Roman" w:ascii="Times New Roman" w:hAnsi="Times New Roman"/>
          <w:color w:val="000000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 w:val="false"/>
        <w:numPr>
          <w:ilvl w:val="1"/>
          <w:numId w:val="3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венції ООН „Про права дитини”, Загальної Декларації прав людини;</w:t>
      </w:r>
    </w:p>
    <w:p>
      <w:pPr>
        <w:pStyle w:val="Normal"/>
        <w:numPr>
          <w:ilvl w:val="1"/>
          <w:numId w:val="3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 Міністерства освіти і науки України від 13.15.1999 року №127 затверджено та зареєстровано в Міністерстві юстиції України 30 грудня 1999 року за № 922/4215 “Про внесення змін до Положення про психологічну службу системи освіти України” № 616 від 02.07.2009 року;</w:t>
      </w:r>
    </w:p>
    <w:p>
      <w:pPr>
        <w:pStyle w:val="Normal"/>
        <w:numPr>
          <w:ilvl w:val="1"/>
          <w:numId w:val="3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 Міністерства освіти і науки України від 19.10.2001 року №691 затверджено Положення про психологічний кабінет дошкільних, загальноосвітніх та інших навчальних закладів;</w:t>
      </w:r>
    </w:p>
    <w:p>
      <w:pPr>
        <w:pStyle w:val="Normal"/>
        <w:numPr>
          <w:ilvl w:val="1"/>
          <w:numId w:val="3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ів Міністерства освіти і науки України від 15.08.2000 року №386 та від 15.08.2001 року №592/33 щодо створення обласних (районних, міських) центрів практичної психології і соціальної роботи; </w:t>
      </w:r>
    </w:p>
    <w:p>
      <w:pPr>
        <w:pStyle w:val="Normal"/>
        <w:numPr>
          <w:ilvl w:val="1"/>
          <w:numId w:val="3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казу Міністерства освіти і науки України від 20.04.2001 р. № 330 “Про затвердження Положення про експертизу психологічного і соціологічного інструментарію, що застосовується в навчальних закладах Міністерства освіти і науки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3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каз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ністерства освіти і науки Україн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28.12.2006 р. № 864 “Про планування діяльності та ведення документації соціальних педагогів, соціальних педагогів по роботі з дітьми – інвалідами системи Міністерства освіти і науки України”;</w:t>
      </w:r>
    </w:p>
    <w:p>
      <w:pPr>
        <w:pStyle w:val="Normal"/>
        <w:numPr>
          <w:ilvl w:val="1"/>
          <w:numId w:val="3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ста  </w:t>
      </w:r>
      <w:r>
        <w:rPr>
          <w:rFonts w:cs="Times New Roman" w:ascii="Times New Roman" w:hAnsi="Times New Roman"/>
          <w:sz w:val="28"/>
          <w:szCs w:val="28"/>
        </w:rPr>
        <w:t xml:space="preserve">Міністерства освіти і науки України </w:t>
      </w:r>
      <w:r>
        <w:rPr>
          <w:rFonts w:cs="Times New Roman" w:ascii="Times New Roman" w:hAnsi="Times New Roman"/>
          <w:color w:val="000000"/>
          <w:sz w:val="28"/>
          <w:szCs w:val="28"/>
        </w:rPr>
        <w:t>№ 1/9-479 від 15.08.2007р. “Про нормативи чисельності практичних психологів та соціальних педагогів навчальних закладів”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Style19"/>
        <w:widowControl w:val="false"/>
        <w:numPr>
          <w:ilvl w:val="1"/>
          <w:numId w:val="32"/>
        </w:numPr>
        <w:autoSpaceDE w:val="false"/>
        <w:spacing w:lineRule="auto" w:line="240" w:before="0" w:after="0"/>
        <w:contextualSpacing/>
        <w:jc w:val="both"/>
        <w:rPr>
          <w:rFonts w:eastAsia="Courier New"/>
          <w:color w:val="000000"/>
          <w:sz w:val="28"/>
          <w:szCs w:val="28"/>
          <w:lang w:val="uk-UA" w:eastAsia="ru-RU"/>
        </w:rPr>
      </w:pPr>
      <w:r>
        <w:rPr>
          <w:rFonts w:eastAsia="Calibri"/>
          <w:color w:val="000000"/>
          <w:sz w:val="28"/>
          <w:szCs w:val="28"/>
          <w:lang w:val="uk-UA"/>
        </w:rPr>
        <w:t xml:space="preserve">Наказу </w:t>
      </w:r>
      <w:r>
        <w:rPr>
          <w:rFonts w:eastAsia="Calibri"/>
          <w:sz w:val="28"/>
          <w:szCs w:val="28"/>
          <w:lang w:val="uk-UA"/>
        </w:rPr>
        <w:t xml:space="preserve">Міністерства освіти і науки України </w:t>
      </w:r>
      <w:r>
        <w:rPr>
          <w:rFonts w:eastAsia="Calibri"/>
          <w:color w:val="000000"/>
          <w:sz w:val="28"/>
          <w:szCs w:val="28"/>
          <w:lang w:val="uk-UA"/>
        </w:rPr>
        <w:t>від</w:t>
      </w:r>
      <w:r>
        <w:rPr>
          <w:rFonts w:eastAsia="Calibri"/>
          <w:color w:val="000000"/>
          <w:sz w:val="28"/>
          <w:szCs w:val="28"/>
          <w:lang w:val="uk-UA" w:bidi="ar-SA"/>
        </w:rPr>
        <w:t xml:space="preserve"> 06.08. 2013 № 1106</w:t>
      </w:r>
      <w:r>
        <w:rPr>
          <w:rFonts w:eastAsia="Calibri"/>
          <w:color w:val="000000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«Про затвердження Плану заходів Міністерства освіти і науки щодо розвитку психологічної служби  на період до 2017 року».</w:t>
      </w:r>
    </w:p>
    <w:p>
      <w:pPr>
        <w:pStyle w:val="Style19"/>
        <w:widowControl w:val="false"/>
        <w:numPr>
          <w:ilvl w:val="1"/>
          <w:numId w:val="32"/>
        </w:numPr>
        <w:autoSpaceDE w:val="false"/>
        <w:spacing w:lineRule="auto" w:line="240" w:before="0" w:after="0"/>
        <w:contextualSpacing/>
        <w:jc w:val="both"/>
        <w:rPr>
          <w:rFonts w:eastAsia="Courier New"/>
          <w:color w:val="000000"/>
          <w:sz w:val="28"/>
          <w:szCs w:val="28"/>
          <w:lang w:val="uk-UA" w:eastAsia="ru-RU"/>
        </w:rPr>
      </w:pPr>
      <w:r>
        <w:rPr>
          <w:rFonts w:eastAsia="Courier New"/>
          <w:color w:val="000000"/>
          <w:sz w:val="28"/>
          <w:szCs w:val="28"/>
          <w:lang w:val="uk-UA" w:eastAsia="ru-RU"/>
        </w:rPr>
        <w:t>Листа  Міністерства освіти і науки України від 17.09.2015 №1/9-442 «Про оптимізацію діяльності працівників психологічної служби».</w:t>
      </w:r>
    </w:p>
    <w:p>
      <w:pPr>
        <w:pStyle w:val="Style19"/>
        <w:widowControl w:val="false"/>
        <w:numPr>
          <w:ilvl w:val="1"/>
          <w:numId w:val="32"/>
        </w:numPr>
        <w:autoSpaceDE w:val="false"/>
        <w:spacing w:lineRule="auto" w:line="240" w:before="0" w:after="0"/>
        <w:contextualSpacing/>
        <w:jc w:val="both"/>
        <w:rPr>
          <w:rFonts w:eastAsia="Courier New"/>
          <w:color w:val="000000"/>
          <w:sz w:val="28"/>
          <w:szCs w:val="28"/>
          <w:lang w:val="uk-UA" w:eastAsia="ru-RU"/>
        </w:rPr>
      </w:pPr>
      <w:r>
        <w:rPr>
          <w:rFonts w:eastAsia="Courier New"/>
          <w:color w:val="000000"/>
          <w:sz w:val="28"/>
          <w:szCs w:val="28"/>
          <w:lang w:val="uk-UA" w:eastAsia="ru-RU"/>
        </w:rPr>
        <w:t>Листа Міністерства освіти і науки України від 20.07.2016 № 1/9-383 «Щодо організації належного психологічного супроводу учасників навчально-виховного процесу»</w:t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eastAsia="Courier New"/>
          <w:color w:val="000000"/>
          <w:sz w:val="28"/>
          <w:szCs w:val="28"/>
          <w:lang w:val="uk-UA" w:eastAsia="ru-RU"/>
        </w:rPr>
      </w:pPr>
      <w:r>
        <w:rPr>
          <w:rFonts w:eastAsia="Courier New"/>
          <w:b/>
          <w:i/>
          <w:color w:val="000000"/>
          <w:sz w:val="28"/>
          <w:szCs w:val="28"/>
          <w:lang w:val="uk-UA" w:eastAsia="ru-RU"/>
        </w:rPr>
        <w:t>Основною метою діяльності психологічної служби Дергачівського району</w:t>
      </w:r>
      <w:r>
        <w:rPr>
          <w:rFonts w:eastAsia="Courier New"/>
          <w:color w:val="000000"/>
          <w:sz w:val="28"/>
          <w:szCs w:val="28"/>
          <w:lang w:val="uk-UA" w:eastAsia="ru-RU"/>
        </w:rPr>
        <w:t xml:space="preserve"> є </w:t>
      </w:r>
      <w:r>
        <w:rPr>
          <w:color w:val="000000"/>
          <w:sz w:val="28"/>
          <w:szCs w:val="28"/>
          <w:lang w:val="uk-UA"/>
        </w:rPr>
        <w:t>якісне психологічне забезпечення та підвищення ефективності педагогічного процесу, захист психічного здоров’я і соціального благополуччя всіх його учасни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ourier New" w:cs="Times New Roman"/>
          <w:color w:val="000000"/>
          <w:sz w:val="28"/>
          <w:szCs w:val="28"/>
          <w:lang w:val="uk-UA" w:eastAsia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val="uk-UA" w:eastAsia="ru-RU"/>
        </w:rPr>
        <w:t>Соціально-педагогічний патронаж спрямований на надання соціально-педагогічної допомоги соціально незахищеним категоріям вихованців і  учнів  з метою подолання ними життєвих труднощів та підвищення їхнього соціального статусу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ажливим завданням діяльності психологічної служби Дергачівського району є: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720"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ормативно-правове, науково-методичне та організаційне забезпечення діяльності практичних психологів та соціальних педагогів закладів освіти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720"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творення єдиної бази даних діагностичного та корекційного інструментарію, методичних розробок, відео- та фотоматеріалів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720"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досконалення професійної майстерності та розвиток творчого потенціалу практичних психологів та соціальних педагогів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720"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провадження сучасних психолого-педагогічних технологій, інновацій, результатів науково-дослідницької і проектної діяльності в роботу членів РМО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720"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загальнення передового досвіду та доведення його до відома членів РМО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720"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аналіз діяльності психологічної служби району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720"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береження психологічного здоров’я та профілактика професійних деформацій особистості фахівців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720"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оординація й аналіз моніторингів, програм та проектів всеукраїнського та регіонального рівня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720"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хисту дослідницьких робіт Малої академії наук з психології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Забезпечуючи психологічну складову організації освітнього середовища у районі, працівники психологічної служби системи освіти у своїй роботі намагаються забезпечувати умови, які сприяють розвитку індивідуальності кожної дитини, збереженню її здоров’я, формуванню у неї готовності до самостійного життя в суспільстві після завершення навчання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сновні завдання психологічної служби району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вищення кваліфікації практичних психологів та соціальних педагогів молодих спеціалістів за допомогою роботи «Школи молодого практичного психолога та соціального педагога»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вищення компетентності практичних психологів з питань супроводження адаптації учнів перших та п′ятих класів до шкільного життя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сихологічне супроводження профільного навчанн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сихологічне супроводження обдарованих учнів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оціально-психологічне супроводження </w:t>
      </w:r>
      <w:r>
        <w:rPr>
          <w:rFonts w:cs="Times New Roman" w:ascii="Times New Roman" w:hAnsi="Times New Roman"/>
          <w:sz w:val="28"/>
          <w:szCs w:val="28"/>
          <w:lang w:val="uk-UA"/>
        </w:rPr>
        <w:t>дітей з особливими освітніми потребам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оціально-психологічне супроводження дітей та батьків переселенц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сихологіч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підтрим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учасни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і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АТО та чле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і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їх сіме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загальнення та розповсюдження кращого досвіду практичних психологів та соціальних педагогів район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сихологи та соціальні педагоги реалізовували основні завдання психологічної служби через обов’язкові види діяльності: психодіагностичну, корекційну, просвітницьку, психопрофілактичну, консультативну роботу. </w:t>
      </w:r>
      <w:r>
        <w:rPr>
          <w:rFonts w:cs="Times New Roman" w:ascii="Times New Roman" w:hAnsi="Times New Roman"/>
          <w:sz w:val="28"/>
          <w:szCs w:val="28"/>
        </w:rPr>
        <w:t>Протягом навчального року проводили індивідуальні та групові консультації, діагностичні обстеження, корекційні занятт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На кінець 2016-2017 навчального року в системі освіти Дергачівського району  налічувалось 17 дошкільних навчальних закладів, 26 загальноосвітніх навчальних закладів,  1 позашкільний заклад, 0 ПТНЗ, 0 ВНЗ І-ІІ рівня акредитації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В  психологічній службі системи освіти  працювало  28 осіб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6 практичних психологів і 2 соціальні педагог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актичних психологів ДНЗ – 7 осіб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актичних психологів ЗНЗ –19 осіб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оціальних педагогів ЗНЗ –  2 особ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ількість ДНЗ забезпечених практичними психологами -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ількість ЗНЗ забезпечених практичними психологами -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ількість ЗНЗ забезпечених соціальним педагогом –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ількість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НЗ забезпечених двома фахівцями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актичним психологом і соціальним педагог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Фахова освіта за дипломом не відповідає займаній посаді практичного психолога: 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ергачівський ліцей №2 – Кологойда С.П.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(спеціаліст,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>учитель української мови, географії,вища категорія);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ергачівський ліцей №2 – Дмитренко В.В. (спеціаліст, учитель історії, вища категорія);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ергачівський НВК №1 – Северин Я.С. (соціальний педагог)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каськолозівська ЗШ І-ІІІ ступенів  - Єгорова К.М. (спеціаліст, журналіст);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атинський НВ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- Скрипка К.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магістр соціології);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атинський НВ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- Левченко Т.І. (спеціаліст, педагогіка і методика початкового навчанн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Адресний  банк даних навчальних закладі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усіх типів, які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не мають фахівців психологічної служб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практичних психологів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ведено у таблиці 1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  <w:t>Таблиця  1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749"/>
        <w:gridCol w:w="2410"/>
        <w:gridCol w:w="1984"/>
        <w:gridCol w:w="1843"/>
      </w:tblGrid>
      <w:tr>
        <w:trPr>
          <w:trHeight w:val="114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вна 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вч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клад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Кількість став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рактичних психологів, соц.педагогів у штатному розписі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Кількість практични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сихологів, соц.педагогів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що працюю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Навантаженн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ставка, 0,75, 0,5, тощо)</w:t>
            </w:r>
          </w:p>
        </w:tc>
      </w:tr>
      <w:tr>
        <w:trPr>
          <w:trHeight w:val="55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олоницівський колегіу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латинський НВ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,3</w:t>
            </w:r>
          </w:p>
        </w:tc>
      </w:tr>
      <w:tr>
        <w:trPr>
          <w:trHeight w:val="60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зачолопанський НВ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Вільшанська ЗШ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-ІІІ ступені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лоданилівський ДНЗ «Дзвіночок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 2016</w:t>
      </w:r>
      <w:r>
        <w:rPr>
          <w:rFonts w:eastAsia="Symbol" w:cs="Symbol" w:ascii="Symbol" w:hAnsi="Symbol"/>
          <w:sz w:val="28"/>
          <w:szCs w:val="28"/>
          <w:lang w:val="uk-UA" w:eastAsia="ru-RU"/>
        </w:rPr>
        <w:t>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017 н.р. у закладах освіти Дергачівського району працювало  26 практичних психолога, професійні категорії  які  вони  мають, наведені  на малюнку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  <w:t>Таблицу передел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object w:dxaOrig="10244" w:dyaOrig="34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2.1pt;height:174.8pt" filled="f" o:ole="">
            <v:imagedata r:id="rId5" o:title=""/>
          </v:shape>
          <o:OLEObject Type="Embed" ProgID="" ShapeID="ole_rId4" DrawAspect="Content" ObjectID="_2065647561" r:id="rId4"/>
        </w:objec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Мал. 1. Професійні категорії практичних психологів у відсот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оціальних  педагогів працювало 2, професійні категорії наведені на малюнку 2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  <w:t>Таблицу передел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object w:dxaOrig="10230" w:dyaOrig="30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1.3pt;height:150pt" filled="f" o:ole="">
            <v:imagedata r:id="rId7" o:title=""/>
          </v:shape>
          <o:OLEObject Type="Embed" ProgID="" ShapeID="ole_rId6" DrawAspect="Content" ObjectID="_1881170848" r:id="rId6"/>
        </w:objec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Мал.2.  Професійні категорії соціальних педагогів у відсот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 результаті атестації 2016-2017 н.р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  <w:t xml:space="preserve">підвищили свою фахову майстерність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йшли курси підвищення кваліфікації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Підвищенню фахової майстерності психологів та соціальних педагогів сприяло відвідування районних, обласних заходів, наведено у таблиці 2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  <w:t>Таблиця  2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2977"/>
        <w:gridCol w:w="2268"/>
        <w:gridCol w:w="1134"/>
        <w:gridCol w:w="1276"/>
      </w:tblGrid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№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Темати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Цільова груп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Форма робо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Кі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кі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Дата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иждень «Без агресії, насильства та жорстокості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іти девіантної поведінки, пільгових категорій, сімей у скрутному становищі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Акція в Солоницівській ЗОШ І-ІІІ ступенів №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6" w:leader="none"/>
              </w:tabs>
              <w:autoSpaceDE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5.09.-19.0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6" w:leader="none"/>
              </w:tabs>
              <w:autoSpaceDE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4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Оформлення документації по переселенця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етодист психологічної служби, практичні психологи, соціальні педагоги Дергачівського район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уково-методична нарада в Дергачівському  відділі осві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7.0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4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лагодійна акція «Подай руку допомоги захисника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Члени волонтерської організації «Крапелька добр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олонтерський рейд в Харківський шпита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4.0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4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Солоницівська ЗОШ І-ІІІ ступенів №2 проти агресії, насильства та жорстокості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іти девіантної поведінки, пільгових категорій, сімей у скрутному становищі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Флешмоп в Солоницівській ЗОШ І-ІІІ ступенів №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3.10.-25.1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4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  <w:tab w:val="left" w:pos="219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Методичні рекомендації щодо планування та організації роботи районного методичного об’єднання вчителів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</w:tabs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Методисти -  Живолуп М.І., Островерх О.І.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олкова О.М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ерівники РМО Дергачівського район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рада керівників РМО в Дергачівському  відділі осві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5.1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4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  <w:tab w:val="left" w:pos="219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Психологічний супровід щодо  виявлення обдарованої молоді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</w:tabs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ерівники ЗНЗ Дергачівського район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уково-практичний семінар в Малоданилів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ому ліце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8.1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4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Особливості організації роботи  з дітьми дошкільного віку із затримкою психічного розвитку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, логопеди, керівники РМО, методисти, Вишнева І.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емінар в комунальному закладі</w:t>
              <w:br/>
              <w:t>"Харківському спеціальному</w:t>
              <w:br/>
              <w:t>навчально-виховному комплексі № 8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5.1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4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ект  "Гуманітарна допомога для внутрішньо переміщених осіб та громад, які зазнали наслідків конфлікту у Східній Україні",  за темою "Можливості отримання допомоги у період конфлікту в Україні"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відувач  ЦППСР ХАНО В.В.Носенко, Методист психологічної служби Данильченко Ю.В., практичні психологи, соціальні педагоги Дергачівського район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блемний  круглий стіл з елементами тренінгу в Малоданилівському ліце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7.1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2014 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Музикатерапі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  Харківської області, завідувач ЦППСР ХАНО Носенко В.В., методисти  ХА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емінар-тренінг в КВНЗ «ХАНО», вул. Пушкінська, 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9.0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Співпраця з військовими комісаріатами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  Харківської області, завідувач ЦППСР ХАНО Носенко В.В., методисти  ХА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емінар-тренінг в КВНЗ «ХАНО», вул. Пушкінська, 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5.0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Unicef «Навички кризового консультуванн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, соціальні педагоги Харківської області, методист  Данильченко Ю.В.,  завідувач ЦППСР ХАНО Носенко В.В., тренер Нурєєва О.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упервізія в КВНЗ «ХАНО», вул. Пушкінська, 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.0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Робота з батьками: казкотерапі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, соціальні педагоги Харківської області, завідувач ЦППСР ХАНО Носенко В.В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емінар-тренінг в КВНЗ «ХАНО», вул. Пушкінська, 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9.0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Unicef «Навички кризового консультуванн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, соціальні педагоги Харківської області, методист  Данильченко Ю.В.,  завідувач ЦППСР ХАНО Носенко В.В., тренер Нурєєва О.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упервізія в КВНЗ «ХАНО», вул. Пушкінська, 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3.0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Unicef «Навички кризового консультуванн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, соціальні педагоги Харківської області, методист  Данильченко Ю.В.,  завідувач ЦППСР ХАНО Носенко В.В., тренер Нурєєва О.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упервізія в КВНЗ «ХАНО», вул. Пушкінська, 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4.0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Формування громадянської та національної самосвідомості особистості в поліетнічному освітньому середовищі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, соціальні педагоги, методисти Харківської області, Гніда Т.Б., к.п.н., т.в.о. завідувача ЦППСР  КВНЗ «ХАНО»;</w:t>
              <w:br/>
              <w:t>Разводова Т.О., методист ЦППСР   КВНЗ «ХАНО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іліна Г.О., к.п.н., зав. кафедри кафедри виховання й розвитку особистості КВНЗ «ХАНО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етодична  студія  в КВНЗ «ХАНО» вул.Світла, 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5.0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Unicef «Навички кризового консультуванн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, соціальні педагоги Харківської області, методист  Данильченко Ю.В.,  завідувач ЦППСР ХАНО Носенко В.В., тренер Нурєєва О.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упервізія в КВНЗ «ХАНО», вул. Пушкінська, 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4.0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Розвиток соціальної адаптивності працівників психологічної служби як складова професійної компетентності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, соціальні педагоги, Харківської області, методист Данильченко Ю.В.,  Гніда Т.Б., к.п.н., т.в.о. завідувача ЦППСР КВНЗ «ХАН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VІ Психологічний форум працівників психологічної служби до Всеукраїнського Дня психолога в КВНЗ «ХАНО», вул. Пушкінська, 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7.0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Міжнародний  проект «Соціально-мобільна робота з молоддю ISMO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 xml:space="preserve">Начальник Дергачівського  відділу освіти С.Г.Крижний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головний спеціаліст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 xml:space="preserve">Дергачівського  відділу освіт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 виховної роботи Скрипка К.С.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оловний редактор газети «Вісті Дергачівщини» Гришин В.В., заступник начальника соціальної служби Дергачівського району    Вінник І.П., Гужва О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цент  кафедри соціології управління та соціальної роботи соціологічного факультет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ХНУ ім. В.Н.Каразі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актичні психолог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бмін досвідом роботи з молоддю в Німеччині, м.Штутгар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8.05-23.0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Підвищенню фахової майстерності психологів та соціальних педагогів  сприяло відвідування курсів, спецкурсів, наведено у таблиці 3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  <w:t>Таблиця  3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"/>
        <w:gridCol w:w="95"/>
        <w:gridCol w:w="2031"/>
        <w:gridCol w:w="1984"/>
        <w:gridCol w:w="142"/>
        <w:gridCol w:w="1082"/>
        <w:gridCol w:w="52"/>
        <w:gridCol w:w="851"/>
        <w:gridCol w:w="3827"/>
      </w:tblGrid>
      <w:tr>
        <w:trPr/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Тематика курс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Місце проведенн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Кількість год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Да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ПІБ</w:t>
            </w:r>
          </w:p>
        </w:tc>
      </w:tr>
      <w:tr>
        <w:trPr>
          <w:trHeight w:val="326" w:hRule="atLeast"/>
        </w:trPr>
        <w:tc>
          <w:tcPr>
            <w:tcW w:w="10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uk-UA"/>
              </w:rPr>
              <w:t>Фахові курси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Курси підвищення кваліфік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КВНЗ «ХАНО», вул.Світла, 4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19.01. – 23.01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Гарбуз І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 w:eastAsia="ru-RU"/>
              </w:rPr>
              <w:t>практичний психолог, Солоницівська гімназія №3)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Курси підвищення кваліфік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КВНЗ «ХАНО», вул.Світла, 4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14.04. – 22.05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Щербакова О.Є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соціальний педагог, Прудянська ЗШ І-ІІІ ступенів)</w:t>
            </w:r>
          </w:p>
        </w:tc>
      </w:tr>
      <w:tr>
        <w:trPr/>
        <w:tc>
          <w:tcPr>
            <w:tcW w:w="10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uk-UA"/>
              </w:rPr>
              <w:t>Фахові спецкурси</w:t>
            </w:r>
          </w:p>
        </w:tc>
      </w:tr>
      <w:tr>
        <w:trPr>
          <w:trHeight w:val="1788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1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Спецкурс "Шкільні конфлікти. Шкільна медіація"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КВНЗ «ХАНО», вул.Світла, 41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14.04. – 22.0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Щербакова О.Є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соціальний педагог, Прудянська ЗШ І-ІІІ ступені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46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17.02-19.02.2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Малакей І.С.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uk-UA"/>
              </w:rPr>
              <w:t>(психолог, Дергачівський ліцей  №2)</w:t>
            </w:r>
          </w:p>
        </w:tc>
      </w:tr>
      <w:tr>
        <w:trPr>
          <w:trHeight w:val="46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Спецкур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Превентивна освіта та формування репродуктивного здоров’я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На базі Дергачівського відділу осві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04., 10-11.06.2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ономаренко О.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практичний психолог, Малоданилівський ліце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Бреславець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практичний психолог, Солоницівська ЗШ І-ІІІ ступені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Ярошенко О.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практичний психолог, Протопопівський НВ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Деряка Т.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(соціальний педагог Русько-Лозівського НВК)</w:t>
            </w:r>
          </w:p>
        </w:tc>
      </w:tr>
      <w:tr>
        <w:trPr/>
        <w:tc>
          <w:tcPr>
            <w:tcW w:w="10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/>
              </w:rPr>
              <w:t>Проблемно-тематичні, авторські курси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Навчальний тренінг, міжнародний проект «Соціально-мобільна робота з молоддю ISMO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Дергачівський  відділ освіт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.07.-24.07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ономаренко О.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практичний психолог, Малоданилівський ліце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Бреславець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практичний психолог, Солоницівська ЗШ І-ІІІ ступені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іннік О.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практичний психолог, Дергачівська гімназія №3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Щербакова О.Є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соціальний педагог, Прудянська ЗШ І-ІІІ ступенів).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Тематичний спецкурс «Сімейні цінності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  <w:tab w:val="left" w:pos="18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КВНЗ «ХАНО», вул.Пушкін</w:t>
            </w:r>
          </w:p>
          <w:p>
            <w:pPr>
              <w:pStyle w:val="Normal"/>
              <w:tabs>
                <w:tab w:val="clear" w:pos="708"/>
                <w:tab w:val="left" w:pos="1768" w:leader="none"/>
                <w:tab w:val="left" w:pos="18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ська, 2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10.12.-12.12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0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Івахненко В.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практичний психолог, Пересічанська ЗШ І-ІІІ ступенів);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Тренінг «Навички кризового консультування та розвитку психосоціальної стійкості до стресу у школярі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КВНЗ «ХАНО», вул.Пушкі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ська, 2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.01.-23.01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Данильченко Ю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методист психологічної служби, Дергачівський відділ освіт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ономаренко О.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практичний психолог, Малоданилівський ліце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Бреславець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практичний психолог, Солоницівська ЗШ І-ІІІ ступені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Івахненко В.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практичний психолог, Пересічанська ЗШ І-ІІІ ступенів).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Тематичний спецкурс «Дорослішай на здоров’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КВНЗ «ХАНО», вул.Світла, 4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10.04.,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23-      24.04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2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ономаренко О.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практичний психолог, Малоданилівський ліце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Бреславець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практичний психолог, Солоницівська ЗШ І-ІІІ ступені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Івахненко В.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практичний психолог, Пересічанська ЗШ І-ІІІ ступені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Ярошенко О.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практичний психолог, Протопопівський НВК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Єгорова К.М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соціальний педагог, Черкаськолозівська ЗШ І-ІІІ ступенів)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На рівні району було проведено чотири  секційних засідання,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 наведено у таблиці 4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  <w:t>Таблиця  4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0"/>
        <w:gridCol w:w="1842"/>
        <w:gridCol w:w="2552"/>
      </w:tblGrid>
      <w:tr>
        <w:trPr>
          <w:trHeight w:val="7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Темат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-ть членів об’єднанн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Дата, місц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зібрань</w:t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Настановча  зустріч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Стратегія розвитку районної психологічної служби у 2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.р.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(напрямок роботи – 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літичний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.08.2014 р., Дергачівська гімназія №3</w:t>
            </w:r>
          </w:p>
        </w:tc>
      </w:tr>
      <w:tr>
        <w:trPr>
          <w:trHeight w:val="99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ма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:  «Формування адаптації дошкільників при несприятливих зовнішніх чинниках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(напрямок роботи – корекційний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корекційне  заняття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.10.2014 р., Малоданилівський ДНЗ «Дзвіночок»</w:t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Тема: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«Форми психологічної просвіти вихователів та  сімей з дітьми, що опинились у складних життєвих обставинах і не в змозі подолати їх самостійно у зв’язку з вимушеною міграцією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(напрямок роботи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профілактични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семінар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.02.2015 р., Козачолопанський ДНЗ «Сонях»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Тема: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«Соціально-психологічний супровід учнів і їх батьків, які опинилися  у складних життєвих обставинах,  та надання їм необхідної корекційної, реабілітаційної і соціально-педагогічної допомог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(напрямок роботи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теоретично-практичний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.05.2015 р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ергачівська гімназія №3, в режимі «Чату»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У проведенні засідань РМО активну участь приймал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ннік О.В., Пономаренко О.М., Дигало Н.І., Власенко О.В., Бреславець Л.Г., Івахненко В.С.  та інші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дним з критеріїв виявлення творчих особистостей серед психологів та соціальних педагогів є їх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участь у професійних конкурсах, роботі в МАН, «Виставці-ярмарку педагогічних ідей»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актичний психолог ДНЗ «Веселі чоловічки», Ликова А.В. зайняла  ІІІ місце в ярмарці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педагогічних ідей в КВНЗ «ХАНО» за темою: «Використання можливостей казкотерапії у роботі з дітьми дошкільного віку».</w:t>
      </w:r>
    </w:p>
    <w:p>
      <w:pPr>
        <w:pStyle w:val="Style17"/>
        <w:spacing w:before="0" w:after="0"/>
        <w:ind w:firstLine="709"/>
        <w:jc w:val="both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отягом року в Малоданилівському ліцеї активно впроваджувався міні-проект по мобільній роботі з молоддю   «Волонтерська КРАПЕЛЬКА ДОБРА». Спрямованість проекту - створення сприятливих умов для добровольчої діяльності, розвитку вітчизняних традицій благодійності, милосердя, соціального служіння в Україні. Учасники: учні 5-10 класів, серед яких є і діти девіантної поведінки,</w:t>
      </w:r>
      <w:r>
        <w:rPr>
          <w:sz w:val="28"/>
          <w:szCs w:val="28"/>
          <w:lang w:val="uk-UA"/>
        </w:rPr>
        <w:t xml:space="preserve"> керівник проекту практичний психолог Пономаренко О.М. В вересні учні провели акцію «Подай руку допомоги захисникам», в лютому  </w:t>
      </w:r>
      <w:hyperlink r:id="rId8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>«</w:t>
        </w:r>
      </w:hyperlink>
      <w:hyperlink r:id="rId9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>Захистимо</w:t>
        </w:r>
      </w:hyperlink>
      <w:hyperlink r:id="rId10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 xml:space="preserve"> </w:t>
        </w:r>
      </w:hyperlink>
      <w:hyperlink r:id="rId11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>Україну</w:t>
        </w:r>
      </w:hyperlink>
      <w:hyperlink r:id="rId12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 xml:space="preserve">! </w:t>
        </w:r>
      </w:hyperlink>
      <w:hyperlink r:id="rId13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>Підтримаємо</w:t>
        </w:r>
      </w:hyperlink>
      <w:hyperlink r:id="rId14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 xml:space="preserve"> </w:t>
        </w:r>
      </w:hyperlink>
      <w:hyperlink r:id="rId15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>українську</w:t>
        </w:r>
      </w:hyperlink>
      <w:hyperlink r:id="rId16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 xml:space="preserve"> </w:t>
        </w:r>
      </w:hyperlink>
      <w:hyperlink r:id="rId17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>армію</w:t>
        </w:r>
      </w:hyperlink>
      <w:hyperlink r:id="rId18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>!</w:t>
        </w:r>
      </w:hyperlink>
      <w:r>
        <w:rPr>
          <w:rFonts w:eastAsia="+mn-ea"/>
          <w:bCs/>
          <w:color w:val="000000"/>
          <w:kern w:val="2"/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eastAsia="+mn-ea"/>
          <w:bCs/>
          <w:color w:val="000000"/>
          <w:kern w:val="2"/>
          <w:sz w:val="28"/>
          <w:szCs w:val="28"/>
        </w:rPr>
        <w:t xml:space="preserve"> «Допоможи герою АТО»</w:t>
      </w:r>
      <w:r>
        <w:rPr>
          <w:sz w:val="28"/>
          <w:szCs w:val="28"/>
          <w:lang w:val="uk-UA"/>
        </w:rPr>
        <w:t xml:space="preserve"> (збір  малюнків,  оберегів,  листів,  теплих речей,  медикаментів, засобів особистої  гігієни, плетіння  маскувальних сіток для бійців АТО). В вересні та лютому відвідали  Харківський військовий  шпиталь, волонтерську   організацію «Сестри милосердя АТО»  при ньому.  Випустили 2   шкільні  інформаційні  газети. В  жовтні  діти презентували </w:t>
      </w:r>
      <w:r>
        <w:rPr>
          <w:rFonts w:eastAsia="+mj-ea"/>
          <w:b/>
          <w:bCs/>
          <w:color w:val="1F497D"/>
          <w:kern w:val="2"/>
          <w:sz w:val="28"/>
          <w:szCs w:val="28"/>
          <w:lang w:val="uk-UA"/>
        </w:rPr>
        <w:t xml:space="preserve"> </w:t>
      </w:r>
      <w:r>
        <w:rPr>
          <w:rFonts w:eastAsia="+mj-ea"/>
          <w:bCs/>
          <w:color w:val="000000"/>
          <w:kern w:val="2"/>
          <w:sz w:val="28"/>
          <w:szCs w:val="28"/>
          <w:lang w:val="uk-UA"/>
        </w:rPr>
        <w:t>свою волонтерську організацію, ділилися  досвідом роботи</w:t>
      </w:r>
      <w:r>
        <w:rPr>
          <w:sz w:val="28"/>
          <w:szCs w:val="28"/>
          <w:lang w:val="uk-UA"/>
        </w:rPr>
        <w:t xml:space="preserve"> в ліцеї  на РМО вчителів  етики </w:t>
      </w:r>
      <w:r>
        <w:rPr>
          <w:rFonts w:eastAsia="+mj-ea"/>
          <w:b/>
          <w:bCs/>
          <w:color w:val="000000"/>
          <w:kern w:val="2"/>
          <w:sz w:val="28"/>
          <w:szCs w:val="28"/>
          <w:lang w:val="uk-UA"/>
        </w:rPr>
        <w:t>«</w:t>
      </w:r>
      <w:r>
        <w:rPr>
          <w:rFonts w:eastAsia="+mj-ea"/>
          <w:bCs/>
          <w:color w:val="000000"/>
          <w:kern w:val="2"/>
          <w:sz w:val="28"/>
          <w:szCs w:val="28"/>
          <w:lang w:val="uk-UA"/>
        </w:rPr>
        <w:t>Моральні цінності в сучасному світі». В березні провели а</w:t>
      </w:r>
      <w:r>
        <w:rPr>
          <w:rFonts w:eastAsia="Calibri"/>
          <w:color w:val="000000"/>
          <w:kern w:val="2"/>
          <w:sz w:val="28"/>
          <w:szCs w:val="28"/>
          <w:lang w:val="uk-UA"/>
        </w:rPr>
        <w:t>кцію «Допоможи дітям!», які знаходяться  в дитячій лікарні с. Петрівка, Станичнолуганського району,  Луганської області.</w:t>
      </w:r>
      <w:r>
        <w:rPr>
          <w:rFonts w:eastAsia="Calibri"/>
          <w:color w:val="1F497D"/>
          <w:kern w:val="2"/>
          <w:sz w:val="28"/>
          <w:szCs w:val="28"/>
          <w:lang w:val="uk-UA"/>
        </w:rPr>
        <w:t xml:space="preserve"> </w:t>
      </w:r>
      <w:r>
        <w:rPr>
          <w:rFonts w:eastAsia="Calibri"/>
          <w:color w:val="000000"/>
          <w:kern w:val="2"/>
          <w:sz w:val="28"/>
          <w:szCs w:val="28"/>
          <w:lang w:val="uk-UA"/>
        </w:rPr>
        <w:t xml:space="preserve">Учнями було організовано збір  дитячих книжок, іграшок, канцелярських товарів. Зібрана допомога  була доставлена в Дергачівський районний Будинок культури. </w:t>
      </w:r>
      <w:r>
        <w:rPr>
          <w:sz w:val="28"/>
          <w:szCs w:val="28"/>
          <w:lang w:val="uk-UA"/>
        </w:rPr>
        <w:t>Висвітлили свою волонтерську роботу в засобах масової інформації  (газеті «Вісті Дергачівщини» №4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З метою зниження насилля та агресії серед підлітків в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олоницівській ЗОШ І-ІІІ ст. № 2,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овели ф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ешмоб  «Ми проти насильства, жорстокості та агресії», керівник проекту практичний психолог Бреславець Л.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ещо знизилася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робота учнів району в МАН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так Імінська А.В., яку підготувала психолог Солоницівської ЗШ №2 Бреславець Л.Г. стала лише учасником у ІІІ (обласному) етапі Всеукраїнського конкурсу захисту науково-дослідницьких робіт МАН  Харківського територіального відділення секції психологі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виток обдарованих учнів здійснюється шляхом залучення до проектної діяльності, зокрема, інформаційно-дослідницьких проектів, семінарів, конференцій тощо. Це сприяє розвитку креативного мислення, творчих здібностей та самостійності школярів. Вчитель повинен уміти модифікувати навчальні програми, пристосовувати їх до умов школи, інтересів учнів. Тому в більшості закладів освіти району організована психологічна консультативна допомога таким учн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налізуючи роботу РМО практичних психологів та соціальних педагогів, можна сказати, що в цілому вона проведена на належному рівн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val="uk-UA" w:eastAsia="ru-RU"/>
        </w:rPr>
        <w:t>Тематика звернень до фахівців психологічної служби протягом навчального року,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представлено в таблиці 5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</w:t>
      </w:r>
      <w:r>
        <w:rPr/>
        <w:t>Таблиця 5</w:t>
      </w:r>
    </w:p>
    <w:tbl>
      <w:tblPr>
        <w:tblW w:w="10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306"/>
        <w:gridCol w:w="1985"/>
        <w:gridCol w:w="1807"/>
      </w:tblGrid>
      <w:tr>
        <w:trPr>
          <w:trHeight w:val="593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6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Тематика звернень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Кількість звернень</w:t>
            </w:r>
          </w:p>
        </w:tc>
      </w:tr>
      <w:tr>
        <w:trPr>
          <w:trHeight w:val="36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6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о практичних психологі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о соціальних педагогів</w:t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  <w:t>З боку батькі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3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3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блеми  у навчанні дітей  (відставання у розвитку когнітивних (пізнавальних)  функцій: гіперактивність, мінімальні мозкові дисфункції, порушення мотивації навчання; астенічність:  стан підвищеної стомлюваності (загальмованість, уповільненість  реакцій), з частою зміною настрою, дратівливістю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. 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собистісні  проблеми дітей (висока тривожність, сором’язливість,  емоційні розлади); діти з соціальною дезадаптацією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блеми поведінки дітей (агресивність, жорстокість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блеми батьки-діти (проблема другої дитини, непорозуміння з підлітками вдома, допомога під час розлучення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5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римання рекомендацій по підготовці дитини до шко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10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порозуміння з дітьми, пропуски занять, проблеми у родин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6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7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теча дитини з дом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8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итячі страх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5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9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фліктні ситуації між батьками та вчителя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3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Шкідливі звички діте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7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1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бажання дитини відвідувати дитячий садоч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5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textAlignment w:val="baseline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uk-UA" w:eastAsia="ru-RU"/>
              </w:rPr>
              <w:t>Всього з боку батькі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  <w:t>55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  <w:t>92</w:t>
            </w:r>
          </w:p>
        </w:tc>
      </w:tr>
      <w:tr>
        <w:trPr>
          <w:trHeight w:val="345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  <w:t>З боку педагогі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блеми дисципліни на урока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8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Жорстокість учнів (дітей), проблеми насилл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блеми, пов’язані з навчальною діяльніст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Шляхи покращення соціально-психологічного клімату у клас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5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собисті та сімейні пробле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блеми лідер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7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онсультування щодо складання психолого-педагогічної характеристи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8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Шкідливі звички, залежност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9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теча дітей із дом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3" w:hanging="1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ідбір відповідної психологічної літератур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1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Емоційне виснаження, втрата здоров’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6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2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блеми в спілкуванні з учня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7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3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блеми  налагодження контакту педагогів і батькі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5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4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блеми педагогів у спілкуванні з адміністрацією заклад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1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5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ичини з яких діти говорять не правд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6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6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даптація у новому колектив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7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6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няття психологічної напруг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10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7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ідготовка до батьківських зборів, лекторіїв виховних годин та бесі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4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8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 питань індивідуального підходу у вихованні окремих учні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7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textAlignment w:val="baseline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uk-UA" w:eastAsia="ru-RU"/>
              </w:rPr>
              <w:t>Всього з боку педагогі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  <w:t>102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  <w:t>З боку учні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амовдосконалення (пізнання себе, власних здібностей, можливостей, бажання краще вчитися, розвиток пізнавальної сфер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блеми в стосунках з батьками, в сім’ї (дефіцит уваги з боку батьків, розлучення, сварки батьків, втрата одного із батьків, близької людин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9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іжособистісні стосунки, конфлікти з однокласниками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8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форієнтація, вибір випускниками професії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33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5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одолання шкідливих звич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ідбір літератури до публічних виступі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7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За результатами психодіагности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8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ихід із кризових стані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5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9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теча із дом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сихологічна підготовка до З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1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ружба, коханн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0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2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Адаптація в колектив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3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Ціннісні орієнтації, самореалізація в житт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4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уїцидальні роздуми діт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5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Страхи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6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ерепади настро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6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7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 питань статевого дозріванн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9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textAlignment w:val="baseline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uk-UA" w:eastAsia="ru-RU"/>
              </w:rPr>
              <w:t>Всього з боку учні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  <w:t>186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val="uk-UA" w:eastAsia="ru-RU"/>
              </w:rPr>
              <w:t>З боку інших зацікавлених осіб (вказати, які громадські та державні організації зверталися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35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півпраця з центрами соціальних служб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35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Запит на проведення експериментально-дослідницької роботи: (діагностування  мобілізованих та добровольців в зону АТО, за методикою «Адаптивність-200») в Дергачівському військоматі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3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textAlignment w:val="baseline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uk-UA" w:eastAsia="ru-RU"/>
              </w:rPr>
              <w:t xml:space="preserve">Всього з боку інших зацікавлених осіб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74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72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Разом від усіх учасників навчально-виховного проце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72" w:hanging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344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2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Психологами району були проведені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uk-UA" w:eastAsia="ru-RU"/>
        </w:rPr>
        <w:t>соціально-психологічні дослідження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, які представлені в таблиці 6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  <w:t>Таблиця 6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276"/>
        <w:gridCol w:w="1134"/>
        <w:gridCol w:w="3827"/>
      </w:tblGrid>
      <w:tr>
        <w:trPr>
          <w:trHeight w:val="65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Цільов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уп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бір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редставлення  результатів                                                </w:t>
            </w:r>
          </w:p>
        </w:tc>
      </w:tr>
      <w:tr>
        <w:trPr>
          <w:trHeight w:val="182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рієнтаційний тест шкільної зрілості Керна-Йрасик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іагностика психологічної готовності до шкільного навчанн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ша група ДН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5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івні готовності до школи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окий рівень готовності до навчання у школі – 36% учні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ній рівень – 40%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изький рівень – 24%.</w:t>
            </w:r>
          </w:p>
        </w:tc>
      </w:tr>
      <w:tr>
        <w:trPr>
          <w:trHeight w:val="169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57" w:right="57" w:hanging="360"/>
              <w:contextualSpacing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 w:eastAsia="ru-RU"/>
              </w:rPr>
              <w:t>“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 w:eastAsia="ru-RU"/>
              </w:rPr>
              <w:t>Опитувальник для визначення рівня адаптації дитини до школи” (Л.М. Ковальова, Н.Н. Тарасенко)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 вивчення суджень вчителя о дитині, яка починає вчитися у шко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н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-х класі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right="57" w:hanging="17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она адаптації (ЗА)- 73%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</w:tabs>
              <w:autoSpaceDE w:val="false"/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повна адаптація (ЗНА)-</w:t>
              <w:tab/>
              <w:t>20%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</w:tabs>
              <w:autoSpaceDE w:val="false"/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задаптація (ЗД)-7%.</w:t>
            </w:r>
          </w:p>
        </w:tc>
      </w:tr>
      <w:tr>
        <w:trPr>
          <w:trHeight w:val="1267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 w:eastAsia="ru-RU"/>
              </w:rPr>
              <w:t xml:space="preserve">Методика  "Школа звірів"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 w:eastAsia="ru-RU"/>
              </w:rPr>
              <w:t>Для вивчення мотиваційної сфери, ставлення дитини до вчителя, до однокласників, до навчання в школі, а також шкільної тривожності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н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-х класі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right="57" w:hanging="17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гативне  ставлення до вчителя</w:t>
              <w:tab/>
              <w:t>4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right="57" w:hanging="17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зитивне ставлення до вчителя</w:t>
              <w:tab/>
              <w:t>87 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right="57" w:hanging="17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мбівалентне  ставлення до вчителя (ознаки як позитивного так і негативного сприйняття)</w:t>
              <w:tab/>
              <w:t>9 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6" w:right="57" w:hanging="1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нижена самооцінка</w:t>
              <w:tab/>
              <w:t>4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6" w:right="57" w:hanging="1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исока самооцінка</w:t>
              <w:tab/>
              <w:t>4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6" w:right="57" w:hanging="1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блеми  у стосунках з однокласниками </w:t>
              <w:tab/>
              <w:t>7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6" w:right="57" w:hanging="1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ока тривожність</w:t>
              <w:tab/>
              <w:t>7 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6" w:right="57" w:hanging="1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изька тривожність</w:t>
              <w:tab/>
              <w:t>4 %.</w:t>
            </w:r>
          </w:p>
        </w:tc>
      </w:tr>
      <w:tr>
        <w:trPr>
          <w:trHeight w:val="40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ективна  методика «Будиночки» О.А. Орєхов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Для вивчення  емоційного  сприйняття  нової соціальної ситуації,  зокрема процесу  навчання,  вчителя, однокласників, самооцінку 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изначення здатності організму до енерговитра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н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-х класі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34" w:right="57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К (вегетативний коефіцієнт)-  0 – 0,5 – хронічна перевтома</w:t>
              <w:tab/>
              <w:t>7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34" w:right="57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К 0,51—0,91 компенсується стан втоми</w:t>
              <w:tab/>
              <w:t>9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34" w:right="57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К  0,92 – 1,9 оптимальна працездатність</w:t>
              <w:tab/>
              <w:t>80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34" w:right="57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К вище 2,0 – перезбудження</w:t>
              <w:tab/>
              <w:t>4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34" w:right="57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мбівалентне  ставлення  до процесу навчання (ознаки як позитивного так і негативного сприйняття) 4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34" w:right="57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гативне сприйняття процесу навчання</w:t>
              <w:tab/>
              <w:t>7 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34" w:right="57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зитивне  сприйняття процесу навчання</w:t>
              <w:tab/>
              <w:t>93%</w:t>
            </w:r>
          </w:p>
        </w:tc>
      </w:tr>
      <w:tr>
        <w:trPr>
          <w:trHeight w:val="1412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ка вивчення рівня теоретичного мислення А.Зака «Логічні задачі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 визначення рівня розвитку рефлексії, аналізу та плануванн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і 4-х клас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івні теоретичного мислення: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окий рівень – 11%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ній – 73%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изький – 16%.</w:t>
            </w:r>
          </w:p>
        </w:tc>
      </w:tr>
      <w:tr>
        <w:trPr>
          <w:trHeight w:val="2537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аптованість п’ятикласників за методикою Фурман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навчання в середній школі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ля вивчення рівнів та характеру адаптації учнів 5 класу, та складових їх зовнішнього і внутрішнього світу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ні 5-х класі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івні адаптації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тійка, очевидна дезадаптація - 14%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чевидна  не адаптованість - 8%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задаптованість надкритична - 6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57" w:right="57" w:hanging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Ситуативна та особистісна тривожність»  Ч.Спилбергера,  «Шкільна тривожність»  Шпалинського В.В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 діагностики  рівня  виразності видів тривожності у учнів підліткового віку для вивчення їх емоційної сфери, з’ясувати індивідуальну чутливість до різних стресів, подразникі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ні 5-х класі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івні   виразності видів тривожності: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  високим рівнем ситуативної  тривожності -50%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  високим рівнем особистісної  тривожності - 38%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  високим рівнем шкільної  тривожності - 30%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321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ективна  методика  «Дере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 визначення  характеру психологічного комфорту учня у класі, емоційного стану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ні 5-х класі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Позиції  учнів в класному колективі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никання колективних справ, занурення в себе, замкнутість, самостійність в деяких випадках,  можливі прояви суїцидальної  поведінки - 6%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мкнутість, тривожність, образу, гнів; які можуть бути проявом серйозних проблем в колективі або особистісних негараздів - 18%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ризовий  стан, „падіння в прірву”; невдоволення ситуацією в колективі, бажання привернути увагу до себе;  в деяких випадках – бездіяльність, пасивність як роль; демонстративно занижену самооцінку: ”Я сам нічого не зможу” -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8%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езпідставне  бажання бути лідером, „командувати”, „щоб  моє було зверху”. Пранення досягти лідерства в мікро-групах -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12%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треба в зміні діяльності, у відпочин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18%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отивація  на розваги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 - 14%.</w:t>
            </w:r>
          </w:p>
        </w:tc>
      </w:tr>
      <w:tr>
        <w:trPr>
          <w:trHeight w:val="141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ка Б.К.Пашнєва «Анкета вивчення мотивів навчальної діяльності», «Опитувальник вивчення рівня пізнавальної активності учнів», «Шкала прогресивних матриць» Дж.Равена,  «Короткий тест творчого мислення» П.Торренса, «Опитувальник особистісної схильності до творчості» Г.Девіс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плексне вивчення схильності учнів до  обдарованості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і 6-х клас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Рівні схильності до обдарованості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. </w:t>
              <w:tab/>
              <w:t>Високий – 33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.</w:t>
              <w:tab/>
              <w:t>Середній – 42%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666" w:leader="none"/>
              </w:tabs>
              <w:spacing w:lineRule="auto" w:line="240" w:before="0" w:after="0"/>
              <w:ind w:left="57" w:right="57" w:hanging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</w:t>
              <w:tab/>
              <w:t xml:space="preserve"> Низький – 25%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666" w:leader="none"/>
              </w:tabs>
              <w:spacing w:lineRule="auto" w:line="240" w:before="0" w:after="0"/>
              <w:ind w:left="57" w:right="57" w:hanging="0"/>
              <w:outlineLvl w:val="1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shd w:fill="FFFFFF" w:val="clear"/>
                <w:lang w:val="uk-UA" w:eastAsia="ru-RU"/>
              </w:rPr>
            </w:r>
          </w:p>
        </w:tc>
      </w:tr>
      <w:tr>
        <w:trPr>
          <w:trHeight w:val="141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етодика  «Вивчення схильності до суїцидальної поведінки» М.Горсь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val="uk-UA"/>
              </w:rPr>
              <w:t>Для виявлення схильності індивіда до суїцидальної по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дінк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чні 6-8 клас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firstLine="295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Показник  схильності до суїцидальної поведінки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2" w:right="14" w:firstLine="27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Низький  рівень - 57%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right="22" w:firstLine="29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uk-UA" w:eastAsia="ru-RU"/>
              </w:rPr>
              <w:t xml:space="preserve">Рівень, як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требує уваги до підлітка -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uk-UA" w:eastAsia="ru-RU"/>
              </w:rPr>
              <w:t xml:space="preserve">29%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2" w:right="14" w:firstLine="28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окий рівень, потрібна корекційна робота - 14%.</w:t>
            </w:r>
          </w:p>
        </w:tc>
      </w:tr>
      <w:tr>
        <w:trPr>
          <w:trHeight w:val="972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Патохарактерологічний діагностичний опитувальник А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.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.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Лічко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ідентифікації типів акцентуацій характеру у підлітк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Учн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-8 класів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 –гіпертимний – 12%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Ц –циклоїдний – 12%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 -астено-невротичний – 25%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 –збуджувальний- 25%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 –демонстративний – 12%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 –нестійкий – 12%.</w:t>
            </w:r>
          </w:p>
        </w:tc>
      </w:tr>
      <w:tr>
        <w:trPr>
          <w:trHeight w:val="415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Карта інтересів» А.Е.Голомшто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Для вивчення пізнавальних інтересів учні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чні 9 клас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3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Обрали свій напрям – 59% учнів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культура та спорт – 16%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дицина – 13%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йні технології, біологія – 9%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right="57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імія, будівництво, право та юриспруденція, музика – 6%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right="57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йськові спеціальності, історія, педагогіка, економіка та бізнес, іноземні мови та лінгвістика, бразотворче мистецтво, сценічне мистецтво – 3%.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Не мають чіткої орієнтації на певний тип професії –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13%. </w:t>
            </w:r>
          </w:p>
        </w:tc>
      </w:tr>
      <w:tr>
        <w:trPr>
          <w:trHeight w:val="27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нкета «Моє відношення до скоєння насильства у суспільстві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ля вивчення  ставлення  старшокласників до скоєння насильств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чні 10, 11 клас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8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Результати дослідження   учнів: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uk-UA" w:eastAsia="ru-RU"/>
              </w:rPr>
              <w:t>1. На вашу думку, чи являється насильство надзвичайно актуальною проблемою для сучасного українського суспільства?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autoSpaceDE w:val="false"/>
              <w:spacing w:lineRule="auto" w:line="240" w:before="0" w:after="0"/>
              <w:ind w:left="567" w:right="24" w:hanging="533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так - 79%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autoSpaceDE w:val="false"/>
              <w:spacing w:lineRule="auto" w:line="240" w:before="0" w:after="0"/>
              <w:ind w:left="567" w:right="24" w:hanging="533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ні -  5%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не думав(ла) про це – 16%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uk-UA" w:eastAsia="ru-RU"/>
              </w:rPr>
              <w:t>2. Найбільш поширеними типами насильства в нашому суспільстві вважаю: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сильство старших дітей над молодшими – 42%;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сильство дорослих над дітьми – 37%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сильство між представниками різної статі – 32%;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ше: побиття в школі – 5%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3. Менш поширеними типами насильства в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uk-UA" w:eastAsia="ru-RU"/>
              </w:rPr>
              <w:t xml:space="preserve"> нашому суспільстві вважаю: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18" w:hanging="3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сильство в дорослому середовищі – 37%;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сильство між однолітками – 37%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autoSpaceDE w:val="false"/>
              <w:spacing w:lineRule="auto" w:line="240" w:before="0" w:after="0"/>
              <w:ind w:left="318" w:right="24" w:hanging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інше: між обома – 5%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uk-UA" w:eastAsia="ru-RU"/>
              </w:rPr>
              <w:t>4. На Вашу думку, які види насильства особливо небезпечні для розвитку особистості?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ксуальні кривдження - 95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0" w:right="24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сихологічне (емоційне) насильство в сім’ї – 84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ізичне насильство – 79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0" w:right="24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оральне насильство з боку вчителів – 37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0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ізичний недогляд (голодомор, занедбаність дітей) - 32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карання дітей зі сторони батьків - 16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ізичні покарання зі сторони вчителів – 37%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5. Найбільш вагомим фактором у виникненні насильства серед молоді на мою думку є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овнішній негативний вплив (виховні проблеми, криза в суспільстві, вплив ЗМІ, вплив «вулиці») -53%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живання алкоголю і наркотиків – 100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0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еефективна дія окремих соціальних інституцій –5%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слідування негативної поведінки дорослих – 26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изький рівень виховної культури батьків -58%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едостатній виховний вплив школи – 5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6. Чи існує проблема насильства, проявів жорстокості у Вашій школі?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left="720" w:right="24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к – 16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left="720" w:right="24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і – 58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left="720" w:right="24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ажко сказати – 26%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7. Що Ви думаєте з приводу демонстрації по телебаченню і кіно країни бойовиків та фільмів з елементами насилля?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важаю, що вони негативно впливають на психіку людини – 42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ені подобаються такі фільми – 16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right="24" w:hanging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я байдужий(а) до них – 42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кі фільми відволікають від буденної «сірої» дійсності – 10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важаю, що потрібен контроль спеціалістів (психологів, педагогів), які б забороняли демонстрацію таких фільмів на телеекранах - 26%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right="2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8. Які почуття викликають у Вас такі фільми?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йдужість, ніяких почуттів – 26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spacing w:lineRule="auto" w:line="240" w:before="0" w:after="0"/>
              <w:ind w:left="34" w:right="24" w:hanging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півчуття та жалість - 37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20" w:right="24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трах, жах – 21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720" w:right="24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цікавість - 21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34" w:right="24" w:hanging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еприємні відчуття, знервованість, погіршення настрою – 21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лість, обурення, гнів – 21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хват, захоплення, збудження – 10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20" w:right="24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раза, огида – 21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ше: не дивлюся, бойовики дивитися можна, бо це відволікає від «сірих» буднів, але насильство потрібно зупинити – 5%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9. Чи зазнавали ви хоч раз в житті: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autoSpaceDE w:val="false"/>
              <w:spacing w:lineRule="auto" w:line="240" w:before="0" w:after="0"/>
              <w:ind w:left="34" w:right="24" w:hanging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орального приниження – 47%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ізичного кривдження – 32%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176" w:right="24" w:hanging="17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паду з боку групи осіб – 10%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20" w:right="24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грабування – 5%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10. Ваші дії на випадок ситуації стати жертвою фізичного насильства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вернусь до батьків і все їм розкажу – 68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е буду звертатись до дорослих, діятиму на власний розсуд – 32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0" w:right="24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уду кликати на допомогу – 37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20" w:right="24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вернусь до друзів – 10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0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вернусь за допомогою до вчителів – 10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0" w:right="24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ше: візьму з собою травматичну зброю – 5%;  піду наб’ю – 5%; я почав би чинити супротив та щось зробив – 5%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11. Якою буде Ваша реакція, якщо на Ваших очах кривди муть іншу людину (дитину)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spacing w:lineRule="auto" w:line="240" w:before="0" w:after="0"/>
              <w:ind w:left="0" w:right="24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уду втручатися сам -53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720" w:right="24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кличу міліцію – 58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верну увагу оточуючих – 58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20" w:right="24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озгублюсь – 5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18" w:right="24" w:hanging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лякаюсь – 10%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12. Чи вірите ви в те, що Ваші вчителі намагатимуться припинити насильство, якщо стануть свідками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318" w:right="24" w:hanging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к – 79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318" w:right="24" w:hanging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і – 0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20" w:right="24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ажко сказати – 26%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13. чи хотіли б ви більше дізнатись про себе, отримати досвід самоаналізу, навички комунікабельного спілкування в суспільстві займаючись в тренінговій групі з психологом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е бажаю, не готовий (а) до цього – 10%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85" w:right="24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ажко відповісти – 32%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left="0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вички самоаналізу мені потрібні – 53%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18" w:right="24" w:hanging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ше: уже займаюсь – 5%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right="24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14. Які фактори, на Вашу думку, повинні позитивно вплинути на формування ціннісних моральних орієнтацій учнівської молоді?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85" w:right="24" w:hanging="751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ім’я, родина – 95%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спільство, громадські організації – 63%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85" w:right="24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кола – 42%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85" w:right="24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елігія – 10%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льтура, мистецтво – 53%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ind w:left="318" w:right="24" w:hanging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МІ – 21%;</w:t>
            </w:r>
          </w:p>
        </w:tc>
      </w:tr>
      <w:tr>
        <w:trPr>
          <w:trHeight w:val="1658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кетуванн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явлення поінформованості учнів щодо проблеми торгівлі людь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і 9-х клас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ільшість опитаних учнів має уявлення про торгівлю людьми, її причини , інформації щодо легальності праці в певній країні. Але оцінюючи ризик потрапляння в руки торгівців «живим товаром» в різних ситуаціях, не всі учні визнають високий ризик в деяких ситуаціях (наприклад, низький рівень ризику потрапити в руки торгівцями «живим товаром» на думку учнів є в ситуаціях, ко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понують підзаробити на канікулах на сезонних сільськогосподарських робота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-72%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понують пристойну роботу: прибиральницею, продавцем, офіціанткою, танцівницею тощ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-88%, 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понують участь в програм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i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„оо-пер”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-76%.).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кож більшість  учнів вважають, що ймовірність їхнього потрапляння в ситуацію торгівлі людьми низька, тобто це не може з ними статися.  </w:t>
            </w:r>
          </w:p>
          <w:p>
            <w:pPr>
              <w:pStyle w:val="Normal"/>
              <w:widowControl w:val="false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кож у учнів відсутнє уявлення щодо інформації, що має бути в контракті про навчання, або працевлаштування (68%), як перевірити відповідність візи їх намірам (88%), щодо вимог до участі в програм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u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ir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„оо-пер”) (92%) (учні не знають взагалі, що це таке), щодо знань про відпочинок в закордонному молодіжному таборі  (68%), щодо візи для того, щоб навчатися за кордоном (вірно відповіло лише 4% учнів, 8% учнів дали невірну відповідь,  88% учнів не відповіли на запитання), щодо знань про місце, до якого ти їдеш (84%). Також учні не знають, що треба робити, від’їжджаючи за кордон (68%).</w:t>
            </w:r>
          </w:p>
          <w:p>
            <w:pPr>
              <w:pStyle w:val="Normal"/>
              <w:widowControl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ільшість учнів вважає, що шлюбні агенції не несуть відповідальності за своїх клієнтів. </w:t>
            </w:r>
          </w:p>
          <w:p>
            <w:pPr>
              <w:pStyle w:val="Normal"/>
              <w:widowControl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до найімовірніших наслідків у  участі в збройному конфлікті, то більшість учнів вважають, що це поранення чи смерть, кримінальна відповідальність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і мають певну інформацію щодо проблеми торгівлі людьми, але потребують додаткових  знань з питань протидії (більш детальної інформації про те, як діяти, виїжджаючи за кордон, що для цього треба,  умови легального перебування тощо.).</w:t>
            </w:r>
          </w:p>
        </w:tc>
      </w:tr>
      <w:tr>
        <w:trPr>
          <w:trHeight w:val="518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Методика «Емоційне вигорання» Рукавішніков А.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 вивчення  загального  рівня  вираженості симптомів і проявів емоційного вигорання на рівні різних підструктур особистості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7" w:right="57" w:hanging="2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Учител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4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декс психічного вигорання: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ind w:left="360" w:right="57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край високий  - 23%;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ind w:left="360" w:right="57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окий – 42%;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ind w:left="360" w:right="57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редній - 35%.</w:t>
            </w:r>
          </w:p>
          <w:p>
            <w:pPr>
              <w:pStyle w:val="Normal"/>
              <w:spacing w:before="0" w:after="0"/>
              <w:ind w:left="360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518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Експрес-методика професійного вигорання Бойко В.В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 вивчення синдрому  емоційного вигоранн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7" w:right="57" w:hanging="2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вчител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4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Показник  синдрому емоційного вигорання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76" w:right="57" w:hanging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сть вигорання – 33%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76" w:right="57" w:hanging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чаток вигорання – 34%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76" w:right="57" w:hanging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явне вигорання – 33%.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ка «Професійна спрямованість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огов Е.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тольная книга практического психолога. Т2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слідження професійної спрямованості вчител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чителі,  що атестують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езультати дослідження професійної спрямованості вчителя показали наступне: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5% опитуваних – низький  рівень товариськості, 75% - середній рівень.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% опитуваних – середній рівень спрямованості на предмет, 25% - низький рівень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% опитуваних – високий рівень інтелігентності, 75% - середній рівень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% опитуваних – високий рівень мотивації до схвалення, 75% - середній рівень.</w:t>
            </w:r>
          </w:p>
          <w:p>
            <w:pPr>
              <w:pStyle w:val="Normal"/>
              <w:spacing w:before="0" w:after="0"/>
              <w:ind w:firstLine="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ким чином, більшість вчителів люблять спілкуватися, товариські, організовані та інтелігентні. Мають спрямованість на предмет та високу мотивацію до схвалення.</w:t>
            </w:r>
          </w:p>
        </w:tc>
      </w:tr>
      <w:tr>
        <w:trPr>
          <w:trHeight w:val="518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Методика  оцінки адаптаційних здібностей особистост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64" w:leader="none"/>
                <w:tab w:val="left" w:pos="1584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(Багаторівневий особовий опитувальник „Адаптивність -200”)</w:t>
            </w:r>
          </w:p>
          <w:p>
            <w:pPr>
              <w:pStyle w:val="Normal"/>
              <w:spacing w:before="0" w:after="0"/>
              <w:ind w:left="57" w:right="57" w:firstLine="567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ля вивчення адаптаційних можливостей військовослужбовців на основі оцінки деяких соціально-психологічних характеристик особистості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7" w:right="57" w:hanging="2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обілізовані та добровольці для  АТ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0" w:after="0"/>
              <w:ind w:left="360" w:right="5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4-й рівень стійкості до бойового стрес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- 8%;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ind w:left="360" w:right="5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3-й рівень стійкості до бойового стрес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– 17%;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ind w:left="360" w:right="5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2-й рівень стійкості до бойового стрес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– 67%;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ind w:left="360" w:right="57" w:hanging="36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1-й рівень стійкості до бойового стрес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– 8%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uk-UA" w:eastAsia="ru-RU"/>
        </w:rPr>
        <w:t>Участь психологів та соціальних педагогів  у реалізації національних, державних та регіональних програм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 представлено в таблиці 7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  <w:t>Таблиця  7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118"/>
        <w:gridCol w:w="3062"/>
        <w:gridCol w:w="2891"/>
        <w:gridCol w:w="1843"/>
      </w:tblGrid>
      <w:tr>
        <w:trPr>
          <w:trHeight w:val="104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Назва програм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Зміст пункту програм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Звіт про виконання (кількість проведених заходів, вказати які заходи було проведено на рівні район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Кількість осіб охоплених по цільовим  групам (учні, батьки, педпрац.)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uk-UA" w:eastAsia="ru-RU"/>
              </w:rPr>
              <w:t>Національні, державні  програми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гальнодержавна програма "Національний план дій щодо реалізації Конвенції ООН про права дитини" на період до 2016 року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Метою Програми  є  забезпечення  оптимального  функціонування </w:t>
              <w:br/>
              <w:t xml:space="preserve">цілісної системи захисту прав дітей в Україні відповідно до  вимог Конвенції ООН про  права дитини ( </w:t>
            </w:r>
            <w:hyperlink r:id="rId19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  <w:u w:val="single"/>
                  <w:lang w:val="uk-UA" w:eastAsia="ru-RU"/>
                </w:rPr>
                <w:t>995_021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) та з урахуванням цілей розвитку, проголошених Декларацією тисячоліття ООН ( </w:t>
            </w:r>
            <w:hyperlink r:id="rId20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  <w:u w:val="single"/>
                  <w:lang w:val="uk-UA" w:eastAsia="ru-RU"/>
                </w:rPr>
                <w:t>995_621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), і стратегії  Підсумкового  документа  Спеціальної  сесії в інтересах дітей Генеральної Асамблеї ООН "Світ, сприятливий для дітей"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ренінгові заняття «Мої права та обов’язки»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ступи на батьківських зборах «Відповідальність батьків за своїх діте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емінар «Насильство та його ви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Учні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 класів (390 учнів)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Учні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6 класі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(192 уч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атьки – 5-х класів (458)</w:t>
            </w:r>
          </w:p>
          <w:p>
            <w:pPr>
              <w:pStyle w:val="Normal"/>
              <w:spacing w:lineRule="auto" w:line="240" w:before="0" w:after="0"/>
              <w:ind w:right="-13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едпрацівники – (414)</w:t>
            </w:r>
          </w:p>
        </w:tc>
      </w:tr>
      <w:tr>
        <w:trPr>
          <w:trHeight w:val="27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ржавна цільова соціальна програма "Молодь України" на 2009-2015 рок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Метою Програми є створення системи правових та соціально-економічних умов для ефективної соціалізації та самореалізації молоді, забезпечення всебічної підтримки та розвитку її громадської активності, реалізації інтелектуального, фізичного, творчого потенціалу молоді, розв’язання її проблем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Семінар «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сте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иявлення, навчан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та підтрим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бдаровано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олод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Виступ   на батьківських зборах «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хован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бдаровано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олод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Тренінгові заняття «Мої сильні та слабкі сторо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едпрацівники- (32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атьки – учнів 9 класу (450)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бдарована молодь 9, 10, 11 класи (132 учня)</w:t>
            </w:r>
          </w:p>
        </w:tc>
      </w:tr>
      <w:tr>
        <w:trPr>
          <w:trHeight w:val="298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ержавна програма «Репродуктивне здоров’я нації» на період до 2015 року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та Програм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ягає у поліпшенні  репродуктивного  здоров'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селення  як  важливо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ладово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гальн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доров'я,  щ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чн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пливає    на    демографічн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итуацію     та     забезпечення</w:t>
              <w:br/>
              <w:t>соціально-економічн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звитк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раїни.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Тренінгові заняття  «Цінність життя. Цінності у житті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руглий стіл «Проблема ш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ідли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их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вич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к у підліткі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Семінар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„Разом до здоро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Учні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 класу (56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атьки – учні 7-х класів (53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едпрацівники – (284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ржавна цільова соціальна програма протидії торгівлі людьми на період до 2015 року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етою Програми є запобігання торгівлі людьми, підвищенн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ефективності переслідування осіб, які вчиняють пов’язані з нею злочини або сприяють їх вчиненню, а  також захист прав осіб, що постраждаливід торгівлі людьми, та надання їм допомо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еолекторій  «Станція призначенн життя», «Небезпечна гра»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иступ на батьківських зборах „Легальне працевлаштуванн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шлях до безпеки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емінар „Що таке торгівля людьми і чому вона продовжує існува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-11 класи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1325 учнів)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тьки – 396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едпрацівники -342</w:t>
            </w:r>
          </w:p>
        </w:tc>
      </w:tr>
      <w:tr>
        <w:trPr>
          <w:trHeight w:val="22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Регіональні програм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каз Міністерства освіти і науки, молоді та спорту від 03.08. 2012 № 888 «Пр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затвердження Плану заходів Міністерства освіти і науки, молоді та спорту щодо профілактики правопорушень серед дітей та учнівської молоді на період до 2015 року»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2. Застосування відновних технологій у практичній діяльності навчальних закладів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.3. Здійснення моніторингу ризиків виникнення всіх форм насильства серед дітей та учнівської молоді, визначення причин тривожності та агресивності; розробка індивідуальних програм психолого-педагогічного супроводу учнів «групи ризику»; залучення учнів, схильних до девіантної поведінки, до участі в «Шкільній медіації», «Школі конфліктології» тощо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2. Забезпечення ефективного функціонування психологічної служби системи освіти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4. Узагальнення досвіду роботи щодо проведення корекційної роботи практичного психолога та соціального педагога з дітьми з  девіантною та делінквентною поведінкою та поширення його серед спеціалістів психологічної служби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5. Обстеження соціальними педагогами умов проживання дітей, які потребують підвищеної педагогічної уваги, виявлення деструктивних сімей, сімей, які опинилися у складних життєвих обставинах, поновлення банків даних таких сімей, складання актів обстежень умов проживання відповідними комісіями (представник соціальних служб для дітей та молоді, кримінальної міліції, соц. педагог)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.Моніторінги дослідження адаптації 1-х, 5-х клас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. Тренінгові заняття «Профілактика злочинності та правопорушень у 7-8 клас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 Корекційно-розвивальні заняття зі зменшення агресії та підвищення самооцінки 5-7 класи</w:t>
            </w:r>
          </w:p>
          <w:p>
            <w:pPr>
              <w:pStyle w:val="Normal"/>
              <w:tabs>
                <w:tab w:val="clear" w:pos="708"/>
                <w:tab w:val="left" w:pos="812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4.Зустрічі з начальником кримінальної міліції </w:t>
            </w:r>
          </w:p>
          <w:p>
            <w:pPr>
              <w:pStyle w:val="Normal"/>
              <w:tabs>
                <w:tab w:val="clear" w:pos="708"/>
                <w:tab w:val="left" w:pos="812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.І. Романюком.</w:t>
            </w:r>
          </w:p>
          <w:p>
            <w:pPr>
              <w:pStyle w:val="Normal"/>
              <w:tabs>
                <w:tab w:val="clear" w:pos="708"/>
                <w:tab w:val="left" w:pos="812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.Круглий стіл «Моє відношення до злочині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. Профілактична бесіда для учнів з начальником кримінальної міліції у справах неповнолітніх дітей «За що карають?», «Відповідальність за правопорушен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548 учнів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21 учень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8 учнів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2 учня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54 учня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2 учня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2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каз Міністерства освіти і науки України від 01.02.  2010 № 59 «Про вжиття  заходів щодо запобігання насильству  над дітьми»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о п.3 Забезпечувати надання на постійній основі соціально-психологічної допомоги неповнолітнім, що відбувають покарання у спеціальних виховних установах або перебувають у закладах соціальної реабілітації органів освіти чи звільнені з них, а також їх сім’я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 п. 1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одити серед неповнолітніх інформаційно-просвітницьку роботу, спрямовану на формування свідомого та поважливого ставлення до соціально-позитивного способу життя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.Єдиний правовий день з питань профілактики насильства в сім’ї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. Тренінг «Будьмо толерантним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 Тренінг «Будуємо рівноправні стосун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. Конкурс малюнків «Моє право на житт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. Відеолекторій «Станція призначення – життя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. Круглий стіл «Мої права та обов’язки», «Коли мої права порушую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сильству в сім’ї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. Акція «Ми проти насильства, жорстокості та агрес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чні 6-9 класів (1401 уче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9-11 кла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954 уч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чні 7, 10 класів (702 уч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-11 класи (1324уч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9-11 кла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882 уч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5-8 кла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1836 учні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5-11 кла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3060 учнів)</w:t>
            </w:r>
          </w:p>
        </w:tc>
      </w:tr>
      <w:tr>
        <w:trPr>
          <w:trHeight w:val="4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каз Міністерства освіти і науки, молоді та спорту від 19.07.2012р. № 827 «Про затвердження плану заходів Міністерства освіти і науки, молоді та спорту щодо запобігання торгівлі людьми на період до 2015 року»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6. Організація та проведення педагогічними працівниками та членами Національної тренерської мережі Міжнародного жіночого правозахисного центру “Ла Страда – Україна” профілактичних заходів з проблеми запобігання торгівлі людьми, комерційній сексуальній експлуатації дітей та насильству над дітьми, безпеки дітей в Інтернеті в навчальних закладах в тому числі з використанням методики “рівний-рівному”.</w:t>
            </w:r>
          </w:p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7. Розроблення, видання та розповсюдження методичних та інформаційних матеріалів щодо запобігання торгівлі, експлуатації та жорстокого поводження, комерційній, сексуальній експлуатації дітей та безпеки дітей в Інтернеті.</w:t>
            </w:r>
          </w:p>
          <w:p>
            <w:pPr>
              <w:pStyle w:val="Normal"/>
              <w:spacing w:lineRule="auto" w:line="240" w:before="0" w:after="0"/>
              <w:ind w:firstLine="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9. Забезпечення доступу дітей до інформаційно-консультативної підтримки шляхом поширення інформації про роботу Національної гарячої лінії з питань запобігання насильству та захисту прав дитини та Національної гарячої лінії з питань запобігання торгівлі людьм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еолекторій «Станція призначення – життя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9-11 класи 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882 учня)</w:t>
            </w:r>
          </w:p>
        </w:tc>
      </w:tr>
      <w:tr>
        <w:trPr>
          <w:trHeight w:val="13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каз Міністерства освіти і науки від 30.12.2010 № 1312 «Про затвердження плану заходів щодо реалізації Національної кампанії «Стоп насильству!” на період до 2015 року»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.Забезпечити навчальні заклади практичними психологами та    соціальними педагогами відповідно до Положення про психологічну службу системи освіти України, затвердженого наказом Міністерства освіти і науки України від 02.07.2004  № 616 та зареєстрованого в Міністерстві юстиції України    23.07.2009 за № 687/167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.Підготувати інформаційно-просвітницькі програми з питань виховання гендерної культури та запобігання всім формам насильства в сім’ї для використання в позашкільній та позаурочній роботі загальноосвітніх навчальних заклад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.Включити до навчальних планів закладів післядипломної освіти проведення навчальних семінарів з протидії насильств в сім'ї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.Збільшити у навчальних закладах кількість психологічних факультативних занять з психології та тренінгів із формування соціальних навичок у ді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3.Поширювати досвід впровадження в навчально-виховний процес «Шкільної медіації», як одного із способів розв’язання конфліктних ситуаці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4.У освітянських засобах масової інформації запровадити спеціальні тематичні рубрики із проблеми насиль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6. Проводити інноваційну науково-педагогічну діяльність, поширювати досвід роботи навчальних закладів щодо запобігання насильству в дитячому середовищі, виховання у дітей та молоді толерантного ставлення у суспільстві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. Анкетування старшокласників «Моє відношення до скоєння насильства у суспільстві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. Виготовлення буклетів «Ми проти насил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 Розробка пам’яток батькам і дітям «Як не стати жертвою насил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. Лекція-семінар «Як не стати жертвою насил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. Конкурс малюнків для учнів початкових класів «Ні! Насильству в сім’ї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. Флешмоб «Солоницівська ЗОШ І-ІІІ ст.. № 2 проти насильства, жорстокості та агресії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0-11 кла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576 учні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чні 3-4 класів (45 учні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 кл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10 учні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 кл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578 учні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-4 класи 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1806 учнів)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5-11 кла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50 учнів)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98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ООН/ЮНЕЙДС “Сприяння просвітницькій роботі “Рівний-рівному” серед молоді України щодо здорового способу життя”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хвалено Міністерством освіти і науки України (Лист №1/9-426 від 01.06.12 р.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граму спрямовано на формування у підлітків відповідального ставлення до власного здоров’я та життя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Факультативний тренін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(Малоданилівський ліц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ергачівська гімназія № 3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Черкаськолозівська ЗШ І-ІІІ ступені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ворічнокутянська ЗОШ І-ІІІ ступені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удянська ЗШ І – ІІІ ступені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олоницівська гімназія №3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одвірський НВ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олоницівська ЗОШ І-ІІІ ст.. № 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8-11 кла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(283 учн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69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«Я-моє здоров’я – моє життя». Складова частина програм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“Сприяння просвітницькій роботі “Рівний-рівному” серед молоді України щодо здорового способу життя”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Рекомендовано Міністерством освіти і науки України (Лист №1/11-2553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граму спрямовано на навчання дітей і  підлітків здорового способу  життя та започаткування в ранньому віці моделей поведінки, що сприяють здоров’ю та запобігають ризику.</w:t>
            </w:r>
          </w:p>
          <w:p>
            <w:pPr>
              <w:pStyle w:val="Normal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Факультативний тренін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(Малоданилівський ліц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удянська ЗШ І – ІІІ ступені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олоницівська ЗОШ І-ІІІ ст.. № 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5-6 класи 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94 учня)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475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«Формування здорового способу життя та профілактика ВІЛ/СНІДу» для учнівської молоді старшого підліткового та юнацького віку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хвалено комісією з основ здоров’я Науково-методичної Ради з питань освіти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(Лист ІІТЗО від 04.08.10, №1.4/18—3169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граму спрямовано на підвищення рівня індивідуальної захищеності молоді в умовах епідемії  ВІЛ/СНІДу та формування толерантного ставлення до людей, які живуть із ВІЛ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Факультативний тренінг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(Малоданилівський ліц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ергачівська гімназія № 3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олоницівська ЗОШ І-ІІІ ст. № 2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двірський НВ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-11 клас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(122 учн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98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формаційно-освітня протиалкогольна програма                           «Сімейна розмов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Рекомендовано науково-методичною радою Міністерства освіти і науки, молоді та спорту України (протокол №2 від 06.06.2011 р.)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ограму спрямовано  на виховання в учнів відповідального ставлення до власного здоров’я у профілактичній співпраці з їхніми батьками. </w:t>
            </w:r>
          </w:p>
          <w:p>
            <w:pPr>
              <w:pStyle w:val="Normal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Факультативний тренінг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(Малоданилівський ліц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 клас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(44 учн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13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Виступ на батьківських збора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-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(Малоданилівський ліц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Батьки учні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8-х класів (32)</w:t>
            </w:r>
          </w:p>
        </w:tc>
      </w:tr>
      <w:tr>
        <w:trPr>
          <w:trHeight w:val="13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 xml:space="preserve">Програм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для загальноосвітніх навчальних закладів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val="uk-UA" w:eastAsia="ru-RU"/>
              </w:rPr>
              <w:t>Психологі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 w:eastAsia="ru-RU"/>
              </w:rPr>
              <w:t>11клас»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Болтивець С.І.   Рекомендовано Міністерством освіти і науки Украї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(від 29.08.11 № 1/11 – 8010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граму спрямовано на оволодіння практичними навичками міжособистісних взаємин і ділового спілкування,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val="uk-UA" w:eastAsia="ru-RU"/>
              </w:rPr>
              <w:t xml:space="preserve"> розвиток навчально-пізнавальних здібностей та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val="uk-UA" w:eastAsia="ru-RU"/>
              </w:rPr>
              <w:t xml:space="preserve">творчого мислення учнів,  формування здатності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val="uk-UA" w:eastAsia="ru-RU"/>
              </w:rPr>
              <w:t xml:space="preserve">адаптуватися до вимог суспільства та свідомої участі у їх гуманізації, підготовлення до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val="uk-UA" w:eastAsia="ru-RU"/>
              </w:rPr>
              <w:t>професійного самовизначення та дієвої уч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val="uk-UA" w:eastAsia="ru-RU"/>
              </w:rPr>
              <w:t>асті у житті громадянського суспільства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Курс за вибор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(Дергачівський ліцей №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ергачівська гімназія №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1 кла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(46 учні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Робота  з молодими фахівцям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ключила в себе організацію консультацій для починаючих психологів та соціальних педагогів по введенню у спеціальність (документація, графік робочого часу, інструментарій, планування діяльності), що послужило фундаментом для успішного позиціонування  ними своїх можливостей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Активно впроваджуються у школах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тижні психолог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Це сприяє  популяризації психологічної науки через пізнання особистістю самої себе, своїх та чужих індивідуально-типологічних рис. Вчить учнів вільно висловлювати свої думки й проявляти свої емоції. Допомагає згуртованістю школи та формує позитивне відношення до шкільного життя учні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иписуються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фахові періодичні вида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рекомендовані Українським науково-методичним центром практичної психології і соціальної роботи  МОН України для використання в практичній діяльності спеціалістів психологічної служби за 2014 – 2015 н.р. 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идавництво «шкільний світ»,</w:t>
      </w:r>
      <w:r>
        <w:rPr>
          <w:rFonts w:eastAsia="Times New Roman" w:cs="Times New Roman" w:ascii="Times New Roman" w:hAnsi="Times New Roman"/>
          <w:color w:val="595959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23316 –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азета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“Психолог”,</w:t>
      </w:r>
      <w:r>
        <w:rPr>
          <w:rFonts w:eastAsia="Times New Roman" w:cs="Times New Roman" w:ascii="Times New Roman" w:hAnsi="Times New Roman"/>
          <w:color w:val="595959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 рази на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яць; 91815 - газета «Со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альний педагог», </w:t>
      </w:r>
      <w:r>
        <w:rPr>
          <w:rFonts w:eastAsia="Times New Roman" w:cs="Times New Roman" w:ascii="Times New Roman" w:hAnsi="Times New Roman"/>
          <w:color w:val="595959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 раз на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яць; 37648 - газета «Психолог дош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лля»,  1 раз на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яць. Видавництво тов «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жнародний центр ф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нсово-екон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чного розвитку Україна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777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урнал «Практичний психолог: Дитячий садок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 1 раз на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сяць; 3777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урнал «Практичний психолог: Школ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 1 раз на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яц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наступному 2015-2016 навчальному році необхідно активізувати творчий потенціал психологів та соціальних педагогів, підвищувати їх професійну майстерність шляхами участі в професійних конкурсах та ін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 xml:space="preserve">Проте у роботі РМО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сихологів та соціальних педагогів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 xml:space="preserve"> за минулий навчальний рік є ряд недоліків: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лабка активність членів РМО щодо висвітлення своєї діяльності в районних ЗМІ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абка активність у науково-методичній, науково-дослідній роботі членів РМО, мала кількість власних методичних розробок в районі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требує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илення робо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зі здібними і обдарованими учням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ребує вдосконалення система роботи з профілактики негативних явищ в середовищі дітей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ребує вдосконалення система роботи 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имушен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ереселенця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учасник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АТО та член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їх сім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ерспективи розвитку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РМО  психологів та соціальних педагогів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201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5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-201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6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н.р.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right="-2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довжувати надання психологічної допомоги учням та батькам вимушеним переселенцям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right="-2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д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вати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сихологіч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підтрим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учасникам АТО та членам їх сіме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довжувати роботу з поширення психологічних знань серед учасників НВП через запровадження активних форм діяльності, а саме учнівських проектів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візувати роботу з підготовки здібних та обдарованих учнів до участі в інтелектуальних змагання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 М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ращити  превентивні заходи щодо різних форм узалежнень, соціально небезпечних ігор, фізичного насилля та агресивної поведінки в соціальних мережах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довжувати реалізацію профілактично-просвітницьких програм у районі у формі факультативів, спецкурсів, гуртків, курсів за вибором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кращити мотивацію психологів та соціальних педагогів для  участі у виставці «Освіта Харківщини 21 століття»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ідвищ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ва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сихологіч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льту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і компетентнос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едагогічних працівників, учнів, бать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проваджувати 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філакт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сильства та жорстокості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намагатис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у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безпеч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світ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редовищ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 ЗНЗ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сти  збір мультимедійних презентацій для виступів психологів на батьківських зборах, педагогічних радах і уроках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окращити методичну  допомогу практичним психологам та соціальним педагогам з питань: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помога психологам та соціальним педагогам закладів в проведенні семінарських занять та батьківських зборів, для вихователів і батьків, проведенні лекторіїв.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робка творчою групою РМО психологів орієнтовних рекомендацій, пам’яток для батьків з вікових особливостей дитини, сімейного виховання, як таких що доповнюються або змінюються психологами та соціальними педагогами закладів відповідно до запиту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36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дальший розвиток професійної компетентності психологів та соціальних педагогів через набуття нових наукових і методичних знань, практичних навичок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426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илити висвітлення діяльності районної психологічної служби у періодичних виданнях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426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довжувати обмін новітніми та традиційними методами роботи практичного психолога і соціального педагога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426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кращити підтримку професійного зростання молодих спеціалістів, для більш  швидкої  їх адаптації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426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провадити систему творчих звітів працівників, що атестуються, в рамках      засідань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426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води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первізії з найактуальніших проблем діяльності.</w:t>
      </w:r>
    </w:p>
    <w:p>
      <w:pPr>
        <w:pStyle w:val="Normal"/>
        <w:widowControl w:val="false"/>
        <w:autoSpaceDE w:val="false"/>
        <w:spacing w:lineRule="auto" w:line="360" w:before="0" w:after="0"/>
        <w:ind w:right="228" w:hanging="0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ІІ.  КІЛЬКІСНО-ЯКІСНИЙ СКЛАД ПРАКТИЧНИХ ПСИХОЛОГІВ ТА СОЦІАЛЬНИХ ПЕДАГОГІВ ДЕРГАЧІВСЬКОГО РАЙОНУ  2015-2016 н.р.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94"/>
        <w:gridCol w:w="3868"/>
        <w:gridCol w:w="3210"/>
      </w:tblGrid>
      <w:tr>
        <w:trPr>
          <w:trHeight w:val="7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І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іалі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це роботи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9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ліфікаційна</w:t>
            </w:r>
          </w:p>
          <w:p>
            <w:pPr>
              <w:pStyle w:val="Normal"/>
              <w:spacing w:lineRule="auto" w:line="240" w:before="0" w:after="0"/>
              <w:ind w:right="-39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тегорія</w:t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ind w:left="502" w:right="-250" w:hanging="36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анільченко Ю.В.  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гачівський відділ освіт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тодист</w:t>
            </w:r>
          </w:p>
        </w:tc>
      </w:tr>
      <w:tr>
        <w:trPr>
          <w:trHeight w:val="271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актичні психологи ДНЗ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нтаренко О.Є.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НЗ №1 «Калинка» м. Дергачі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кова А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(декретна відпустка – жовтень)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НЗ «Веселі чоловічки» смт Солониців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асенко О. В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НЗ «Дзвіночок» смт. М.Данилів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гало Н. І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НЗ «Сонях» смт. К.Лопан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гістр, ІІ категорія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ристенко О.А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НЗ «Беріз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Бермінвод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нтаренко О.М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НЗ «Світано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Вільшан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</w:p>
        </w:tc>
      </w:tr>
      <w:tr>
        <w:trPr>
          <w:trHeight w:val="373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актичні психологи  ЗНЗ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акей І.С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гачівський ліцей №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ік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гачівська гімназія №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 категорія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омаренк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оданилівський ліце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 І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РМ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еславець Л. Г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оницівська ЗШ №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 І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6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ач 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оницівська гімназія №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ща категорія 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буз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оницівська гімназія №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І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крипка К.С.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атинський НВК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еціаліст 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еславець 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ворічнокутянська ЗШ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хненко В.С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січанська ЗШ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ошенко О.О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опопівський НВК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убнича Н.О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(декретна відпустка – жовтень)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двірський НВК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метова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гачівський НВК №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І категорія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омова Ю.Ф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оницівський НВК «Перлина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някіна Т.Є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гачівська Вечірня ЗШ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ІІ категорія</w:t>
            </w:r>
          </w:p>
        </w:tc>
      </w:tr>
      <w:tr>
        <w:trPr>
          <w:trHeight w:val="323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оціальні педагоги ЗНЗ</w:t>
            </w:r>
          </w:p>
        </w:tc>
      </w:tr>
      <w:tr>
        <w:trPr>
          <w:trHeight w:val="3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ербакова О. Є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удянська ЗОШ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ІІ категорія 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горова К.М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каськолозівська ЗОШ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обойко А.А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зачолопанський НВ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упівський НВК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акалавр 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єряка Т.І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сько-Лозівський НВК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єва Ю.Г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зруківський НВК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ІІ категорія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сла Н.Ю.</w:t>
              <w:tab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оницівський колегіум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4"/>
          <w:sz w:val="28"/>
          <w:szCs w:val="28"/>
          <w:lang w:val="uk-UA"/>
        </w:rPr>
        <w:t>ІІ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ЗАХОДИ  З ПІДВИЩЕННЯ ФАХОВОГО І МЕТОДИЧНОГО РІВНЯ ЧЛЕНІВ МЕТОДОБ’ЄДНАННЯ ПСИХОЛОГІЧНОЇ СЛУЖБИ  2015-2016 н.р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38"/>
        <w:gridCol w:w="3119"/>
        <w:gridCol w:w="26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міст робо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чні оперативк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опрацювання  інструктивно – нормативних документі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порядок надходже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истопад -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 2015 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тодист Данільченко Ю.В.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РМО Пономаренко О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у роботі експертної групи щодо вивчення системи і досвіду роботи  практичних психологів та соціальних педагогів, які атестуютьс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д час атестації кадрі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угач Т.Ф.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еславець Л.Г., Віннік О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увати звітність фахівців, що атестують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ютий 2016 р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зяти участь у виставці – ярмарку педагогічних ід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стопад - січ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психологи та соц. педаго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роботи з молодими спеціалістам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спостереження за роботою кращих фахівців психологічної служби  район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роведення групових та індивідуальних консультаці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відвідування занять районної 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 молодих спеціалістів психологічної служб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раз на чвер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тодичний день за плано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чителі творчої груп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 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ізація та провед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мінарів на актуальні теми для працівників психологічної служб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 обміну досвід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 Керівник РМ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 </w:t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ція та впровадження Програми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хисти себе від ВІ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. Вивчення досвіду роботи тренерів Прогр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ягом року (згідно з графіко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 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ція та впровадження Програми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імейна розмо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. Вивчення досвіду роботи тренерів Прогр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ягом року (згідно з графіко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 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ція та впровадження Програми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імейні цінност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. Вивчення досвіду роботи тренерів Прогр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ягом року (згідно з графіко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 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ція та впровадження Програми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рослішай на здоров’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. Вивчення досвіду роботи тренерів Прогр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ягом року (згідно з графіко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 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довження роботи за Міжнародни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німецьким  проектом «Соціальна мобільна робота з молоддю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SM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ягом року (згідно з графіко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еславець Л.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довження роботи за Міжнародним   проектом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Навички кризового консультування та розвитку психосоціальної стійкості до стресу у школярів» Дитячий Фонд ЮНІСЕФ спільно з Національним Університетом «Києво-Могилянська Академія» та Українським науково-методичним центром практичної психології та соціальної робо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ягом року (згідно з графіко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ь у роботі обласних науково-практичних конференц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еміна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оціально-психологічної служб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н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сихологи та соц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даго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Підведення підсумків роботи РМ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цівників психологічної служби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 за 2015-2016 н.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 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4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4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4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4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color w:val="000000"/>
          <w:spacing w:val="-14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АФІК І ТЕМАТИКА ЗАСІДАНЬ РМО ПРАКТИЧНИХ ПСИХОЛОГІВ ТА СОЦІАЛЬНИХ ПЕДАГОГІВ  2015-2016 н.р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4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9"/>
        <w:gridCol w:w="1116"/>
        <w:gridCol w:w="1259"/>
        <w:gridCol w:w="1310"/>
        <w:gridCol w:w="1928"/>
      </w:tblGrid>
      <w:tr>
        <w:trPr>
          <w:trHeight w:val="1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прям робо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Форм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обо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4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Місце </w:t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роведення                               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рмін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ий</w:t>
            </w:r>
          </w:p>
        </w:tc>
      </w:tr>
      <w:tr>
        <w:trPr>
          <w:trHeight w:val="291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налітични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. Засід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Настановча зустрічь. Тема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uk-UA" w:eastAsia="ru-RU"/>
              </w:rPr>
              <w:t>«Пріоритетні завдання навчальних закладів щодо формування морально-духовних цінностей особистості як основи людиноцентризма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нельна дискус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гачівська гімназія № 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7.0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15 р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омаренко О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32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орет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І засіданн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Тема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«Подолання негативних психологічних наслідків стану тривоги та стресу у дітей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’єднання у  підгруп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«Педагог–фахівець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«Педагог-початківець»,  «Педагог–аутсайдер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’єднання у  підгруп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сихологи ЗНЗ, психологи ДНЗ, соціальні педагог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Фокус-груп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ргачівський НВК №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.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15 р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метова В.І.</w:t>
            </w:r>
          </w:p>
        </w:tc>
      </w:tr>
      <w:tr>
        <w:trPr>
          <w:trHeight w:val="132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ктични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ІІ засіданн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uk-UA" w:eastAsia="ru-RU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 «Актуальні напрями діяльності психологічної служби в умовах воєнного конфлікту в Україні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’єднання у  підгруп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сихологи ЗНЗ, психологи ДНЗ, соціальні педагог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стер-клас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ргачівська гімназія №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.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15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ннік О.В.</w:t>
            </w:r>
          </w:p>
        </w:tc>
      </w:tr>
      <w:tr>
        <w:trPr>
          <w:trHeight w:val="160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оретично-практич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засідан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ема: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 «Проблеми та шляхи вирішення підліткової злочинності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’єднання у  підгруп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сихологи ЗНЗ, психологи ДНЗ, соціальні педагог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углий сті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касько-Лозівська ЗШ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горова К.М.</w:t>
            </w:r>
          </w:p>
        </w:tc>
      </w:tr>
      <w:tr>
        <w:trPr>
          <w:trHeight w:val="160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уково-методич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засіданн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ема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«Профілактика емоційного вигорання педагогів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’єднання у  підгруп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сихологи ЗНЗ, психологи ДНЗ, соціальні педаг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віт керівників підгруп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мінар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січанська ЗШ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вахненко В.С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ЗАХОДИ З ВИВЧЕННЯ, УЗАГАЛЬНЕННЯ ТА ВПРОВАДЖЕННЯ ЕФЕКТИВНОГО СОЦІАЛЬНО-ПСИХОЛОГІЧНОГО  ДОСВІДУ   2015-2016 н.р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13"/>
        <w:gridCol w:w="1440"/>
        <w:gridCol w:w="2520"/>
      </w:tblGrid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\п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міст роб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Термін викон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Відповідальний</w:t>
            </w:r>
          </w:p>
        </w:tc>
      </w:tr>
      <w:tr>
        <w:trPr>
          <w:trHeight w:val="1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ити підписку на періодичні фахові видання, рекомендовані МОН України для використання у практичній діяльності спеціалістами психологічної служб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-Жовтень 2015 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психологи та соціальні педагоги</w:t>
            </w:r>
          </w:p>
        </w:tc>
      </w:tr>
      <w:tr>
        <w:trPr>
          <w:trHeight w:val="1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слухати на засіданні РМО інформацію про курсову перепідготовку практичних психологів та соціальних педагогі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втень 2015 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вень 2016 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рганізувати роботу творчої групи вчителів вищої та І категорії з питань вивчення новітніх технологій та впровадження їх в практику робот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володіння тренінговими програмами, які проводяться обласним Центром практичної психології та соціальної робот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ХАН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 Підготовка учнів в роботі МА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ворча група психологі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гач Т.Ф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ік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метова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еславець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>
          <w:trHeight w:val="8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аналізувати творчі доробки вчителів, що атестуються на встановлення або підтвердження  отриманої  категорії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>
          <w:trHeight w:val="1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вчення та розповсюдження досвіду роботи практичних психологів району які викладають: «Дорослішай на здоров’я», «Сімейні цінності»,  «Сімейна розмова», «Захисти себе від ВІЛ», «Психологія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вчення досвіду проведення тижнів психології з різ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ковими групами дітей в умовах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гальноосвітнього 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ашкільного заклад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  2016 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вчення досвіду роботи з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іжнародним   проектом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Навички кризового консультування та розвитку психосоціальної стійкості до стресу у школярів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авень 2016 р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вчення досвіду роботи з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Міжнародни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німецьким  проектом «Соціальна мобільна робота з молоддю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SM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вень 2016 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еславець Л.Г.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ь в районни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ласних семінара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радах практичних психолог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а соціальних педагогі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ні психолог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 соціальні педаго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ХОДИ ЩОДО  РОБОТИ З МОЛОДИМИ ФАХІВЦЯМИ ПСИХОЛОГІЧНОЇ СЛУЖБИ    2015-2016 н.р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помогти молодим  фахівцям психологічної служби у їх становленні, формуванні  власного стилю, розвитку професійного потенціал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іоритетні   напрямки:</w:t>
        <w:tab/>
        <w:t xml:space="preserve">    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2145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професійна адаптація молодого фахівця, розвиток професійного потенціалу психолога та соціального педагога початківця;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2145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зміцнення компетентностей і знань, необхідних у  професії психолога та соціального педагога, побудові стосунків з учнями та батьками;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2145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психологічна підтримка.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66"/>
        <w:gridCol w:w="2614"/>
        <w:gridCol w:w="1440"/>
        <w:gridCol w:w="2700"/>
      </w:tblGrid>
      <w:tr>
        <w:trPr>
          <w:trHeight w:val="6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ісц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вед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рмі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конавці</w:t>
            </w:r>
          </w:p>
        </w:tc>
      </w:tr>
      <w:tr>
        <w:trPr>
          <w:trHeight w:val="16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Експрес-інформація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знайомлення з м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  <w:lang w:val="uk-UA"/>
              </w:rPr>
              <w:t>етодичними   рекомендаціями МОНУ для  ефективної роботи практичних психологів та соціальних педагогів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 2015 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Керівник школи молодого фахівця Пугач Т.Ф.</w:t>
            </w:r>
          </w:p>
        </w:tc>
      </w:tr>
      <w:tr>
        <w:trPr>
          <w:trHeight w:val="9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Круглий стіл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начення принципів наступності та змісту початкової та базової середньої освіти в умовах введення нового Держстандарту. 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втень 2015 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 РМО Пономаренко О.М.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Творча група досвідчених психологів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гач Т.Ф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ік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еславець Л.Г.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Індивідуальна консультація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блеми молодого фахівця та шляхи їх вирішення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дколектив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оданилівський ліц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истопад 2015 р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Семінар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планування своєї роботи як запорука успішної адаптації молодого фахівця до нових умов праці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чень 2016 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,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Творча група досвідчених психологів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гач Т.Ф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ік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метова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.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Групова консультація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тична робота молодого фахівця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гачівська гімназія №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ень 2016 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нік О.В.</w:t>
            </w:r>
          </w:p>
        </w:tc>
      </w:tr>
      <w:tr>
        <w:trPr>
          <w:trHeight w:val="29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Круглий стіл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ілакти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ипадків домашнього насильства, насильства стосовно жінок і дітей як у період розгортання самого конфлікту, так і по його завершенні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 2016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 РМО Пономаренко О.М.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еславець Л.Г.</w:t>
            </w:r>
          </w:p>
        </w:tc>
      </w:tr>
      <w:tr>
        <w:trPr>
          <w:trHeight w:val="16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Взаємовідвідування урокі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Аналіз уроків психології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Аналіз тренінгових занят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Аналіз корекційних занять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лоданилівський ліцей, Солоницівська ЗОШ №2, Дергачівська гімназія №3, Солоницівська гімназія №3, Прудянська ЗШ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ягом року (згідно з графіко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ач 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еславець Л.Г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ік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ербакова О.Є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0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Індивідуальна консультація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Консультації з проблемних  особистих питань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</w:tc>
      </w:tr>
      <w:tr>
        <w:trPr>
          <w:trHeight w:val="19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Експрес-інформація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ання методичної допомоги практичним психологам та соціальним педагогам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х та загаль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вчальних закладів район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оданилівський ліц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фахівців, стаж роботи яких не перевищує трьох років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>у психологічній службі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81"/>
        <w:gridCol w:w="9"/>
        <w:gridCol w:w="162"/>
        <w:gridCol w:w="2341"/>
        <w:gridCol w:w="17"/>
        <w:gridCol w:w="4871"/>
      </w:tblGrid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ІБ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ж роботи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ісце роботи</w:t>
            </w:r>
          </w:p>
        </w:tc>
      </w:tr>
      <w:tr>
        <w:trPr>
          <w:trHeight w:val="473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актичн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і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психолог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и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bidi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нтаренко О.М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р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льшанський ДНЗ «Світанок»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ристенко О.А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р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івський ДНЗ «Берізка»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кова А.В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р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оницівський ДНЗ «Веселі чоловічки»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нтаренко О.Є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 р.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НЗ №1 «Калинка» м. Дергачі 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акей  І.С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р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гачівський ліцей №2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ошенко О.О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6 міс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опопівський НВК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хненко В.С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 р.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січанська ЗШ</w:t>
            </w:r>
          </w:p>
        </w:tc>
      </w:tr>
      <w:tr>
        <w:trPr>
          <w:trHeight w:val="473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Соціальні педагоги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bidi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горова К.М.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6 р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каськолозівська ЗШ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обойко А.А.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р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зачолопанський НВ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упівський НВК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сла Н.Ю.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міс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оницівський колегіум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єряка Т.І.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 міс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сько-Лозівський НВК</w:t>
            </w:r>
          </w:p>
        </w:tc>
      </w:tr>
    </w:tbl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ХОДИ ЩОДО  </w:t>
      </w:r>
      <w:r>
        <w:rPr>
          <w:rFonts w:cs="Times New Roman" w:ascii="Times New Roman" w:hAnsi="Times New Roman"/>
          <w:b/>
          <w:sz w:val="28"/>
          <w:szCs w:val="28"/>
        </w:rPr>
        <w:t>ЕКСПЕРТ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 РОБОТ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 2015-2016 н.р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5"/>
        <w:gridCol w:w="2237"/>
        <w:gridCol w:w="380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/п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міст робот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і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иконання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конавц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 xml:space="preserve">Погодження  річних   планів </w:t>
            </w: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роботи </w:t>
            </w: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 xml:space="preserve"> практичних  психологів</w:t>
            </w: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та соціальних педагогів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Серпень</w:t>
            </w: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2015 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 РМО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спертиза навчальних програм з психології, тренінгів, факультативів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Серпень</w:t>
            </w: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2015 р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 РМ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,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спертиза психологічного інструментарію (діагностичних методик, психокорекційних та розвивальних програм), який використовують в своїй діяльності психологи район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у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 РМ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кспертиза матеріалів поданих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ахівця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сихоло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чної служб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Харківську обласну виставку-ярмарок педагогічних ідей та технологій.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 2015 р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 РМ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Експертиза матеріалів, представлених на  конкурс    МАН</w:t>
            </w: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Грудень</w:t>
            </w: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2015 р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 РМ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гляд конфліктних випадків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у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І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ЗАХОДИ З ВИВЧЕННЯ СТАНУ ВИКЛАДАННЯ ПРЕДМЕТА ТА НАВЧАЛЬНИХ ДОСЯГНЕНЬ УЧНІВ ВІДПОВІДНО ДО ДЕРЖАВНИХ СТАНДАРТІВ 2015-2016 н.р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2"/>
        <w:gridCol w:w="1710"/>
        <w:gridCol w:w="306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/п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міст робо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і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икона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конавц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вірка викладання програми для загальноосвітніх навчальних закладів «Психологія 11 клас», рівень стандарту/академічний рівень  (Максименко С.Д., Болтівець С. І, Губенко О. В.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емківська Я. Є. та інші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2011 р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>листопад 2015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вірка викладання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 w:eastAsia="uk-UA"/>
              </w:rPr>
              <w:t xml:space="preserve">факультативного (тренінгового) курсу «Дорослішай на здоров’я» дл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учнів 9, 10 або 11 класів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 w:eastAsia="uk-UA"/>
              </w:rPr>
              <w:t xml:space="preserve">, рекомендовано Міністерством освіти і науки, молоді та спорту України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(Лист № 1/11-12028 від 20.07.2012 р.)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>Грудень   2015 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вірка викладання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 w:eastAsia="uk-UA"/>
              </w:rPr>
              <w:t>факультативного (тренінгового) курс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«Сімейні цінності» для учнів 8 – 9 класів, рекомендовано Науково-методичною радою з питань освіти Міністерства освіти і науки, молоді та спорту України (Лист МОНМС України №14.1/12-Г-156 від 03. 07. 2012 р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>Січень  2016 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викладання програми «Профілактика ризикованої поведінки і ВІЛ/СНІДу» за проектом «Захисти себе від ВІЛ»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 учнівської молоді старшого підліткового та юнацького вік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, 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Схвалено комісією з основ здоров’я Науково-методич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з питань освіти Міністерства освіти і науки України (Лист ІІТЗО від 04.08.10, №1.4/18—3169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>Лютий 2016 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вірка викладання Інформаційно-освітньої протиалкогольної програм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«Сімейна розмова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для учнів 7-8 класів,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Рекомендовано науково-методичною радою Міністерства освіти і науки, молоді та спорту України (протокол №2 від 06.06.2011 р.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Березень 2016 р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Х.  ПЛАН РОБОТИ З ОБДАРОВАНИМИ ДІТЬМИ В 2015-2016 н.р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виток інтересу до вивчення предмету  психології, підвищення рівня знань учнів про психічні особливості розвитку людини, покращення результативності у роботі МАН з  психології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320"/>
        <w:gridCol w:w="1800"/>
        <w:gridCol w:w="3960"/>
      </w:tblGrid>
      <w:tr>
        <w:trPr>
          <w:trHeight w:val="29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міст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рмі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роведен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з стану роботи з обдарованою молоддю в ЗНЗ  Дергачівського район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 2015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2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истематизація матеріалів періодичних видань з проблеми дитячої обдарованості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 2015 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 РМ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 психологи ЗНЗ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екція списків  банку даних творчих юних обдаруван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втень 2015 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 РМ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 психологи ЗНЗ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у роботі МАН (секція психологія, соціологі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 2015 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психологи, соціальні педагоги ЗНЗ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бговорення проблем організації роботи з обдарованими дітьми і визначення подальших перспектив на засіданні творчої груп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тий 2016 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ворча  група психологів ЗНЗ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гач Т.Ф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ік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еславець Л.Г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рганізувати в школах району індивідуальні консультації з учнями, що працюють на  творчому рівні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 рок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психологи ЗНЗ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сти в дошкільних та загальноосвітніх закладах району Тиждень психолог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 2016 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психологи ДНЗ та ЗНЗ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Х. ПЛАН РОБОТИ З СІМ’ЯМИ  ВИМУШЕНИХ ПЕРЕСЕЛЕНЦІВ,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>УЧАСНИК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АМИ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>АТО ТА ЧЛЕНАМ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ЇХ СІМЕЙ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/>
        <w:t xml:space="preserve"> надання соціально-психологічного захисту і психологічної допомоги як дітям  і окремим людям, так і цілим соціальним групам.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460"/>
        <w:gridCol w:w="1843"/>
        <w:gridCol w:w="3777"/>
      </w:tblGrid>
      <w:tr>
        <w:trPr>
          <w:trHeight w:val="29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міст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рмі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роведення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формлення банку даних працівникам психологічної служби на вимушених переселенців для своєчасного надання необхідної психологічної, та  соціально-педагогічної допом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 2015р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 психологи ЗНЗ, ДНЗ, соціальні педагоги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дивідуальне консультування  для подолання негативних психологічних наслідків подій, що відбуваються в країні, для всіх учасників навчально-виховного процесу (стресові та  посттравматичні стани тощо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 психологи ЗНЗ, ДНЗ, соціальні педагоги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лучення  постраждалих дітей до участі в діяльності позашкільних навчальних закладів з метою створення умов для їхньої самореалізації та проведення діагностичної і корекційно-відновлювальної роботи, впровадження психологічних ігор та праце – арт- і музико терапії з ними практичних психологів цих закладі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 психологи ЗНЗ,  соціальні педагоги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зробка буклетів, пам’яток для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тимізації змісту і форм психологічної просвіти педагогічних працівників і батьків дітей вимушених переселенців,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учасників АТО та членами  їх сім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 психологи ЗНЗ, ДНЗ, соціальні педагог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ЕМА ПСИХОЛОГІЧНОЇ СЛУЖБИ ДЕРГАЧІВСЬКОГО РАЙОНУ НА 2015-2016 НАВЧАЛЬНИЙ РІК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«Створення умов щодо формування морально-духовних цінностей особистості як основи людиноцентризм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ХІ.  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8"/>
          <w:szCs w:val="28"/>
          <w:lang w:eastAsia="ru-RU"/>
        </w:rPr>
        <w:t>ОЧІКУВАНІ РЕЗУЛЬТАТ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ДІЯЛЬНОСТІ   РМО ПРАКТИЧНИХ ПСИХОЛОГІВ ТА СОЦІАЛЬНИХ ПЕДАГОГІ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ДЕРГАЧІВСЬКОГО  РАЙОНУ 2015-2016 н.р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236" w:right="36" w:hanging="23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Забезпечення психологічної та методичної підтримки молодим фахівцям психологічної служби для їх нормальної адаптації до нових умов праці. 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autoSpaceDE w:val="false"/>
        <w:spacing w:lineRule="auto" w:line="360" w:before="0" w:after="0"/>
        <w:ind w:left="360" w:right="36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береження психологічного здоров’я та профілактика професійних деформацій особистості фахівців психологічної служби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autoSpaceDE w:val="false"/>
        <w:spacing w:lineRule="auto" w:line="360" w:before="0" w:after="0"/>
        <w:ind w:left="360" w:right="36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досконалення професійної майстерності та розвиток творчого потенціалу практичних психологів та соціальних педагогів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236" w:right="36" w:hanging="23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Спрямування діяльності працівників психологічної служби на неконфліктну адаптацію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val="uk-UA" w:eastAsia="ru-RU"/>
        </w:rPr>
        <w:t xml:space="preserve">учасників навчально-виховного процесу до суспільних змін, збереження їх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val="uk-UA" w:eastAsia="ru-RU"/>
        </w:rPr>
        <w:t xml:space="preserve">психосоматичного здоров'я, соціально-педагогічний патронаж та психологічний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супровід 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теграція дітей з особливими освітніми потребами в єдиний освітній простір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 (діти-сироти, діти-інваліди, діти з вадами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 w:eastAsia="ru-RU"/>
        </w:rPr>
        <w:t>психофізичного розвитку).</w:t>
      </w:r>
    </w:p>
    <w:p>
      <w:pPr>
        <w:pStyle w:val="Normal"/>
        <w:numPr>
          <w:ilvl w:val="0"/>
          <w:numId w:val="33"/>
        </w:numPr>
        <w:spacing w:lineRule="auto" w:line="360" w:before="0" w:after="200"/>
        <w:ind w:left="360" w:right="-2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 w:bidi="en-US"/>
        </w:rPr>
        <w:t xml:space="preserve">Спрямування діяльності працівників психологічної служби на </w:t>
      </w:r>
      <w:r>
        <w:rPr>
          <w:rFonts w:cs="Times New Roman" w:ascii="Times New Roman" w:hAnsi="Times New Roman"/>
          <w:sz w:val="28"/>
          <w:szCs w:val="28"/>
          <w:lang w:val="uk-UA" w:bidi="en-US"/>
        </w:rPr>
        <w:t xml:space="preserve">допомогу сім’ям вимушених переселенців, на  </w:t>
      </w:r>
      <w:r>
        <w:rPr>
          <w:rFonts w:cs="Times New Roman" w:ascii="Times New Roman" w:hAnsi="Times New Roman"/>
          <w:sz w:val="28"/>
          <w:szCs w:val="28"/>
          <w:lang w:val="uk-UA"/>
        </w:rPr>
        <w:t>встановлення нових соціальних зв’язків у навчальному закладі і за його межами.</w:t>
      </w:r>
    </w:p>
    <w:p>
      <w:pPr>
        <w:pStyle w:val="Normal"/>
        <w:numPr>
          <w:ilvl w:val="0"/>
          <w:numId w:val="3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безпечення індивідуального супроводу працівниками психологічної служби Дергачівського району  дітям, вихованцям, учням які  </w:t>
      </w:r>
      <w:r>
        <w:rPr>
          <w:rFonts w:cs="Times New Roman" w:ascii="Times New Roman" w:hAnsi="Times New Roman"/>
          <w:sz w:val="28"/>
          <w:szCs w:val="28"/>
          <w:lang w:val="uk-UA" w:bidi="en-US"/>
        </w:rPr>
        <w:t>постраждалі, переселенця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учасникам АТО та членам  їх сімей.</w:t>
      </w:r>
      <w:r>
        <w:rPr>
          <w:rFonts w:cs="Times New Roman" w:ascii="Times New Roman" w:hAnsi="Times New Roman"/>
          <w:sz w:val="28"/>
          <w:szCs w:val="28"/>
          <w:lang w:val="uk-UA" w:bidi="en-US"/>
        </w:rPr>
        <w:t xml:space="preserve">  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дання їм необхідної корекційної, реабілітаційної і соціально-педагогічної допомоги від пережитого протягом навчального року шляхом впровадження психологічних ігор та праце - і музико терапії тощо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236" w:right="36" w:hanging="23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Створення особистісної траєкторії розвитку кожної дитини,  та як результат успішної її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реалізації - формування особистості випускника, який усвідомлює свою належність до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uk-UA" w:eastAsia="ru-RU"/>
        </w:rPr>
        <w:t xml:space="preserve">українського народу, сучасної європейської цивілізації, орієнтується в реаліях і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 w:eastAsia="ru-RU"/>
        </w:rPr>
        <w:t xml:space="preserve">перспективах соціокультурної динаміки, підготовлений до життя і праці 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ній соціально-політичній ситуації,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 w:eastAsia="ru-RU"/>
        </w:rPr>
        <w:t xml:space="preserve">що постійно 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 w:eastAsia="ru-RU"/>
        </w:rPr>
        <w:t xml:space="preserve">змінюється. </w:t>
      </w:r>
    </w:p>
    <w:p>
      <w:pPr>
        <w:pStyle w:val="Normal"/>
        <w:shd w:fill="FFFFFF" w:val="clear"/>
        <w:spacing w:lineRule="atLeast" w:line="248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708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708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</w:r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0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  <w:color w:val="000000"/>
      </w:rPr>
    </w:lvl>
    <w:lvl w:ilvl="2">
      <w:start w:val="0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27"/>
    <w:lvlOverride w:ilvl="0">
      <w:startOverride w:val="1"/>
    </w:lvlOverride>
  </w:num>
  <w:num w:numId="3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color w:val="000000"/>
    </w:rPr>
  </w:style>
  <w:style w:type="character" w:styleId="WW8Num27z2">
    <w:name w:val="WW8Num27z2"/>
    <w:qFormat/>
    <w:rPr>
      <w:rFonts w:ascii="Symbol" w:hAnsi="Symbol" w:cs="Symbol"/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  <w:sz w:val="28"/>
      <w:szCs w:val="28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Calibri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Longtext1">
    <w:name w:val="long_text1"/>
    <w:qFormat/>
    <w:rPr>
      <w:sz w:val="20"/>
      <w:szCs w:val="20"/>
    </w:rPr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basedOn w:val="Style11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 w:bidi="en-US"/>
    </w:rPr>
  </w:style>
  <w:style w:type="paragraph" w:styleId="Style20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1">
    <w:name w:val="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hyperlink" Target="http://md.edu.kh.ua/novini_shkoli/id/244" TargetMode="External"/><Relationship Id="rId9" Type="http://schemas.openxmlformats.org/officeDocument/2006/relationships/hyperlink" Target="http://md.edu.kh.ua/novini_shkoli/id/244" TargetMode="External"/><Relationship Id="rId10" Type="http://schemas.openxmlformats.org/officeDocument/2006/relationships/hyperlink" Target="http://md.edu.kh.ua/novini_shkoli/id/244" TargetMode="External"/><Relationship Id="rId11" Type="http://schemas.openxmlformats.org/officeDocument/2006/relationships/hyperlink" Target="http://md.edu.kh.ua/novini_shkoli/id/244" TargetMode="External"/><Relationship Id="rId12" Type="http://schemas.openxmlformats.org/officeDocument/2006/relationships/hyperlink" Target="http://md.edu.kh.ua/novini_shkoli/id/244" TargetMode="External"/><Relationship Id="rId13" Type="http://schemas.openxmlformats.org/officeDocument/2006/relationships/hyperlink" Target="http://md.edu.kh.ua/novini_shkoli/id/244" TargetMode="External"/><Relationship Id="rId14" Type="http://schemas.openxmlformats.org/officeDocument/2006/relationships/hyperlink" Target="http://md.edu.kh.ua/novini_shkoli/id/244" TargetMode="External"/><Relationship Id="rId15" Type="http://schemas.openxmlformats.org/officeDocument/2006/relationships/hyperlink" Target="http://md.edu.kh.ua/novini_shkoli/id/244" TargetMode="External"/><Relationship Id="rId16" Type="http://schemas.openxmlformats.org/officeDocument/2006/relationships/hyperlink" Target="http://md.edu.kh.ua/novini_shkoli/id/244" TargetMode="External"/><Relationship Id="rId17" Type="http://schemas.openxmlformats.org/officeDocument/2006/relationships/hyperlink" Target="http://md.edu.kh.ua/novini_shkoli/id/244" TargetMode="External"/><Relationship Id="rId18" Type="http://schemas.openxmlformats.org/officeDocument/2006/relationships/hyperlink" Target="http://md.edu.kh.ua/novini_shkoli/id/244" TargetMode="External"/><Relationship Id="rId19" Type="http://schemas.openxmlformats.org/officeDocument/2006/relationships/hyperlink" Target="http://zakon3.rada.gov.ua/laws/show/995_021" TargetMode="External"/><Relationship Id="rId20" Type="http://schemas.openxmlformats.org/officeDocument/2006/relationships/hyperlink" Target="http://zakon3.rada.gov.ua/laws/show/995_621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1:52:00Z</dcterms:created>
  <dc:creator>Елена Пономаренко</dc:creator>
  <dc:description/>
  <cp:keywords/>
  <dc:language>en-US</dc:language>
  <cp:lastModifiedBy>админ</cp:lastModifiedBy>
  <cp:lastPrinted>2015-10-22T09:03:00Z</cp:lastPrinted>
  <dcterms:modified xsi:type="dcterms:W3CDTF">2017-09-06T22:25:00Z</dcterms:modified>
  <cp:revision>42</cp:revision>
  <dc:subject/>
  <dc:title/>
</cp:coreProperties>
</file>