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670</wp:posOffset>
            </wp:positionH>
            <wp:positionV relativeFrom="paragraph">
              <wp:posOffset>-43180</wp:posOffset>
            </wp:positionV>
            <wp:extent cx="6740525" cy="10124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1012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17645</wp:posOffset>
            </wp:positionH>
            <wp:positionV relativeFrom="paragraph">
              <wp:posOffset>112395</wp:posOffset>
            </wp:positionV>
            <wp:extent cx="1237615" cy="13779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12395</wp:posOffset>
                </wp:positionV>
                <wp:extent cx="1080135" cy="9444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44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4873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43.65pt;mso-wrap-distance-left:9pt;mso-wrap-distance-right:9pt;mso-wrap-distance-top:0pt;mso-wrap-distance-bottom:0pt;margin-top:8.8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4873" w:hRule="atLeast"/>
                          <w:cantSplit w:val="true"/>
                        </w:trPr>
                        <w:tc>
                          <w:tcPr>
                            <w:tcW w:w="1701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26740</wp:posOffset>
                </wp:positionH>
                <wp:positionV relativeFrom="paragraph">
                  <wp:posOffset>19685</wp:posOffset>
                </wp:positionV>
                <wp:extent cx="3696970" cy="74885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748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2"/>
                            </w:tblGrid>
                            <w:tr>
                              <w:trPr>
                                <w:trHeight w:val="11793" w:hRule="atLeast"/>
                              </w:trPr>
                              <w:tc>
                                <w:tcPr>
                                  <w:tcW w:w="5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Дергачівська районна державна адміністраці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Відділ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ий методичний кабі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«ЗАТВЕРДЖ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Методичною радо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РМ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Відділу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ві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2017 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Завідувач РМ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План робо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МО практичних психологів  та соціальних педагог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а 2017-2018 н.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м. Дергач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89.65pt;mso-wrap-distance-left:9pt;mso-wrap-distance-right:9pt;mso-wrap-distance-top:0pt;mso-wrap-distance-bottom:0pt;margin-top:1.55pt;mso-position-vertical-relative:text;margin-left:246.2pt;mso-position-horizontal-relative:page">
                <v:fill opacity="0f"/>
                <v:textbox inset="0in,0in,0in,0in">
                  <w:txbxContent>
                    <w:tbl>
                      <w:tblPr>
                        <w:tblW w:w="5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2"/>
                      </w:tblGrid>
                      <w:tr>
                        <w:trPr>
                          <w:trHeight w:val="11793" w:hRule="atLeast"/>
                        </w:trPr>
                        <w:tc>
                          <w:tcPr>
                            <w:tcW w:w="58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Дергачівська районна державна адміністраці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Відділ осві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ий методичний кабі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Методичною радо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РМ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Відділу осві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 від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2017 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Завідувач РМ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План робо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РМО практичних психологів  та соціальних педагогі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на 2017-2018 н.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м. Дергач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3" w:hanging="3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3" w:hanging="3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АНАЛІЗ ДІЯЛЬНОСТІ  РМО ПРАКТИЧНИХ ПСИХОЛОГІВ 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ОЦІАЛЬНИХ ПЕДАГОГІВ за 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-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 н.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6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2017 н. р. районне методичне об’єднання практичних психологів та соціальних педагогів працювало над науково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чною темою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Створення умов для розвитку професійної компетентності практичних психологів та соціальних педагогів щодо модернізації роботи методичних об’єднань у системі неформальної та інформальної освітньої діяльності працівників психологічної служб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практичних психологів та соціальних педагог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вал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сь відповідно до:    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іональної доктрини розвитку освіти, затвердженої Указом Президента України від 17.04.2002 р. № 347/2002; </w:t>
      </w:r>
    </w:p>
    <w:p>
      <w:pPr>
        <w:pStyle w:val="Normal"/>
        <w:numPr>
          <w:ilvl w:val="1"/>
          <w:numId w:val="3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у України “Про освіту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“Про загальну середню освіту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1"/>
          <w:numId w:val="3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венції ООН „Про права дитини”, Загальної Декларації прав людини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13.15.1999 року №127 затверджено та зареєстровано в Міністерстві юстиції України 30 грудня 1999 року за № 922/4215 “Про внесення змін до Положення про психологічну службу системи освіти України” № 616 від 02.07.2009 року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19.10.2001 року №691 затверджено Положення про психологічний кабінет дошкільних, загальноосвітніх та інших навчальних закладів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ів Міністерства освіти і науки України від 15.08.2000 року №386 та від 15.08.2001 року №592/33 щодо створення обласних (районних, міських) центрів практичної психології і соціальної роботи; </w:t>
      </w:r>
    </w:p>
    <w:p>
      <w:pPr>
        <w:pStyle w:val="Normal"/>
        <w:numPr>
          <w:ilvl w:val="1"/>
          <w:numId w:val="3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20.04.2001 р. № 330 “Про затвердження Положення про експертизу психологічного і соціологічного інструментарію, що застосовується в навчальних закладах Міністерства освіти і науки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каз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8.12.2006 р. № 864 “Про планування діяльності та ведення документації соціальних педагогів, соціальних педагогів по роботі з дітьми – інвалідами системи Міністерства освіти і науки України”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а  </w:t>
      </w:r>
      <w:r>
        <w:rPr>
          <w:rFonts w:cs="Times New Roman" w:ascii="Times New Roman" w:hAnsi="Times New Roman"/>
          <w:sz w:val="28"/>
          <w:szCs w:val="28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>№ 1/9-479 від 15.08.2007р. “Про нормативи чисельності практичних психологів та соціальних педагогів навчальних закладів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Наказу </w:t>
      </w:r>
      <w:r>
        <w:rPr>
          <w:rFonts w:eastAsia="Calibri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eastAsia="Calibri"/>
          <w:color w:val="000000"/>
          <w:sz w:val="28"/>
          <w:szCs w:val="28"/>
          <w:lang w:val="uk-UA"/>
        </w:rPr>
        <w:t>від</w:t>
      </w:r>
      <w:r>
        <w:rPr>
          <w:rFonts w:eastAsia="Calibri"/>
          <w:color w:val="000000"/>
          <w:sz w:val="28"/>
          <w:szCs w:val="28"/>
          <w:lang w:val="uk-UA" w:bidi="ar-SA"/>
        </w:rPr>
        <w:t xml:space="preserve"> 06.08. 2013 № 1106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«Про затвердження Плану заходів Міністерства освіти і науки щодо розвитку психологічної служби  на період до 2017 року».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>Листа  Міністерства освіти і науки України від 17.09.2015 №1/9-442 «Про оптимізацію діяльності працівників психологічної служби».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>Листа Міністерства освіти і науки України від 20.07.2016 № 1/9-383 «Щодо організації належного психологічного супроводу учасників навчально-виховного процесу»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b/>
          <w:i/>
          <w:color w:val="000000"/>
          <w:sz w:val="28"/>
          <w:szCs w:val="28"/>
          <w:lang w:val="uk-UA" w:eastAsia="ru-RU"/>
        </w:rPr>
        <w:t>Основною метою діяльності психологічної служби Дергачівського району</w:t>
      </w:r>
      <w:r>
        <w:rPr>
          <w:rFonts w:eastAsia="Courier New"/>
          <w:color w:val="000000"/>
          <w:sz w:val="28"/>
          <w:szCs w:val="28"/>
          <w:lang w:val="uk-UA" w:eastAsia="ru-RU"/>
        </w:rPr>
        <w:t xml:space="preserve"> є </w:t>
      </w:r>
      <w:r>
        <w:rPr>
          <w:color w:val="000000"/>
          <w:sz w:val="28"/>
          <w:szCs w:val="28"/>
          <w:lang w:val="uk-UA"/>
        </w:rPr>
        <w:t>якісне психологічне забезпечення та підвищення ефективності педагогічного процесу, захист психічного здоров’я і соціального благополуччя всіх його учас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ru-RU"/>
        </w:rPr>
        <w:t>Соціально-педагогічний патронаж спрямований на надання соціально-педагогічної допомоги соціально незахищеним категоріям вихованців і  учнів  з метою подолання ними життєвих труднощів та підвищення їхнього соціального статусу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ажливим завданням діяльності психологічної служби Дергачівського району є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ормативно-правове, науково-методичне та організаційне забезпечення діяльності практичних психологів та соціальних педагогів закладів осві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творення єдиної бази даних діагностичного та корекційного інструментарію, методичних розробок, відео- та фотоматеріал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досконалення професійної майстерності та розвиток творчого потенціалу практичних психологів та соціальних педагог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ровадження сучасних психолого-педагогічних технологій, інновацій, результатів науково-дослідницької і проектної діяльності в роботу членів РМО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загальнення передового досвіду та доведення його до відома членів РМО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наліз діяльності психологічної служби район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береження психологічного здоров’я та профілактика професійних деформацій особистості фахівц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ординація й аналіз моніторингів, програм та проектів всеукраїнського та регіонального рівн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хисту дослідницьких робіт Малої академії наук з психології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безпечуючи психологічну складову організації освітнього середовища у районі, працівники психологічної служби системи освіти у своїй роботі намагаються забезпечувати умови, які сприяють розвитку індивідуальності кожної дитини, збереженню її здоров’я, формуванню у неї готовності до самостійного життя в суспільстві після завершення навчанн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і завдання психологічної служби району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кваліфікації практичних психологів та соціальних педагогів молодих спеціалістів за допомогою роботи «Школи молодого практичного психолога та соціального педагога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компетентності практичних психологів з питань супроводження адаптації учнів перших та п′ятих класів до шкільного житт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сихологічне супроводження профільного навчанн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сихологічне супроводження обдарованих учні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ціально-психологічне супрово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ітей з особливими освітніми потреб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о-психологічне супроводження дітей та батьків переселенц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сихологіч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ідтрим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асн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ТО та чле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їх сім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загальнення та розповсюдження кращого досвіду практичних психологів та соціальних педагогів рай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сихологи та соціальні педагоги реалізовували основні завдання психологічної служби через обов’язкові види діяльності: психодіагностичну, корекційну, просвітницьку, психопрофілактичну, консультативну роботу. </w:t>
      </w:r>
      <w:r>
        <w:rPr>
          <w:rFonts w:cs="Times New Roman" w:ascii="Times New Roman" w:hAnsi="Times New Roman"/>
          <w:sz w:val="28"/>
          <w:szCs w:val="28"/>
        </w:rPr>
        <w:t>Протягом навчального року проводили індивідуальні та групові консультації, діагностичні обстеження, корекційні за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 кінець 2016-2017 навчального року в системі освіти Дергачівського району  налічувалось 17 дошкільних навчальних закладів, 26 загальноосвітніх навчальних закладів,  1 позашкільний заклад, 0 ПТНЗ, 0 ВНЗ І-ІІ рівня акредитац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В  психологічній службі системи освіти  працювало  28 осіб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6 практичних психологів і 2 соціальні педаго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актичних психологів ДНЗ – 7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актичних психологів ЗНЗ –19 осіб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оціальних педагогів ЗНЗ –  2 осо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ДНЗ забезпечених практичними психологами -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ЗНЗ забезпечених практичними психологами -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ЗНЗ забезпечених соціальним педагогом –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ількіс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З забезпечених двома фахівцям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ктичним психологом і соціальним педаг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Фахова освіта за дипломом не відповідає займаній посаді практичного психолога: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ргачівський ліцей №2 – Кологойда С.П.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спеціаліст,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учитель української мови, географії,вища категорія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гачівський ліцей №2 – Дмитренко В.В. (спеціаліст, учитель історії, вища категорія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гачівський НВК №1 – Северин Я.С. (соціальний педагог)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ьколозівська ЗШ І-ІІІ ступенів  - Єгорова К.М. (спеціаліст, журналіст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тинський НВ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- Скрипка К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агістр соціології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тинський НВ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- Левченко Т.І. (спеціаліст, педагогіка і методика початкового навчанн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Адресний  банк даних навчальних закла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сіх типів, як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не мають фахівців психологічної служб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практичних психологів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ведено у таблиці 1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1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749"/>
        <w:gridCol w:w="2410"/>
        <w:gridCol w:w="1984"/>
        <w:gridCol w:w="1843"/>
      </w:tblGrid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на 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вч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ла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став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актичних психологів, соц.педагогів у штатному розпис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практичн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сихологів, соц.педагогі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що працюю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вантажен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тавка, 0,75, 0,5, тощо)</w:t>
            </w:r>
          </w:p>
        </w:tc>
      </w:tr>
      <w:tr>
        <w:trPr>
          <w:trHeight w:val="55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олоницівський колегі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атинський Н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3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зачолопанський НВ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ільшанська З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-ІІІ ступен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оданилівський ДНЗ «Дзвіночо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2016</w:t>
      </w:r>
      <w:r>
        <w:rPr>
          <w:rFonts w:eastAsia="Symbol" w:cs="Symbol" w:ascii="Symbol" w:hAnsi="Symbol"/>
          <w:sz w:val="28"/>
          <w:szCs w:val="28"/>
          <w:lang w:val="uk-UA"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17 н.р. у закладах освіти Дергачівського району працювало  26 практичних психолога, професійні категорії  які  вони  мають, наведені  на малюнку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Таблицу пере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10244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1pt;height:174.8pt" filled="f" o:ole="">
            <v:imagedata r:id="rId5" o:title=""/>
          </v:shape>
          <o:OLEObject Type="Embed" ProgID="" ShapeID="ole_rId4" DrawAspect="Content" ObjectID="_778118760" r:id="rId4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Мал. 1. Професійні категорії практичних психологів у відсо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ціальних  педагогів працювало 2, професійні категорії наведені на малюнку 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Таблицу пере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10230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3pt;height:150pt" filled="f" o:ole="">
            <v:imagedata r:id="rId7" o:title=""/>
          </v:shape>
          <o:OLEObject Type="Embed" ProgID="" ShapeID="ole_rId6" DrawAspect="Content" ObjectID="_589240312" r:id="rId6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Мал.2.  Професійні категорії соціальних педагогів у відсо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результаті атестації 2016-2017 н.р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підвищили свою фахову майстерність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йшли курси підвищення кваліфіка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ідвищенню фахової майстерності психологів та соціальних педагогів сприяло відвідування районних, обласних заходів, наведено у таблиці 2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2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977"/>
        <w:gridCol w:w="2268"/>
        <w:gridCol w:w="1134"/>
        <w:gridCol w:w="1276"/>
      </w:tblGrid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Цільова гру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орма робо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иждень «Без агресії, насильства та жорсток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ти девіантної поведінки, пільгових категорій, сімей у скрутному становищ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кція в Солоницівській ЗОШ І-ІІІ ступенів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09.-19.0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Оформлення документації по переселенця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ст психологічної служби, практичні психологи, соціальні педагоги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уково-методична нарада в Дергачівському  відділі осві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лагодійна акція «Подай руку допомоги захисника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лени волонтерської організації «Крапелька добр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нтерський рейд в Харківський шпита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Солоницівська ЗОШ І-ІІІ ступенів №2 проти агресії, насильства та жорсток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ти девіантної поведінки, пільгових категорій, сімей у скрутному становищ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лешмоп в Солоницівській ЗОШ І-ІІІ ступенів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.10.-25.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1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Методичні рекомендації щодо планування та організації роботи районного методичного об’єднання вчителі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етодисти -  Живолуп М.І., Островерх О.І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кова О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и РМО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рада керівників РМО в Дергачівському  відділі осві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5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1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Психологічний супровід щодо  виявлення обдарованої молод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и ЗНЗ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уково-практичний семінар в Малоданилів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у ліце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Особливості організації роботи  з дітьми дошкільного віку із затримкою психічного розвитку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логопеди, керівники РМО, методисти, Вишнева І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 в комунальному закладі</w:t>
              <w:br/>
              <w:t>"Харківському спеціальному</w:t>
              <w:br/>
              <w:t>навчально-виховному комплексі № 8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ект  "Гуманітарна допомога для внутрішньо переміщених осіб та громад, які зазнали наслідків конфлікту у Східній Україні",  за темою "Можливості отримання допомоги у період конфлікту в Україні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відувач  ЦППСР ХАНО В.В.Носенко, Методист психологічної служби Данильченко Ю.В., практичні психологи, соціальні педагоги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блемний  круглий стіл з елементами тренінгу в Малоданилівському ліце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.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014 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Музикатерапі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  Харківської області, завідувач ЦППСР ХАНО Носенко В.В., методисти  ХА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Співпраця з військовими комісаріат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  Харківської області, завідувач ЦППСР ХАНО Носенко В.В., методисти  ХА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5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Робота з батьками: казкотерапі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завідувач ЦППСР ХАНО Носенко В.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3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Формування громадянської та національної самосвідомості особистості в поліетнічному освітньому середовищ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, методисти Харківської області, Гніда Т.Б., к.п.н., т.в.о. завідувача ЦППСР  КВНЗ «ХАНО»;</w:t>
              <w:br/>
              <w:t>Разводова Т.О., методист ЦППСР   КВНЗ «ХА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ліна Г.О., к.п.н., зав. кафедри кафедри виховання й розвитку особистості КВНЗ «ХАН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чна  студія  в КВНЗ «ХАНО» вул.Світла, 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Розвиток соціальної адаптивності працівників психологічної служби як складова професійної компетентн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, Харківської області, методист Данильченко Ю.В.,  Гніда Т.Б., к.п.н., т.в.о. завідувача ЦППСР КВНЗ «ХА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VІ Психологічний форум працівників психологічної служби до Всеукраїнського Дня психолога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іжнародний  проект «Соціально-мобільна робота з молоддю ISMO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Начальник Дергачівського  відділу освіти С.Г.Криж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Дергачівського  відділу осві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виховної роботи Скрипка К.С.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редактор газети «Вісті Дергачівщини» Гришин В.В., заступник начальника соціальної служби Дергачівського району    Вінник І.П., Гужва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цент  кафедри соціології управління та соціальної роботи соціологічного факульте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ХНУ ім. В.Н.Каразі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актичні психолог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мін досвідом роботи з молоддю в Німеччині, м.Штутг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05-23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ідвищенню фахової майстерності психологів та соціальних педагогів  сприяло відвідування курсів, спецкурсів, наведено у таблиці 3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3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95"/>
        <w:gridCol w:w="2031"/>
        <w:gridCol w:w="1984"/>
        <w:gridCol w:w="142"/>
        <w:gridCol w:w="1082"/>
        <w:gridCol w:w="52"/>
        <w:gridCol w:w="851"/>
        <w:gridCol w:w="3827"/>
      </w:tblGrid>
      <w:tr>
        <w:trPr/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Тематика кур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ІБ</w:t>
            </w:r>
          </w:p>
        </w:tc>
      </w:tr>
      <w:tr>
        <w:trPr>
          <w:trHeight w:val="326" w:hRule="atLeast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Фахові курси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си 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9.01. – 23.01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Гарбуз І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практичний психолог, Солоницівська гімназія №3)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си 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4.04. – 22.05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соціальний педагог, Прудянська ЗШ І-ІІІ ступенів)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Фахові спецкурси</w:t>
            </w:r>
          </w:p>
        </w:tc>
      </w:tr>
      <w:tr>
        <w:trPr>
          <w:trHeight w:val="178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Спецкурс "Шкільні конфлікти. Шкільна медіація"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4.04. – 22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соціальний педагог, Прудянська ЗШ І-ІІІ ступені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6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7.02-19.02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лакей І.С.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/>
              </w:rPr>
              <w:t>(психолог, Дергачівський ліцей  №2)</w:t>
            </w:r>
          </w:p>
        </w:tc>
      </w:tr>
      <w:tr>
        <w:trPr>
          <w:trHeight w:val="46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пецкур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Превентивна освіта та формування репродуктивного здоров’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На базі Дергачівського відділу осві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04., 10-11.06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рошенко О.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ротопопівський НВ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Деряка Т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(соціальний педагог Русько-Лозівського НВК)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блемно-тематичні, авторські курси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вчальний тренінг, міжнародний проект «Соціально-мобільна робота з молоддю ISMO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ргачівський  відділ осві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7.-24.07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ннік О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Дергачівська гімназія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соціальний педагог, Прудянська ЗШ І-ІІІ ступенів).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ематичний спецкурс «Сімейні цінност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  <w:tab w:val="left" w:pos="18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Пушкін</w:t>
            </w:r>
          </w:p>
          <w:p>
            <w:pPr>
              <w:pStyle w:val="Normal"/>
              <w:tabs>
                <w:tab w:val="clear" w:pos="708"/>
                <w:tab w:val="left" w:pos="1768" w:leader="none"/>
                <w:tab w:val="left" w:pos="18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ська, 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0.12.-12.12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;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Тренінг «Навички кризового консультування та розвитку психосоціальної стійкості до стресу у школяр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Пушк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ська, 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1.-23.01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анильченко Ю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методист психологічної служби, Дергачівський відділ осві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.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атичний спецкурс «Дорослішай на здоров’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0.04.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3-      24.04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рошенко О.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ротопопівський НВК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Єгорова К.М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соціальний педагог, Черкаськолозівська ЗШ І-ІІІ ступенів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На рівні району було проведено чотири  секційних засідання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наведено у таблиці 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4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842"/>
        <w:gridCol w:w="2552"/>
      </w:tblGrid>
      <w:tr>
        <w:trPr>
          <w:trHeight w:val="7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-ть членів об’єднан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Дата, місц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зібрань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Настановча  зустріч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тратегія розвитку районної психологічної служби у 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.р.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напрямок роботи –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літичний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8.2014 р., Дергачівська гімназія №3</w:t>
            </w:r>
          </w:p>
        </w:tc>
      </w:tr>
      <w:tr>
        <w:trPr>
          <w:trHeight w:val="9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:  «Формування адаптації дошкільників при несприятливих зовнішніх чинниках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корекцій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орекційне  занятт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.10.2014 р., Малоданилівський ДНЗ «Дзвіночок»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ма: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Форми психологічної просвіти вихователів та  сімей з дітьми, що опинились у складних життєвих обставинах і не в змозі подолати їх самостійно у зв’язку з вимушеною міграціє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профіл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семінар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.02.2015 р., Козачолопанський ДНЗ «Сонях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ма: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Соціально-психологічний супровід учнів і їх батьків, які опинилися  у складних життєвих обставинах,  та надання їм необхідної корекційної, реабілітаційної і соціально-педагогічної допомог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теоретично-практични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5.2015 р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гачівська гімназія №3, в режимі «Чату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У проведенні засідань РМО активну участь прийма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ннік О.В., Пономаренко О.М., Дигало Н.І., Власенко О.В., Бреславець Л.Г., Івахненко В.С.  та інш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дним з критеріїв виявлення творчих особистостей серед психологів та соціальних педагогів є ї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участь у професійних конкурсах, роботі в МАН, «Виставці-ярмарку педагогічних ідей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актичний психолог ДНЗ «Веселі чоловічки», Ликова А.В. зайняла  ІІІ місце в ярмарц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педагогічних ідей в КВНЗ «ХАНО» за темою: «Використання можливостей казкотерапії у роботі з дітьми дошкільного віку».</w:t>
      </w:r>
    </w:p>
    <w:p>
      <w:pPr>
        <w:pStyle w:val="Style17"/>
        <w:spacing w:before="0" w:after="0"/>
        <w:ind w:firstLine="709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тягом року в Малоданилівському ліцеї активно впроваджувався міні-проект по мобільній роботі з молоддю   «Волонтерська КРАПЕЛЬКА ДОБРА». Спрямованість проекту - створення сприятливих умов для добровольчої діяльності, розвитку вітчизняних традицій благодійності, милосердя, соціального служіння в Україні. Учасники: учні 5-10 класів, серед яких є і діти девіантної поведінки,</w:t>
      </w:r>
      <w:r>
        <w:rPr>
          <w:sz w:val="28"/>
          <w:szCs w:val="28"/>
          <w:lang w:val="uk-UA"/>
        </w:rPr>
        <w:t xml:space="preserve"> керівник проекту практичний психолог Пономаренко О.М. В вересні учні провели акцію «Подай руку допомоги захисникам», в лютому  </w:t>
      </w:r>
      <w:hyperlink r:id="rId8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«</w:t>
        </w:r>
      </w:hyperlink>
      <w:hyperlink r:id="rId9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Захистимо</w:t>
        </w:r>
      </w:hyperlink>
      <w:hyperlink r:id="rId10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1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Україну</w:t>
        </w:r>
      </w:hyperlink>
      <w:hyperlink r:id="rId12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! </w:t>
        </w:r>
      </w:hyperlink>
      <w:hyperlink r:id="rId13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Підтримаємо</w:t>
        </w:r>
      </w:hyperlink>
      <w:hyperlink r:id="rId14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5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українську</w:t>
        </w:r>
      </w:hyperlink>
      <w:hyperlink r:id="rId16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7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армію</w:t>
        </w:r>
      </w:hyperlink>
      <w:hyperlink r:id="rId18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!</w:t>
        </w:r>
      </w:hyperlink>
      <w:r>
        <w:rPr>
          <w:rFonts w:eastAsia="+mn-ea"/>
          <w:bCs/>
          <w:color w:val="000000"/>
          <w:kern w:val="2"/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 «Допоможи герою АТО»</w:t>
      </w:r>
      <w:r>
        <w:rPr>
          <w:sz w:val="28"/>
          <w:szCs w:val="28"/>
          <w:lang w:val="uk-UA"/>
        </w:rPr>
        <w:t xml:space="preserve"> (збір  малюнків,  оберегів,  листів,  теплих речей,  медикаментів, засобів особистої  гігієни, плетіння  маскувальних сіток для бійців АТО). В вересні та лютому відвідали  Харківський військовий  шпиталь, волонтерську   організацію «Сестри милосердя АТО»  при ньому.  Випустили 2   шкільні  інформаційні  газети. В  жовтні  діти презентували </w:t>
      </w:r>
      <w:r>
        <w:rPr>
          <w:rFonts w:eastAsia="+mj-ea"/>
          <w:b/>
          <w:bCs/>
          <w:color w:val="1F497D"/>
          <w:kern w:val="2"/>
          <w:sz w:val="28"/>
          <w:szCs w:val="28"/>
          <w:lang w:val="uk-UA"/>
        </w:rPr>
        <w:t xml:space="preserve"> </w:t>
      </w:r>
      <w:r>
        <w:rPr>
          <w:rFonts w:eastAsia="+mj-ea"/>
          <w:bCs/>
          <w:color w:val="000000"/>
          <w:kern w:val="2"/>
          <w:sz w:val="28"/>
          <w:szCs w:val="28"/>
          <w:lang w:val="uk-UA"/>
        </w:rPr>
        <w:t>свою волонтерську організацію, ділилися  досвідом роботи</w:t>
      </w:r>
      <w:r>
        <w:rPr>
          <w:sz w:val="28"/>
          <w:szCs w:val="28"/>
          <w:lang w:val="uk-UA"/>
        </w:rPr>
        <w:t xml:space="preserve"> в ліцеї  на РМО вчителів  етики </w:t>
      </w:r>
      <w:r>
        <w:rPr>
          <w:rFonts w:eastAsia="+mj-ea"/>
          <w:b/>
          <w:bCs/>
          <w:color w:val="000000"/>
          <w:kern w:val="2"/>
          <w:sz w:val="28"/>
          <w:szCs w:val="28"/>
          <w:lang w:val="uk-UA"/>
        </w:rPr>
        <w:t>«</w:t>
      </w:r>
      <w:r>
        <w:rPr>
          <w:rFonts w:eastAsia="+mj-ea"/>
          <w:bCs/>
          <w:color w:val="000000"/>
          <w:kern w:val="2"/>
          <w:sz w:val="28"/>
          <w:szCs w:val="28"/>
          <w:lang w:val="uk-UA"/>
        </w:rPr>
        <w:t>Моральні цінності в сучасному світі». В березні провели а</w:t>
      </w:r>
      <w:r>
        <w:rPr>
          <w:rFonts w:eastAsia="Calibri"/>
          <w:color w:val="000000"/>
          <w:kern w:val="2"/>
          <w:sz w:val="28"/>
          <w:szCs w:val="28"/>
          <w:lang w:val="uk-UA"/>
        </w:rPr>
        <w:t>кцію «Допоможи дітям!», які знаходяться  в дитячій лікарні с. Петрівка, Станичнолуганського району,  Луганської області.</w:t>
      </w:r>
      <w:r>
        <w:rPr>
          <w:rFonts w:eastAsia="Calibri"/>
          <w:color w:val="1F497D"/>
          <w:kern w:val="2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kern w:val="2"/>
          <w:sz w:val="28"/>
          <w:szCs w:val="28"/>
          <w:lang w:val="uk-UA"/>
        </w:rPr>
        <w:t xml:space="preserve">Учнями було організовано збір  дитячих книжок, іграшок, канцелярських товарів. Зібрана допомога  була доставлена в Дергачівський районний Будинок культури. </w:t>
      </w:r>
      <w:r>
        <w:rPr>
          <w:sz w:val="28"/>
          <w:szCs w:val="28"/>
          <w:lang w:val="uk-UA"/>
        </w:rPr>
        <w:t>Висвітлили свою волонтерську роботу в засобах масової інформації  (газеті «Вісті Дергачівщини» №4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метою зниження насилля та агресії серед підлітків в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лоницівській ЗОШ І-ІІІ ст. № 2,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вели ф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шмоб  «Ми проти насильства, жорстокості та агресії», керівник проекту практичний психолог Бреславець Л.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що знизила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робота учнів району в МАН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к Імінська А.В., яку підготувала психолог Солоницівської ЗШ №2 Бреславець Л.Г. стала лише учасником у ІІІ (обласному) етапі Всеукраїнського конкурсу захисту науково-дослідницьких робіт МАН  Харківського територіального відділення секції психолог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ток обдарованих учнів здійснюється шляхом залучення до проектної діяльності, зокрема, інформаційно-дослідницьких проектів, семінарів, конференцій тощо. Це сприяє розвитку креативного мислення, творчих здібностей та самостійності школярів. Вчитель повинен уміти модифікувати навчальні програми, пристосовувати їх до умов школи, інтересів учнів. Тому в більшості закладів освіти району організована психологічна консультативна допомога таким уч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алізуючи роботу РМО практичних психологів та соціальних педагогів, можна сказати, що в цілому вона проведена на належному рів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Тематика звернень до фахівців психологічної служби протягом навчального року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представлено в таблиці 5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/>
        <w:t>Таблиця 5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306"/>
        <w:gridCol w:w="1985"/>
        <w:gridCol w:w="1807"/>
      </w:tblGrid>
      <w:tr>
        <w:trPr>
          <w:trHeight w:val="59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6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Тематика звернень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Кількість звернень</w:t>
            </w:r>
          </w:p>
        </w:tc>
      </w:tr>
      <w:tr>
        <w:trPr>
          <w:trHeight w:val="3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 практичних психолог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 соціальних педагогів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батькі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 у навчанні дітей  (відставання у розвитку когнітивних (пізнавальних)  функцій: гіперактивність, мінімальні мозкові дисфункції, порушення мотивації навчання; астенічність:  стан підвищеної стомлюваності (загальмованість, уповільненість  реакцій), з частою зміною настрою, дратівливістю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стісні  проблеми дітей (висока тривожність, сором’язливість,  емоційні розлади); діти з соціальною дезадаптацією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поведінки дітей (агресивність, жорстокість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батьки-діти (проблема другої дитини, непорозуміння з підлітками вдома, допомога під час розлученн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имання рекомендацій по підготовці дитини до шко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орозуміння з дітьми, пропуски занять, проблеми у родин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теча дитини 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тячі страх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фліктні ситуації між батьками та вчител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3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кідливі звички ді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бажання дитини відвідувати дитячий садоч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5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батьк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55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педагог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дисципліни на урок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8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орстокість учнів (дітей), проблеми насилл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, пов’язані з навчальною діяльніст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ляхи покращення соціально-психологічного клімату у клас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сті та сімейні пробле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ліде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нсультування щодо складання психолого-педагогічної характерист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кідливі звички, залежност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теча дітей і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бір відповідної психологічної літерату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моційне виснаження, втрата здоров’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в спілкуванні з учн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 налагодження контакту педагогів і батьк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5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педагогів у спілкуванні з адміністрацією заклад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чини з яких діти говорять не правд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аптація у новому колекти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няття психологічної напр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ідготовка до батьківських зборів, лекторіїв виховних годин та бесі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 питань індивідуального підходу у вихованні окремих учн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педагог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102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учн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мовдосконалення (пізнання себе, власних здібностей, можливостей, бажання краще вчитися, розвиток пізнавальної сфер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в стосунках з батьками, в сім’ї (дефіцит уваги з боку батьків, розлучення, сварки батьків, втрата одного із батьків, близької людин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іжособистісні стосунки, конфлікти з однокласниками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форієнтація, вибір випускниками професії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3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долання шкідливих звич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бір літератури до публічних виступ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 результатами психодіагност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ихід із кризових стан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теча і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сихологічна підготовка до З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ружба, кох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Адаптація в колекти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Ціннісні орієнтації, самореалізація в житт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уїцидальні роздуми ді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трах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репади настро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 питань статевого дозрі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учн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186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ru-RU"/>
              </w:rPr>
              <w:t>З боку інших зацікавлених осіб (вказати, які громадські та державні організації зверталис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впраця з центрами соціальних служ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Запит на проведення експериментально-дослідницької роботи: (діагностування  мобілізованих та добровольців в зону АТО, за методикою «Адаптивність-200») в Дергачівському військоматі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 xml:space="preserve">Всього з боку інших зацікавлених осіб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4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Разом від усіх учасників навчально-виховного проце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34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2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сихологами району були проведені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соціально-психологічні дослідженн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, які представлені в таблиці 6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6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1134"/>
        <w:gridCol w:w="3827"/>
      </w:tblGrid>
      <w:tr>
        <w:trPr>
          <w:trHeight w:val="65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льов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бір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едставлення  результатів                                                </w:t>
            </w:r>
          </w:p>
        </w:tc>
      </w:tr>
      <w:tr>
        <w:trPr>
          <w:trHeight w:val="182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ієнтаційний тест шкільної зрілості Керна-Йраси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агностика психологічної готовності до шкільного навча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а група Д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5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готовності до школ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ий рівень готовності до навчання у школі – 36% учні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рівень – 40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ий рівень – 24%.</w:t>
            </w:r>
          </w:p>
        </w:tc>
      </w:tr>
      <w:tr>
        <w:trPr>
          <w:trHeight w:val="169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57" w:right="57" w:hanging="36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“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Опитувальник для визначення рівня адаптації дитини до школи” (Л.М. Ковальова, Н.Н. Тарасенко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суджень вчителя о дитині, яка починає вчитися у шко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на адаптації (ЗА)- 73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овна адаптація (ЗНА)-</w:t>
              <w:tab/>
              <w:t>20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задаптація (ЗД)-7%.</w:t>
            </w:r>
          </w:p>
        </w:tc>
      </w:tr>
      <w:tr>
        <w:trPr>
          <w:trHeight w:val="126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 xml:space="preserve">Методика  "Школа звірів"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Для вивчення мотиваційної сфери, ставлення дитини до вчителя, до однокласників, до навчання в школі, а також шкільної тривожності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ативне  ставлення до вчителя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итивне ставлення до вчителя</w:t>
              <w:tab/>
              <w:t>8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бівалентне  ставлення до вчителя (ознаки як позитивного так і негативного сприйняття)</w:t>
              <w:tab/>
              <w:t>9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ижена самооцінка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исока самооцінка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блеми  у стосунках з однокласниками </w:t>
              <w:tab/>
              <w:t>7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а тривожність</w:t>
              <w:tab/>
              <w:t>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а тривожність</w:t>
              <w:tab/>
              <w:t>4 %.</w:t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ективна  методика «Будиночки» О.А. Орєхов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ля вивчення  емоційного  сприйняття  нової соціальної ситуації,  зокрема процесу  навчання,  вчителя, однокласників, самооцінку 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значення здатності організму до енерговитра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(вегетативний коефіцієнт)-  0 – 0,5 – хронічна перевтома</w:t>
              <w:tab/>
              <w:t>7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0,51—0,91 компенсується стан втоми</w:t>
              <w:tab/>
              <w:t>9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 0,92 – 1,9 оптимальна працездатність</w:t>
              <w:tab/>
              <w:t>80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вище 2,0 – перезбудження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бівалентне  ставлення  до процесу навчання (ознаки як позитивного так і негативного сприйняття) 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ативне сприйняття процесу навчання</w:t>
              <w:tab/>
              <w:t>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итивне  сприйняття процесу навчання</w:t>
              <w:tab/>
              <w:t>93%</w:t>
            </w:r>
          </w:p>
        </w:tc>
      </w:tr>
      <w:tr>
        <w:trPr>
          <w:trHeight w:val="141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вивчення рівня теоретичного мислення А.Зака «Логічні задачі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значення рівня розвитку рефлексії, аналізу та плануванн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4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теоретичного мислення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ий рівень – 11%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– 73%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ий – 16%.</w:t>
            </w:r>
          </w:p>
        </w:tc>
      </w:tr>
      <w:tr>
        <w:trPr>
          <w:trHeight w:val="253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аптованість п’ятикласників за методикою Фурма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навчання в середній школі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ля вивчення рівнів та характеру адаптації учнів 5 класу, та складових їх зовнішнього і внутрішнього світу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адаптації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ійка, очевидна дезадаптація - 14%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евидна  не адаптованість - 8%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задаптованість надкритична - 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57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итуативна та особистісна тривожність»  Ч.Спилбергера,  «Шкільна тривожність»  Шпалинського В.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діагностики  рівня  виразності видів тривожності у учнів підліткового віку для вивчення їх емоційної сфери, з’ясувати індивідуальну чутливість до різних стресів, подразникі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  виразності видів тривожності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ситуативної  тривожності -50%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особистісної  тривожності - 38%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шкільної  тривожності - 30%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21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ивна  методика  «Дере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значення  характеру психологічного комфорту учня у класі, емоційного стан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Позиції  учнів в класному колективі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никання колективних справ, занурення в себе, замкнутість, самостійність в деяких випадках,  можливі прояви суїцидальної  поведінки - 6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мкнутість, тривожність, образу, гнів; які можуть бути проявом серйозних проблем в колективі або особистісних негараздів - 18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ризовий  стан, „падіння в прірву”; невдоволення ситуацією в колективі, бажання привернути увагу до себе;  в деяких випадках – бездіяльність, пасивність як роль; демонстративно занижену самооцінку: ”Я сам нічого не зможу” 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8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езпідставне  бажання бути лідером, „командувати”, „щоб  моє було зверху”. Пранення досягти лідерства в мікро-групах 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2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треба в зміні діяльності, у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8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тивація  на розваг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 - 14%.</w:t>
            </w:r>
          </w:p>
        </w:tc>
      </w:tr>
      <w:tr>
        <w:trPr>
          <w:trHeight w:val="141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Б.К.Пашнєва «Анкета вивчення мотивів навчальної діяльності», «Опитувальник вивчення рівня пізнавальної активності учнів», «Шкала прогресивних матриць» Дж.Равена,  «Короткий тест творчого мислення» П.Торренса, «Опитувальник особистісної схильності до творчості» Г.Девіс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е вивчення схильності учнів до  обдарован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6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Рівні схильності до обдарованості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. </w:t>
              <w:tab/>
              <w:t>Високий – 33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  <w:tab/>
              <w:t>Середній – 42%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66" w:leader="none"/>
              </w:tabs>
              <w:spacing w:lineRule="auto" w:line="240" w:before="0" w:after="0"/>
              <w:ind w:left="57" w:right="57" w:hanging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  <w:tab/>
              <w:t xml:space="preserve"> Низький – 25%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66" w:leader="none"/>
              </w:tabs>
              <w:spacing w:lineRule="auto" w:line="240" w:before="0" w:after="0"/>
              <w:ind w:left="57" w:right="57" w:hanging="0"/>
              <w:outlineLvl w:val="1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shd w:fill="FFFFFF" w:val="clear"/>
                <w:lang w:val="uk-UA" w:eastAsia="ru-RU"/>
              </w:rPr>
            </w:r>
          </w:p>
        </w:tc>
      </w:tr>
      <w:tr>
        <w:trPr>
          <w:trHeight w:val="141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тодика  «Вивчення схильності до суїцидальної поведінки» М.Горсь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uk-UA"/>
              </w:rPr>
              <w:t>Для виявлення схильності індивіда до суїцидальної п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дін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6-8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firstLine="295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Показник  схильності до суїцидальної поведінк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" w:right="14" w:firstLine="27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изький  рівень - 57%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22" w:firstLine="2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uk-UA" w:eastAsia="ru-RU"/>
              </w:rPr>
              <w:t xml:space="preserve">Рівень, як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требує уваги до підлітка -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uk-UA" w:eastAsia="ru-RU"/>
              </w:rPr>
              <w:t xml:space="preserve">29%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" w:right="14" w:firstLine="28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окий рівень, потрібна корекційна робота - 14%.</w:t>
            </w:r>
          </w:p>
        </w:tc>
      </w:tr>
      <w:tr>
        <w:trPr>
          <w:trHeight w:val="97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атохарактерологічний діагностичний опитувальник 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Лічк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дентифікації типів акцентуацій характеру у підліт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-8 класів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 –гіпертим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 –циклоїд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 -астено-невротичний – 25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–збуджувальний- 25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 –демонстратив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 –нестійкий – 12%.</w:t>
            </w:r>
          </w:p>
        </w:tc>
      </w:tr>
      <w:tr>
        <w:trPr>
          <w:trHeight w:val="415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Карта інтересів» А.Е.Голомш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Для вивчення пізнавальних інтересів учні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9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брали свій напрям – 59% учнів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культура та спорт – 16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цина – 13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і технології, біологія – 9%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, будівництво, право та юриспруденція, музика – 6%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і спеціальності, історія, педагогіка, економіка та бізнес, іноземні мови та лінгвістика, бразотворче мистецтво, сценічне мистецтво – 3%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е мають чіткої орієнтації на певний тип професії 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3%. 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кета «Моє відношення до скоєння насильства у суспільстві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ля вивчення  ставлення  старшокласників до скоєння насильств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10, 11 кла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Результати дослідження   учнів: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1. На вашу думку, чи являється насильство надзвичайно актуальною проблемою для сучасного українського суспільства?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567" w:right="24" w:hanging="53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так - 79%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567" w:right="24" w:hanging="53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і -  5%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е думав(ла) про це – 16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2. Найбільш поширеними типами насильства в нашому суспільстві вважаю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старших дітей над молодшими – 42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дорослих над дітьми – 37%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між представниками різної статі – 32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побиття в школі – 5%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3. Менш поширеними типами насильства в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 xml:space="preserve"> нашому суспільстві вважаю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в дорослому середовищі – 37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між однолітками – 37%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інше: між обома – 5%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4. На Вашу думку, які види насильства особливо небезпечні для розвитку особистості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суальні кривдження - 95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сихологічне (емоційне) насильство в сім’ї – 84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е насильство – 79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ральне насильство з боку вчителів – 37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ий недогляд (голодомор, занедбаність дітей) - 32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карання дітей зі сторони батьків - 1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і покарання зі сторони вчителів – 37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5. Найбільш вагомим фактором у виникненні насильства серед молоді на мою думку є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внішній негативний вплив (виховні проблеми, криза в суспільстві, вплив ЗМІ, вплив «вулиці») -53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живання алкоголю і наркотиків – 100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ефективна дія окремих соціальних інституцій –5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лідування негативної поведінки дорослих – 2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изький рівень виховної культури батьків -58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достатній виховний вплив школи – 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6. Чи існує проблема насильства, проявів жорстокості у Вашій школі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 – 1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 – 58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сказати –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7. Що Ви думаєте з приводу демонстрації по телебаченню і кіно країни бойовиків та фільмів з елементами насилля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важаю, що вони негативно впливають на психіку людини – 42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ні подобаються такі фільми – 16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 байдужий(а) до них – 42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і фільми відволікають від буденної «сірої» дійсності – 10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важаю, що потрібен контроль спеціалістів (психологів, педагогів), які б забороняли демонстрацію таких фільмів на телеекранах -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8. Які почуття викликають у Вас такі фільми?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йдужість, ніяких почуттів – 26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івчуття та жалість - 37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рах, жах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ікавість -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приємні відчуття, знервованість, погіршення настрою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лість, обурення, гнів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ват, захоплення, збудження – 10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раза, огида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не дивлюся, бойовики дивитися можна, бо це відволікає від «сірих» буднів, але насильство потрібно зупинити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9. Чи зазнавали ви хоч раз в житті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рального приниження – 47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ого кривдження – 32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6" w:right="24" w:hanging="17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паду з боку групи осіб – 10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грабування – 5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0. Ваші дії на випадок ситуації стати жертвою фізичного насильств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до батьків і все їм розкажу – 6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 буду звертатись до дорослих, діятиму на власний розсуд – 32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ду кликати на допомогу – 37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до друзів – 1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за допомогою до вчителів – 1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візьму з собою травматичну зброю – 5%;  піду наб’ю – 5%; я почав би чинити супротив та щось зробив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1. Якою буде Ваша реакція, якщо на Ваших очах кривди муть іншу людину (дитину)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ду втручатися сам -53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кличу міліцію – 5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 увагу оточуючих – 5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згублюсь – 5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лякаюсь – 10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2. Чи вірите ви в те, що Ваші вчителі намагатимуться припинити насильство, якщо стануть свідками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 – 79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 – 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сказати –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3. чи хотіли б ви більше дізнатись про себе, отримати досвід самоаналізу, навички комунікабельного спілкування в суспільстві займаючись в тренінговій групі з психологом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 бажаю, не готовий (а) до цього – 10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відповісти – 32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вички самоаналізу мені потрібні – 53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уже займаюсь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4. Які фактори, на Вашу думку, повинні позитивно вплинути на формування ціннісних моральних орієнтацій учнівської молоді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751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’я, родина – 95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спільство, громадські організації – 63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кола – 42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лігія – 10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льтура, мистецтво – 53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МІ – 21%;</w:t>
            </w:r>
          </w:p>
        </w:tc>
      </w:tr>
      <w:tr>
        <w:trPr>
          <w:trHeight w:val="165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кетува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поінформованості учнів щодо проблеми торгівлі людь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9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ьшість опитаних учнів має уявлення про торгівлю людьми, її причини , інформації щодо легальності праці в певній країні. Але оцінюючи ризик потрапляння в руки торгівців «живим товаром» в різних ситуаціях, не всі учні визнають високий ризик в деяких ситуаціях (наприклад, низький рівень ризику потрапити в руки торгівцями «живим товаром» на думку учнів є в ситуаціях, ко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онують підзаробити на канікулах на сезонних сільськогосподарських робот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72%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онують пристойну роботу: прибиральницею, продавцем, офіціанткою, танцівницею тощ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88%, 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онують участь в програм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„оо-пер”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76%.)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ож більшість  учнів вважають, що ймовірність їхнього потрапляння в ситуацію торгівлі людьми низька, тобто це не може з ними статися.  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ож у учнів відсутнє уявлення щодо інформації, що має бути в контракті про навчання, або працевлаштування (68%), як перевірити відповідність візи їх намірам (88%), щодо вимог до участі в програм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„оо-пер”) (92%) (учні не знають взагалі, що це таке), щодо знань про відпочинок в закордонному молодіжному таборі  (68%), щодо візи для того, щоб навчатися за кордоном (вірно відповіло лише 4% учнів, 8% учнів дали невірну відповідь,  88% учнів не відповіли на запитання), щодо знань про місце, до якого ти їдеш (84%). Також учні не знають, що треба робити, від’їжджаючи за кордон (68%).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ьшість учнів вважає, що шлюбні агенції не несуть відповідальності за своїх клієнтів. 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о найімовірніших наслідків у  участі в збройному конфлікті, то більшість учнів вважають, що це поранення чи смерть, кримінальна відповідальніст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мають певну інформацію щодо проблеми торгівлі людьми, але потребують додаткових  знань з питань протидії (більш детальної інформації про те, як діяти, виїжджаючи за кордон, що для цього треба,  умови легального перебування тощо.).</w:t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Методика «Емоційне вигорання» Рукавішніков А.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 загального  рівня  вираженості симптомів і проявів емоційного вигорання на рівні різних підструктур особист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Учит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4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декс психічного вигорання: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край високий  - 23%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окий – 42%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ій - 35%.</w:t>
            </w:r>
          </w:p>
          <w:p>
            <w:pPr>
              <w:pStyle w:val="Normal"/>
              <w:spacing w:before="0" w:after="0"/>
              <w:ind w:left="36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Експрес-методика професійного вигорання Бойко В.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синдрому  емоційного вигоранн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чит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оказник  синдрому емоційного вигоранн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сть вигорання – 33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 вигорання – 34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явне вигорання – 33%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«Професійна спрямованість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огов Е.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льная книга практического психолога. Т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лідження професійної спрямованості вчител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,  що атестують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зультати дослідження професійної спрямованості вчителя показали наступне: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5% опитуваних – низький  рівень товариськості, 75% - середній рівень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% опитуваних – середній рівень спрямованості на предмет, 25% - низький рівен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% опитуваних – високий рівень інтелігентності, 75% - середній рівен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% опитуваних – високий рівень мотивації до схвалення, 75% - середній рівень.</w:t>
            </w:r>
          </w:p>
          <w:p>
            <w:pPr>
              <w:pStyle w:val="Normal"/>
              <w:spacing w:before="0" w:after="0"/>
              <w:ind w:firstLine="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им чином, більшість вчителів люблять спілкуватися, товариські, організовані та інтелігентні. Мають спрямованість на предмет та високу мотивацію до схвалення.</w:t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Методика  оцінки адаптаційних здібностей особисто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64" w:leader="none"/>
                <w:tab w:val="left" w:pos="158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(Багаторівневий особовий опитувальник „Адаптивність -200”)</w:t>
            </w:r>
          </w:p>
          <w:p>
            <w:pPr>
              <w:pStyle w:val="Normal"/>
              <w:spacing w:before="0" w:after="0"/>
              <w:ind w:left="57" w:right="57" w:firstLine="56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ля вивчення адаптаційних можливостей військовослужбовців на основі оцінки деяких соціально-психологічних характеристик особист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обілізовані та добровольці для  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4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- 8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3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17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67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– 8%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Участь психологів та соціальних педагогів  у реалізації національних, державних та регіональних програм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представлено в таблиці 7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7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18"/>
        <w:gridCol w:w="3062"/>
        <w:gridCol w:w="2891"/>
        <w:gridCol w:w="1843"/>
      </w:tblGrid>
      <w:tr>
        <w:trPr>
          <w:trHeight w:val="10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програм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міст пункту програ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віт про виконання (кількість проведених заходів, вказати які заходи було проведено на рівні район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осіб охоплених по цільовим  групам (учні, батьки, педпрац.)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 w:eastAsia="ru-RU"/>
              </w:rPr>
              <w:t>Національні, державні  програми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гальнодержавна програма "Національний план дій щодо реалізації Конвенції ООН про права дитини" на період до 2016 рок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Метою Програми  є  забезпечення  оптимального  функціонування </w:t>
              <w:br/>
              <w:t xml:space="preserve">цілісної системи захисту прав дітей в Україні відповідно до  вимог Конвенції ООН про  права дитини ( </w:t>
            </w:r>
            <w:hyperlink r:id="rId1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  <w:lang w:val="uk-UA" w:eastAsia="ru-RU"/>
                </w:rPr>
                <w:t>995_02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) та з урахуванням цілей розвитку, проголошених Декларацією тисячоліття ООН ( </w:t>
            </w:r>
            <w:hyperlink r:id="rId2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  <w:lang w:val="uk-UA" w:eastAsia="ru-RU"/>
                </w:rPr>
                <w:t>995_62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), і стратегії  Підсумкового  документа  Спеціальної  сесії в інтересах дітей Генеральної Асамблеї ООН "Світ, сприятливий для дітей"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ренінгові заняття «Мої права та обов’язки»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тупи на батьківських зборах «Відповідальність батьків за своїх ді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інар «Насильство та його ви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 класів (390 учнів)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6 класі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19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5-х класів (458)</w:t>
            </w:r>
          </w:p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– (414)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а цільова соціальна програма "Молодь України" на 2009-2015 ро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етою Програми є створення системи правових та соціально-економічних умов для ефективної соціалізації та самореалізації молоді, забезпечення всебічної підтримки та розвитку її громадської активності, реалізації інтелектуального, фізичного, творчого потенціалу молоді, розв’язання її проблем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Семінар «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иявлення, навч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та підтрим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дарова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иступ   на батьківських зборах «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хов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дарова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ренінгові заняття «Мої сильні та слабкі сторо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- (3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учнів 9 класу (450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бдарована молодь 9, 10, 11 класи (132 учня)</w:t>
            </w:r>
          </w:p>
        </w:tc>
      </w:tr>
      <w:tr>
        <w:trPr>
          <w:trHeight w:val="29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ержавна програма «Репродуктивне здоров’я нації» на період до 2015 року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а Прогр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ягає у поліпшенні  репродуктивного  здоров'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елення  як  важлив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ов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оров'я,  щ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пливає    на    демографічн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уацію     та     забезпечення</w:t>
              <w:br/>
              <w:t>соціально-економіч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звит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їни.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ренінгові заняття  «Цінність життя. Цінності у житті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углий стіл «Проблема ш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ідли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ви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к у підлітк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еміна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„Разом до здор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 класу (5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учні 7-х класів (53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– (28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а цільова соціальна програма протидії торгівлі людьми на період до 2015 рок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етою Програми є запобігання торгівлі людьми, підвище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ефективності переслідування осіб, які вчиняють пов’язані з нею злочини або сприяють їх вчиненню, а  також захист прав осіб, що постраждаливід торгівлі людьми, та надання їм допомо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еолекторій  «Станція призначенн життя», «Небезпечна гра»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ступ на батьківських зборах „Легальне працевлаштуванн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лях до безпек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інар „Що таке торгівля людьми і чому вона продовжує існува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-11 класи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325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тьки – 396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-342</w:t>
            </w:r>
          </w:p>
        </w:tc>
      </w:tr>
      <w:tr>
        <w:trPr>
          <w:trHeight w:val="22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Регіональні прогр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, молоді та спорту від 03.08. 2012 № 888 «Пр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твердження Плану заходів Міністерства освіти і науки, молоді та спорту щодо профілактики правопорушень серед дітей та учнівської молоді на період до 2015 року»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2. Застосування відновних технологій у практичній діяльності навчальних заклад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3. Здійснення моніторингу ризиків виникнення всіх форм насильства серед дітей та учнівської молоді, визначення причин тривожності та агресивності; розробка індивідуальних програм психолого-педагогічного супроводу учнів «групи ризику»; залучення учнів, схильних до девіантної поведінки, до участі в «Шкільній медіації», «Школі конфліктології» тощ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2. Забезпечення ефективного функціонування психологічної служби системи осві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4. Узагальнення досвіду роботи щодо проведення корекційної роботи практичного психолога та соціального педагога з дітьми з  девіантною та делінквентною поведінкою та поширення його серед спеціалістів психологічної служб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5. Обстеження соціальними педагогами умов проживання дітей, які потребують підвищеної педагогічної уваги, виявлення деструктивних сімей, сімей, які опинилися у складних життєвих обставинах, поновлення банків даних таких сімей, складання актів обстежень умов проживання відповідними комісіями (представник соціальних служб для дітей та молоді, кримінальної міліції, соц. педагог)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Моніторінги дослідження адаптації 1-х, 5-х кла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Тренінгові заняття «Профілактика злочинності та правопорушень у 7-8 кла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Корекційно-розвивальні заняття зі зменшення агресії та підвищення самооцінки 5-7 класи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4.Зустрічі з начальником кримінальної міліції 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.І. Романюком.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Круглий стіл «Моє відношення до злочин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Профілактична бесіда для учнів з начальником кримінальної міліції у справах неповнолітніх дітей «За що карають?», «Відповідальність за правопорушен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48 учнів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1 учень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8 учнів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54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 України від 01.02.  2010 № 59 «Про вжиття  заходів щодо запобігання насильству  над дітьми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 п.3 Забезпечувати надання на постійній основі соціально-психологічної допомоги неповнолітнім, що відбувають покарання у спеціальних виховних установах або перебувають у закладах соціальної реабілітації органів освіти чи звільнені з них, а також їх сім’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п. 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одити серед неповнолітніх інформаційно-просвітницьку роботу, спрямовану на формування свідомого та поважливого ставлення до соціально-позитивного способу життя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Єдиний правовий день з питань профілактики насильства в сім’ї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Тренінг «Будьмо толерантни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Тренінг «Будуємо рівноправні стосу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Конкурс малюнків «Моє право на житт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Відеолекторій «Станція призначення – житт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 Круглий стіл «Мої права та обов’язки», «Коли мої права порушую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у в сім’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 Акція «Ми проти насильства, жорстокості та агре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6-9 класів (1401 уч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954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7, 10 класів (70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-11 класи (1324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88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8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836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3060 учнів)</w:t>
            </w:r>
          </w:p>
        </w:tc>
      </w:tr>
      <w:tr>
        <w:trPr>
          <w:trHeight w:val="4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, молоді та спорту від 19.07.2012р. № 827 «Про затвердження плану заходів Міністерства освіти і науки, молоді та спорту щодо запобігання торгівлі людьми на період до 2015 року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6. Організація та проведення педагогічними працівниками та членами Національної тренерської мережі Міжнародного жіночого правозахисного центру “Ла Страда – Україна” профілактичних заходів з проблеми запобігання торгівлі людьми, комерційній сексуальній експлуатації дітей та насильству над дітьми, безпеки дітей в Інтернеті в навчальних закладах в тому числі з використанням методики “рівний-рівному”.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7. Розроблення, видання та розповсюдження методичних та інформаційних матеріалів щодо запобігання торгівлі, експлуатації та жорстокого поводження, комерційній, сексуальній експлуатації дітей та безпеки дітей в Інтернеті.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9. Забезпечення доступу дітей до інформаційно-консультативної підтримки шляхом поширення інформації про роботу Національної гарячої лінії з питань запобігання насильству та захисту прав дитини та Національної гарячої лінії з питань запобігання торгівлі людь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еолекторій «Станція призначення – житт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882 учня)</w:t>
            </w:r>
          </w:p>
        </w:tc>
      </w:tr>
      <w:tr>
        <w:trPr>
          <w:trHeight w:val="13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 від 30.12.2010 № 1312 «Про затвердження плану заходів щодо реалізації Національної кампанії «Стоп насильству!” на період до 2015 року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Забезпечити навчальні заклади практичними психологами та    соціальними педагогами відповідно до Положення про психологічну службу системи освіти України, затвердженого наказом Міністерства освіти і науки України від 02.07.2004  № 616 та зареєстрованого в Міністерстві юстиції України    23.07.2009 за № 687/167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Підготувати інформаційно-просвітницькі програми з питань виховання гендерної культури та запобігання всім формам насильства в сім’ї для використання в позашкільній та позаурочній роботі 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Включити до навчальних планів закладів післядипломної освіти проведення навчальних семінарів з протидії насильств в сім'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Збільшити у навчальних закладах кількість психологічних факультативних занять з психології та тренінгів із формування соціальних навичок у ді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.Поширювати досвід впровадження в навчально-виховний процес «Шкільної медіації», як одного із способів розв’язання конфліктних ситуаці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.У освітянських засобах масової інформації запровадити спеціальні тематичні рубрики із проблеми наси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. Проводити інноваційну науково-педагогічну діяльність, поширювати досвід роботи навчальних закладів щодо запобігання насильству в дитячому середовищі, виховання у дітей та молоді толерантного ставлення у суспільстві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Анкетування старшокласників «Моє відношення до скоєння насильства у суспільств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Виготовлення буклетів «Ми проти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Розробка пам’яток батькам і дітям «Як не стати жертвою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Лекція-семінар «Як не стати жертвою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Конкурс малюнків для учнів початкових класів «Ні! Насильству в сім’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Флешмоб «Солоницівська ЗОШ І-ІІІ ст.. № 2 проти насильства, жорстокості та агресії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0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76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3-4 класів (45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0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78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-4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806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0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ОН/ЮНЕЙДС “Сприяння просвітницькій роботі “Рівний-рівному” серед молоді України щодо здорового способу життя”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хвалено Міністерством освіти і науки України (Лист №1/9-426 від 01.06.12 р.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формування у підлітків відповідального ставлення до власного здоров’я та життя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акультативний трені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гачівська гімназія № 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еркаськолозівська ЗШ І-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ворічнокутянська ЗОШ І-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удянська ЗШ І – 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олоницівська гімназія №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двірський НВ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. №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283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6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«Я-моє здоров’я – моє життя». Складова частина програ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“Сприяння просвітницькій роботі “Рівний-рівному” серед молоді України щодо здорового способу життя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Рекомендовано Міністерством освіти і науки України (Лист №1/11-2553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навчання дітей і  підлітків здорового способу  життя та започаткування в ранньому віці моделей поведінки, що сприяють здоров’ю та запобігають ризику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акультативний трені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удянська ЗШ І – 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. №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6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94 учня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7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Формування здорового способу життя та профілактика ВІЛ/СНІДу» для учнівської молоді старшого підліткового та юнацького віку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хвалено комісією з основ здоров’я Науково-методичної Ради з питань освіти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Лист ІІТЗО від 04.08.10, №1.4/18—3169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підвищення рівня індивідуальної захищеності молоді в умовах епідемії  ВІЛ/СНІДу та формування толерантного ставлення до людей, які живуть із ВІЛ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гачівська гімназія № 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 № 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двірський НВ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-11 кла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122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8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аційно-освітня протиалкогольна програма                           «Сімейна розмо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граму спрямовано  на виховання в учнів відповідального ставлення до власного здоров’я у профілактичній співпраці з їхніми батьками. 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Малоданилівський ліц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кла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44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иступ на батьківських збор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Малоданилівський ліц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Батьки учні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-х класів (32)</w:t>
            </w:r>
          </w:p>
        </w:tc>
      </w:tr>
      <w:tr>
        <w:trPr>
          <w:trHeight w:val="13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Програ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для загальноосвітніх навчальних закладів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ru-RU"/>
              </w:rPr>
              <w:t>Психолог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11клас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Болтивець С.І.   Рекомендовано Міністерством освіти і науки Украї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від 29.08.11 № 1/11 – 8010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граму спрямовано на оволодіння практичними навичками міжособистісних взаємин і ділового спілкування,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 w:eastAsia="ru-RU"/>
              </w:rPr>
              <w:t xml:space="preserve"> розвиток навчально-пізнавальних здібностей т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val="uk-UA" w:eastAsia="ru-RU"/>
              </w:rPr>
              <w:t xml:space="preserve">творчого мислення учнів,  формування здатності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ru-RU"/>
              </w:rPr>
              <w:t xml:space="preserve">адаптуватися до вимог суспільства та свідомої участі у їх гуманізації, підготовлення д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uk-UA" w:eastAsia="ru-RU"/>
              </w:rPr>
              <w:t>професійного самовизначення та дієвої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ru-RU"/>
              </w:rPr>
              <w:t>асті у житті громадянського суспільства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урс за вибор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Дергачівський ліцей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ергачівська гімназія №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 кл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46 учні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Робота  з молодими фахівця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ключила в себе організацію консультацій для починаючих психологів та соціальних педагогів по введенню у спеціальність (документація, графік робочого часу, інструментарій, планування діяльності), що послужило фундаментом для успішного позиціонування  ними своїх можливостей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ктивно впроваджуються у школа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тижні психолог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Це сприяє  популяризації психологічної науки через пізнання особистістю самої себе, своїх та чужих індивідуально-типологічних рис. Вчить учнів вільно висловлювати свої думки й проявляти свої емоції. Допомагає згуртованістю школи та формує позитивне відношення до шкільного життя учн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писують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фахові періодичні вид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екомендовані Українським науково-методичним центром практичної психології і соціальної роботи  МОН України для використання в практичній діяльності спеціалістів психологічної служби за 2014 – 2015 н.р.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вництво «шкільний світ»,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3316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зе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“Психолог”,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 рази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; 91815 - газета «Со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альний педагог», 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; 37648 - газета «Психолог дош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ля», 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. Видавництво тов «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народний центр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нсово-еко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чного розвитку Україна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777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нал «Практичний психолог: Дитячий садо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яць; 3777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нал «Практичний психолог: Школ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наступному 2015-2016 навчальному році необхідно активізувати творчий потенціал психологів та соціальних педагогів, підвищувати їх професійну майстерність шляхами участі в професійних конкурсах та і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оте у роботі РМ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сихологів та соціальних педагогі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за минулий навчальний рік є ряд недоліків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лабка активність членів РМО щодо висвітлення своєї діяльності в районних ЗМІ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бка активність у науково-методичній, науково-дослідній роботі членів РМО, мала кількість власних методичних розробок в районі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требує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илення робо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і здібними і обдарованими учн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ує вдосконалення система роботи з профілактики негативних явищ в середовищі дітей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ує вдосконалення система робот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имуше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ереселенц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часни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АТО та член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їх сі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рспективи розвитк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РМО  психологів та соціальних педагогі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201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-201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6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н.р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2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надання психологічної допомоги учням та батькам вимушеним переселенця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2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ат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сихологіч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ідтрим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асникам АТО та членам їх сім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вжувати роботу з поширення психологічних знань серед учасників НВП через запровадження активних форм діяльності, а саме учнівських проекті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ізувати роботу з підготовки здібних та обдарованих учнів до участі в інтелектуальних змаганн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М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ащити  превентивні заходи щодо різних форм узалежнень, соціально небезпечних ігор, фізичного насилля та агресивної поведінки в соціальних мережа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реалізацію профілактично-просвітницьких програм у районі у формі факультативів, спецкурсів, гуртків, курсів за вибор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ащити мотивацію психологів та соціальних педагогів для  участі у виставці «Освіта Харківщини 21 століття»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в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сихологі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і компетентно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дагогічних працівників, учнів, бать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проваджувати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філакт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ильства та жорстокост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магати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зпе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віт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редо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ЗНЗ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ти  збір мультимедійних презентацій для виступів психологів на батьківських зборах, педагогічних радах і урока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кращити методичну  допомогу практичним психологам та соціальним педагогам з питань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мога психологам та соціальним педагогам закладів в проведенні семінарських занять та батьківських зборів, для вихователів і батьків, проведенні лекторіїв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обка творчою групою РМО психологів орієнтовних рекомендацій, пам’яток для батьків з вікових особливостей дитини, сімейного виховання, як таких що доповнюються або змінюються психологами та соціальними педагогами закладів відповідно до запиту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льший розвиток професійної компетентності психологів та соціальних педагогів через набуття нових наукових і методичних знань, практичних навичок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илити висвітлення діяльності районної психологічної служби у періодичних видання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обмін новітніми та традиційними методами роботи практичного психолога і соціального педагог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ащити підтримку професійного зростання молодих спеціалістів, для більш  швидкої  їх адаптації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ровадити систему творчих звітів працівників, що атестуються, в рамках      засідань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вод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візії з найактуальніших проблем діяльності.</w:t>
      </w:r>
    </w:p>
    <w:p>
      <w:pPr>
        <w:pStyle w:val="Normal"/>
        <w:widowControl w:val="false"/>
        <w:autoSpaceDE w:val="false"/>
        <w:spacing w:lineRule="auto" w:line="360" w:before="0" w:after="0"/>
        <w:ind w:right="228"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.  КІЛЬКІСНО-ЯКІСНИЙ СКЛАД ПРАКТИЧНИХ ПСИХОЛОГІВ ТА СОЦІАЛЬНИХ ПЕДАГОГІВ ДЕРГАЧІВСЬКОГО РАЙОНУ  2015-2016 н.р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94"/>
        <w:gridCol w:w="3868"/>
        <w:gridCol w:w="3210"/>
      </w:tblGrid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і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це роботи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ліфікаційна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ія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ind w:left="502" w:right="-250" w:hanging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нільченко Ю.В.  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відділ осві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 психологи ДНЗ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нтаренко О.Є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№1 «Калинка» м. Дергач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кова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декретна відпустка – жовтень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Веселі чоловічки» смт Солониці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О. 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Дзвіночок» смт. М.Данилі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гало Н. І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Сонях» смт. К.Лопан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істр, ІІ категорія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Беріз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Бермінвод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М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Світан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Вільша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7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 психологи  ЗНЗ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кей І.С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ліцей №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 категорія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РМ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 Г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ЗШ №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 категорія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буз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рипка К.С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тин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славець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орічнокутянська З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хненко В.С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січанська ЗШ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шенко О.О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поп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убнича Н.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декретна відпустка – жовтень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вір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НВК №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категорія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ова Ю.Ф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НВК «Перлин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някіна Т.Є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Вечірня З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 категорія</w:t>
            </w:r>
          </w:p>
        </w:tc>
      </w:tr>
      <w:tr>
        <w:trPr>
          <w:trHeight w:val="3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оціальні педагоги ЗНЗ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акова О. Є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янська ЗО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ІІ категорія 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горова К.М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ьколозівська ЗО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бойко А.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чолопанський Н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п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калавр 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єряка Т.І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ько-Лоз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єва Ю.Г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рук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 категорія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а Н.Ю.</w:t>
              <w:tab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колегіу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ХОДИ  З ПІДВИЩЕННЯ ФАХОВОГО І МЕТОДИЧНОГО РІВНЯ ЧЛЕНІВ МЕТОДОБ’ЄДНАННЯ ПСИХОЛОГІЧНОЇ СЛУЖБИ 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3119"/>
        <w:gridCol w:w="26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і оператив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працювання  інструктивно – нормативних документі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ок надходже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топад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ст Данільченко Ю.В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РМО 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експертної групи щодо вивчення системи і досвіду роботи  практичних психологів та соціальних педагогів, які атестуютьс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 час атестації кадр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угач Т.Ф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, Віннік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увати звітність фахівців, що атестують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тий 2016 р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зяти участь у виставці – ярмарку педагогічних ід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 - 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та соц. 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з молодими спеціаліста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постереження за роботою кращих фахівців психологічної служби  район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ведення групових та індивідуальних консультаці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відування занять районної 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 молодих спеціалістів психологічної служб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аз на чвер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чний день за план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 творчої груп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я та провед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інарів на актуальні теми для працівників психологічної служб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 обміну досвід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 Керівник Р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исти себе від ВІ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ейна розм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ейні цінност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рослішай на здоров’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довження роботи за Міжнародн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імецьким  проектом «Соціальна мобільна робота з молоддю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M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довження роботи за Міжнародним   проектом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вички кризового консультування та розвитку психосоціальної стійкості до стресу у школярів» Дитячий Фонд ЮНІСЕФ спільно з Національним Університетом «Києво-Могилянська Академія» та Українським науково-методичним центром практичної психології та соціальної робо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у роботі обласних науково-практичних конферен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мін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ціально-психологічної служб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сихологи та со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Підведення підсумків роботи РМ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ів психологічної служб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за 2015-2016 н.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І ТЕМАТИКА ЗАСІДАНЬ РМО ПРАКТИЧНИХ ПСИХОЛОГІВ ТА СОЦІАЛЬНИХ ПЕДАГОГІВ  2015-2016 н.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116"/>
        <w:gridCol w:w="1259"/>
        <w:gridCol w:w="1310"/>
        <w:gridCol w:w="1928"/>
      </w:tblGrid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ведення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</w:t>
            </w:r>
          </w:p>
        </w:tc>
      </w:tr>
      <w:tr>
        <w:trPr>
          <w:trHeight w:val="29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літич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. Засід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становча зустрічь. Тема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>«Пріоритетні завдання навчальних закладів щодо формування морально-духовних цінностей особистості як основи людиноцентризма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ельна дискус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гачівська гімназія № 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«Подолання негативних психологічних наслідків стану тривоги та стресу у дітей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Педагог–фахівец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Педагог-початківець»,  «Педагог–аутсайде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кус-груп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гачівський НВК №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.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метова В.І.</w:t>
            </w:r>
          </w:p>
        </w:tc>
      </w:tr>
      <w:tr>
        <w:trPr>
          <w:trHeight w:val="13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ктич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«Актуальні напрями діяльності психологічної служби в умовах воєнного конфлікту в Україні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гачівська гімназія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5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ік О.В.</w:t>
            </w:r>
          </w:p>
        </w:tc>
      </w:tr>
      <w:tr>
        <w:trPr>
          <w:trHeight w:val="160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о-практич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асіда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ма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«Проблеми та шляхи вирішення підліткової злочинності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глий сті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сько-Лозівська З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горова К.М.</w:t>
            </w:r>
          </w:p>
        </w:tc>
      </w:tr>
      <w:tr>
        <w:trPr>
          <w:trHeight w:val="160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уково-методич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ма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«Профілактика емоційного вигорання педагогі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віт керівників підгруп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іна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січанська З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вахненко В.С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ХОДИ З ВИВЧЕННЯ, УЗАГАЛЬНЕННЯ ТА ВПРОВАДЖЕННЯ ЕФЕКТИВНОГО СОЦІАЛЬНО-ПСИХОЛОГІЧНОГО  ДОСВІДУ   2015-2016 н.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1440"/>
        <w:gridCol w:w="2520"/>
      </w:tblGrid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\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Відповідальний</w:t>
            </w:r>
          </w:p>
        </w:tc>
      </w:tr>
      <w:tr>
        <w:trPr>
          <w:trHeight w:val="1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ити підписку на періодичні фахові видання, рекомендовані МОН України для використання у практичній діяльності спеціалістами психологічної служб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-Жовтень 2015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та соціальні педагоги</w:t>
            </w:r>
          </w:p>
        </w:tc>
      </w:tr>
      <w:tr>
        <w:trPr>
          <w:trHeight w:val="1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лухати на засіданні РМО інформацію про курсову перепідготовку практичних психологів та соціальних педагог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рганізувати роботу творчої групи вчителів вищої та І категорії з питань вивчення новітніх технологій та впровадження їх в практику робо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олодіння тренінговими програмами, які проводяться обласним Центром практичної психології та соціальної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ідготовка учнів в роботі М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а група психолог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аналізувати творчі доробки вчителів, що атестуються на встановлення або підтвердження  отриманої  категор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1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та розповсюдження досвіду роботи практичних психологів району які викладають: «Дорослішай на здоров’я», «Сімейні цінності»,  «Сімейна розмова», «Захисти себе від ВІЛ», «Психологі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досвіду проведення тижнів психології з різ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овими групами дітей в умов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оосвітнього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ашкільного заклад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вчення досвіду роботи 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жнародним   проектом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вички кризового консультування та розвитку психосоціальної стійкості до стресу у школярі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 2016 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досвіду роботи 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Міжнародн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імецьким  проектом «Соціальна мобільна робота з молоддю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M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в район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них семінар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адах практичних психолог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соціальних педагог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ні психолог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соціальні педаго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ЩОДО  РОБОТИ З МОЛОДИМИ ФАХІВЦЯМИ ПСИХОЛОГІЧНОЇ СЛУЖБИ    2015-2016 н.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ти молодим  фахівцям психологічної служби у їх становленні, формуванні  власного стилю, розвитку професійного потенціа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іоритетні   напрямки:</w:t>
        <w:tab/>
        <w:t xml:space="preserve">   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рофесійна адаптація молодого фахівця, розвиток професійного потенціалу психолога та соціального педагога початківця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зміцнення компетентностей і знань, необхідних у  професії психолога та соціального педагога, побудові стосунків з учнями та батьками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сихологічна підтримка.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2614"/>
        <w:gridCol w:w="1440"/>
        <w:gridCol w:w="2700"/>
      </w:tblGrid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1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Експрес-інформ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найомлення з м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  <w:lang w:val="uk-UA"/>
              </w:rPr>
              <w:t>етодичними   рекомендаціями МОНУ для  ефективної роботи практичних психологів та соціальних педагогі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ерівник школи молодого фахівця Пугач Т.Ф.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руглий стіл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начення принципів наступності та змісту початкової та базової середньої освіти в умовах введення нового Держстандарту.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Пономаренко О.М.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Творча група досвідчених психологів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ндивідуальн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блеми молодого фахівця та шляхи їх вирішенн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колектив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топад 2015 р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емінар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планування своєї роботи як запорука успішної адаптації молодого фахівця до нових умов праці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 2016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Творча група досвідчених психологів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Групов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а робота молодого фахівц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 2016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ік О.В.</w:t>
            </w:r>
          </w:p>
        </w:tc>
      </w:tr>
      <w:tr>
        <w:trPr>
          <w:trHeight w:val="29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руглий стіл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ілакти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падків домашнього насильства, насильства стосовно жінок і дітей як у період розгортання самого конфлікту, так і по його завершенні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Пономаренко О.М.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1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заємовідвідування урокі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уроків психології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тренінгових заня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корекційних занять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оданилівський ліцей, Солоницівська ЗОШ №2, Дергачівська гімназія №3, Солоницівська гімназія №3, Прудянська З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рбакова О.Є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ндивідуальн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Консультації з проблемних  особистих питань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19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Експрес-інформація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методичної допомоги практичним психологам та соціальним педагога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х та заг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 закладів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фахівців, стаж роботи яких не перевищує трьох рокі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у психологічній службі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81"/>
        <w:gridCol w:w="9"/>
        <w:gridCol w:w="162"/>
        <w:gridCol w:w="2341"/>
        <w:gridCol w:w="17"/>
        <w:gridCol w:w="4871"/>
      </w:tblGrid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ІБ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ж робот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 роботи</w:t>
            </w:r>
          </w:p>
        </w:tc>
      </w:tr>
      <w:tr>
        <w:trPr>
          <w:trHeight w:val="47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психолог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и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М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ий ДНЗ «Світанок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івський ДНЗ «Берізка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кова А.В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ДНЗ «Веселі чоловічки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Є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р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НЗ №1 «Калинка» м. Дергачі 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кей  І.С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ліцей №2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шенко О.О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6 міс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попівський НВК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хненко В.С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р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січанська ЗШ</w:t>
            </w:r>
          </w:p>
        </w:tc>
      </w:tr>
      <w:tr>
        <w:trPr>
          <w:trHeight w:val="47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оціальні педагоги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горова К.М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6 р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ьколозівська ЗШ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бойко А.А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чолопанський Н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півський НВК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а Н.Ю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міс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колегіум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єряка Т.І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міс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ько-Лозівський НВК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И ЩОДО  </w:t>
      </w:r>
      <w:r>
        <w:rPr>
          <w:rFonts w:cs="Times New Roman" w:ascii="Times New Roman" w:hAnsi="Times New Roman"/>
          <w:b/>
          <w:sz w:val="28"/>
          <w:szCs w:val="28"/>
        </w:rPr>
        <w:t>ЕКСПЕР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 РОБО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2237"/>
        <w:gridCol w:w="38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иконанн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Погодження  річних   планів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оботи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 практичних  психологів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та соціальних педагогі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ерп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иза навчальних програм з психології, тренінгів, факультативі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ерп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ертиза психологічного інструментарію (діагностичних методик, психокорекційних та розвивальних програм), який використовують в своїй діяльності психологи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спертиза матеріалів подан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хівц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чної служб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арківську обласну виставку-ярмарок педагогічних ідей та технологій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Експертиза матеріалів, представлених на  конкурс    МАН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Груд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конфліктних випадкі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ХОДИ З ВИВЧЕННЯ СТАНУ ВИКЛАДАННЯ ПРЕДМЕТА ТА НАВЧАЛЬНИХ ДОСЯГНЕНЬ УЧНІВ ВІДПОВІДНО ДО ДЕРЖАВНИХ СТАНДАРТІВ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2"/>
        <w:gridCol w:w="1710"/>
        <w:gridCol w:w="30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програми для загальноосвітніх навчальних закладів «Психологія 11 клас», рівень стандарту/академічний рівень  (Максименко С.Д., Болтівець С. І, Губенко О. В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мківська Я. Є. та інш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1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листопад 2015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 xml:space="preserve">факультативного (тренінгового) курсу «Дорослішай на здоров’я» д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учнів 9, 10 або 11 класів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 xml:space="preserve">, рекомендовано Міністерством освіти і науки, молоді та спорту Україн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(Лист № 1/11-12028 від 20.07.2012 р.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Грудень   2015 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>факультативного (тренінгового) кур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«Сімейні цінності» для учнів 8 – 9 класів, рекомендовано Науково-методичною радою з питань освіти Міністерства освіти і науки, молоді та спорту України (Лист МОНМС України №14.1/12-Г-156 від 03. 07. 2012 р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Січень  2016 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викладання програми «Профілактика ризикованої поведінки і ВІЛ/СНІДу» за проектом «Захисти себе від ВІЛ»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учнівської молоді старшого підліткового та юнацького вік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Схвалено комісією з основ здоров’я Науково-методич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 питань освіти Міністерства освіти і науки України (Лист ІІТЗО від 04.08.10, №1.4/18—3169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Лютий 2016 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Інформаційно-освітньої протиалкогольної програм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Сімейна розмова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для учнів 7-8 класів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ерезень 2016 р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Х.  ПЛАН РОБОТИ З ОБДАРОВАНИМИ ДІТЬМИ В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ток інтересу до вивчення предмету  психології, підвищення рівня знань учнів про психічні особливості розвитку людини, покращення результативності у роботі МАН з  психолог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1800"/>
        <w:gridCol w:w="3960"/>
      </w:tblGrid>
      <w:tr>
        <w:trPr>
          <w:trHeight w:val="2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д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стану роботи з обдарованою молоддю в ЗНЗ  Дергачівського райо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истематизація матеріалів періодичних видань з проблеми дитячої обдарованості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ція списків  банку даних творчих юних обдарува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МАН (секція психологія, соціологі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, соціальні педаг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говорення проблем організації роботи з обдарованими дітьми і визначення подальших перспектив на засіданні творчої груп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 2016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а  група психологів ЗНЗ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увати в школах району індивідуальні консультації з учнями, що працюють на  творчому рівні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в дошкільних та загальноосвітніх закладах району Тиждень психоло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ДНЗ та ЗНЗ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. ПЛАН РОБОТИ З СІМ’ЯМИ  ВИМУШЕНИХ ПЕРЕСЕЛЕНЦІВ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УЧАСНИ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АМ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АТО ТА ЧЛЕНА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ЇХ СІМЕЙ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/>
        <w:t xml:space="preserve"> надання соціально-психологічного захисту і психологічної допомоги як дітям  і окремим людям, так і цілим соціальним групам.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460"/>
        <w:gridCol w:w="1843"/>
        <w:gridCol w:w="3777"/>
      </w:tblGrid>
      <w:tr>
        <w:trPr>
          <w:trHeight w:val="2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денн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формлення банку даних працівникам психологічної служби на вимушених переселенців для своєчасного надання необхідної психологічної, та  соціально-педагогічної допом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р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ивідуальне консультування  для подолання негативних психологічних наслідків подій, що відбуваються в країні, для всіх учасників навчально-виховного процесу (стресові та  посттравматичні стани тощ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учення  постраждалих дітей до участі в діяльності позашкільних навчальних закладів з метою створення умов для їхньої самореалізації та проведення діагностичної і корекційно-відновлювальної роботи, впровадження психологічних ігор та праце – арт- і музико терапії з ними практичних психологів цих закладі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робка буклетів, пам’яток для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тимізації змісту і форм психологічної просвіти педагогічних працівників і батьків дітей вимушених переселенців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учасників АТО та членами  їх сім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МА ПСИХОЛОГІЧНОЇ СЛУЖБИ ДЕРГАЧІВСЬКОГО РАЙОНУ НА 2015-2016 НАВЧАЛЬНИЙ РІК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«Створення умов щодо формування морально-духовних цінностей особистості як основи людиноцентриз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І.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  <w:t>ОЧІКУВАНІ РЕЗУЛЬТА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ДІЯЛЬНОСТІ   РМО ПРАКТИЧНИХ ПСИХОЛОГІВ ТА СОЦІАЛЬНИХ ПЕДАГОГІ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ДЕРГАЧІВСЬКОГО  РАЙОНУ 2015-2016 н.р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Забезпечення психологічної та методичної підтримки молодим фахівцям психологічної служби для їх нормальної адаптації до нових умов праці.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360" w:before="0" w:after="0"/>
        <w:ind w:left="360" w:right="3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береження психологічного здоров’я та профілактика професійних деформацій особистості фахівців психологічної служб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360" w:before="0" w:after="0"/>
        <w:ind w:left="360" w:right="36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професійної майстерності та розвиток творчого потенціалу практичних психологів та соціальних педагогів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Спрямування діяльності працівників психологічної служби на неконфліктну адаптацію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val="uk-UA" w:eastAsia="ru-RU"/>
        </w:rPr>
        <w:t xml:space="preserve">учасників навчально-виховного процесу до суспільних змін, збереження їх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 w:eastAsia="ru-RU"/>
        </w:rPr>
        <w:t xml:space="preserve">психосоматичного здоров'я, соціально-педагогічний патронаж та психологічн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супровід 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грація дітей з особливими освітніми потребами в єдиний освітній прості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(діти-сироти, діти-інваліди, діти з вадам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>психофізичного розвитку).</w:t>
      </w:r>
    </w:p>
    <w:p>
      <w:pPr>
        <w:pStyle w:val="Normal"/>
        <w:numPr>
          <w:ilvl w:val="0"/>
          <w:numId w:val="33"/>
        </w:numPr>
        <w:spacing w:lineRule="auto" w:line="360" w:before="0" w:after="200"/>
        <w:ind w:left="360" w:right="-2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 w:bidi="en-US"/>
        </w:rPr>
        <w:t xml:space="preserve">Спрямування діяльності працівників психологічної служби на 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 xml:space="preserve">допомогу сім’ям вимушених переселенців, на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нових соціальних зв’язків у навчальному закладі і за його межами.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безпечення індивідуального супроводу працівниками психологічної служби Дергачівського району  дітям, вихованцям, учням які  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>постраждалі, переселенця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учасникам АТО та членам  їх сімей.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 xml:space="preserve">  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ання їм необхідної корекційної, реабілітаційної і соціально-педагогічної допомоги від пережитого протягом навчального року шляхом впровадження психологічних ігор та праце - і музико терапії тощо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творення особистісної траєкторії розвитку кожної дитини,  та як результат успішної її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реалізації - формування особистості випускника, який усвідомлює свою належність д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  <w:t xml:space="preserve">українського народу, сучасної європейської цивілізації, орієнтується в реаліях і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перспективах соціокультурної динаміки, підготовлений до життя і праці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ній соціально-політичній ситуації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що постійно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 w:eastAsia="ru-RU"/>
        </w:rPr>
        <w:t xml:space="preserve">змінюється. 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08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08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7"/>
    <w:lvlOverride w:ilvl="0">
      <w:startOverride w:val="1"/>
    </w:lvlOverride>
  </w:num>
  <w:num w:numId="3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</w:rPr>
  </w:style>
  <w:style w:type="character" w:styleId="WW8Num27z2">
    <w:name w:val="WW8Num27z2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Longtext1">
    <w:name w:val="long_text1"/>
    <w:qFormat/>
    <w:rPr>
      <w:sz w:val="20"/>
      <w:szCs w:val="20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1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 w:bidi="en-US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md.edu.kh.ua/novini_shkoli/id/244" TargetMode="External"/><Relationship Id="rId9" Type="http://schemas.openxmlformats.org/officeDocument/2006/relationships/hyperlink" Target="http://md.edu.kh.ua/novini_shkoli/id/244" TargetMode="External"/><Relationship Id="rId10" Type="http://schemas.openxmlformats.org/officeDocument/2006/relationships/hyperlink" Target="http://md.edu.kh.ua/novini_shkoli/id/244" TargetMode="External"/><Relationship Id="rId11" Type="http://schemas.openxmlformats.org/officeDocument/2006/relationships/hyperlink" Target="http://md.edu.kh.ua/novini_shkoli/id/244" TargetMode="External"/><Relationship Id="rId12" Type="http://schemas.openxmlformats.org/officeDocument/2006/relationships/hyperlink" Target="http://md.edu.kh.ua/novini_shkoli/id/244" TargetMode="External"/><Relationship Id="rId13" Type="http://schemas.openxmlformats.org/officeDocument/2006/relationships/hyperlink" Target="http://md.edu.kh.ua/novini_shkoli/id/244" TargetMode="External"/><Relationship Id="rId14" Type="http://schemas.openxmlformats.org/officeDocument/2006/relationships/hyperlink" Target="http://md.edu.kh.ua/novini_shkoli/id/244" TargetMode="External"/><Relationship Id="rId15" Type="http://schemas.openxmlformats.org/officeDocument/2006/relationships/hyperlink" Target="http://md.edu.kh.ua/novini_shkoli/id/244" TargetMode="External"/><Relationship Id="rId16" Type="http://schemas.openxmlformats.org/officeDocument/2006/relationships/hyperlink" Target="http://md.edu.kh.ua/novini_shkoli/id/244" TargetMode="External"/><Relationship Id="rId17" Type="http://schemas.openxmlformats.org/officeDocument/2006/relationships/hyperlink" Target="http://md.edu.kh.ua/novini_shkoli/id/244" TargetMode="External"/><Relationship Id="rId18" Type="http://schemas.openxmlformats.org/officeDocument/2006/relationships/hyperlink" Target="http://md.edu.kh.ua/novini_shkoli/id/244" TargetMode="External"/><Relationship Id="rId19" Type="http://schemas.openxmlformats.org/officeDocument/2006/relationships/hyperlink" Target="http://zakon3.rada.gov.ua/laws/show/995_021" TargetMode="External"/><Relationship Id="rId20" Type="http://schemas.openxmlformats.org/officeDocument/2006/relationships/hyperlink" Target="http://zakon3.rada.gov.ua/laws/show/995_621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2:00Z</dcterms:created>
  <dc:creator>Елена Пономаренко</dc:creator>
  <dc:description/>
  <cp:keywords/>
  <dc:language>en-US</dc:language>
  <cp:lastModifiedBy>админ</cp:lastModifiedBy>
  <cp:lastPrinted>2015-10-22T09:03:00Z</cp:lastPrinted>
  <dcterms:modified xsi:type="dcterms:W3CDTF">2017-09-06T22:25:00Z</dcterms:modified>
  <cp:revision>42</cp:revision>
  <dc:subject/>
  <dc:title/>
</cp:coreProperties>
</file>