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Роз’яснення вимог діючого законодавст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щодо різних категорій дітей пільгового контингент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8"/>
          <w:lang w:val="uk-UA" w:eastAsia="uk-UA"/>
        </w:rPr>
        <w:t>- діти-сироти і діти, позбавлені батьківського піклування</w:t>
      </w:r>
      <w:r>
        <w:rPr>
          <w:szCs w:val="28"/>
          <w:lang w:val="uk-UA" w:eastAsia="uk-UA"/>
        </w:rPr>
        <w:t> - ксерокопії свідоцтва про народження або по досягненні 16-річного віку паспорту (1, 2, 11 сторінка) дитини, ідентифікаційних кодів дитини та опікуна/піклувальника, єдиного квитка, паспорту опікуна/піклувальника (1, 2, 11 сторінка), свідоцтв про смерть батьків, рішення виконавчого комітету районної або міської ради про встановлення статусу та призначення опіки/піклування, про закріплення житла та/або майна, рішення судів з різних питань (наприклад, про позбавлення батьківських прав), довідки про наявність житла, майна, акти обстежень матеріально-побутових умов проживання дітей, звіти опікунів тощ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8"/>
          <w:lang w:val="uk-UA" w:eastAsia="uk-UA"/>
        </w:rPr>
        <w:t>- діти-напівсироти</w:t>
      </w:r>
      <w:r>
        <w:rPr>
          <w:szCs w:val="28"/>
          <w:lang w:val="uk-UA" w:eastAsia="uk-UA"/>
        </w:rPr>
        <w:t> - ксерокопії свідоцтва про народження/паспорту дитини, свідоцтва про смерть одного з батьків, акти обстежень матеріально-побутових умов проживання дитини тощ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8"/>
          <w:lang w:val="uk-UA" w:eastAsia="uk-UA"/>
        </w:rPr>
        <w:t>- діти, реєстрація яких проведена згідно зі ст.135 Сімейного Кодексу України (зі слів матері) </w:t>
      </w:r>
      <w:r>
        <w:rPr>
          <w:szCs w:val="28"/>
          <w:lang w:val="uk-UA" w:eastAsia="uk-UA"/>
        </w:rPr>
        <w:t>- ксерокопії свідоцтва про народження/паспорту дитини, довідка з відділу реєстрації актів громадянського стану про те, що реєстрація дитини проведена згідно зі ст.135 Сімейного Кодексу України, акти обстежень матеріально-побутових умов проживання дитини тощ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8"/>
          <w:lang w:val="uk-UA" w:eastAsia="uk-UA"/>
        </w:rPr>
        <w:t>- діти, постраждалі внаслідок аварії на Чорнобильській АЕС</w:t>
      </w:r>
      <w:r>
        <w:rPr>
          <w:szCs w:val="28"/>
          <w:lang w:val="uk-UA" w:eastAsia="uk-UA"/>
        </w:rPr>
        <w:t> - ксерокопії свідоцтва про народження/паспорту дитини, посвідчення, що підтверджує статус дитини, постраждалої внаслідок аварії на ЧАЕС, акти обстежень матеріально-побутових умов проживання дитини тощ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8"/>
          <w:lang w:val="uk-UA" w:eastAsia="uk-UA"/>
        </w:rPr>
        <w:t>- діти-інваліди </w:t>
      </w:r>
      <w:r>
        <w:rPr>
          <w:szCs w:val="28"/>
          <w:lang w:val="uk-UA" w:eastAsia="uk-UA"/>
        </w:rPr>
        <w:t>- ксерокопії свідоцтва про народження/паспорту дитини, посвідчення, що підтверджує статус дитини-інваліда (з поновленим терміном) або медичного висновку про встановлення статусу «дитини-інваліда», акти обстежень матеріально-побутових умов проживання дітей тощ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8"/>
          <w:lang w:val="uk-UA" w:eastAsia="uk-UA"/>
        </w:rPr>
        <w:t>- діти з багатодітних родин</w:t>
      </w:r>
      <w:r>
        <w:rPr>
          <w:szCs w:val="28"/>
          <w:lang w:val="uk-UA" w:eastAsia="uk-UA"/>
        </w:rPr>
        <w:t> - ксерокопії свідоцтва про народження/паспорту дитини, посвідчення дитини з багатодітної родини, акти обстежень матеріально-побутових умов проживання дитини тощ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8"/>
          <w:lang w:val="uk-UA" w:eastAsia="uk-UA"/>
        </w:rPr>
        <w:t>- діти з малозабезпечених родин</w:t>
      </w:r>
      <w:r>
        <w:rPr>
          <w:szCs w:val="28"/>
          <w:lang w:val="uk-UA" w:eastAsia="uk-UA"/>
        </w:rPr>
        <w:t> - ксерокопії свідоцтва про народження/паспорту дитини, довідка з районного управління праці та соціального захисту населення про те, що родина отримує допомогу як малозабезпечена, акти обстежень матеріально-побутових умов проживання дітей тощо;</w:t>
      </w:r>
    </w:p>
    <w:p>
      <w:pPr>
        <w:pStyle w:val="Normal"/>
        <w:shd w:fill="FFFFFF" w:val="clear"/>
        <w:spacing w:lineRule="auto" w:line="360"/>
        <w:jc w:val="both"/>
        <w:rPr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  <w:t>- діти військовослужбовців, працівників правоохоронних органів, журналістів, шахтарів, які загинули під час виконання посадових обов’язків </w:t>
      </w:r>
      <w:r>
        <w:rPr>
          <w:szCs w:val="28"/>
          <w:lang w:val="uk-UA" w:eastAsia="uk-UA"/>
        </w:rPr>
        <w:t>- ксерокопії свідоцтва про народження/паспорту дитини, посвідчення, що підтверджує статус дитини, акти обстежень матеріально-побутових умов проживання дитини тощо.</w:t>
      </w:r>
    </w:p>
    <w:p>
      <w:pPr>
        <w:pStyle w:val="Normal"/>
        <w:shd w:fill="FFFFFF" w:val="clear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7">
    <w:name w:val=" Знак Знак7"/>
    <w:basedOn w:val="Style10"/>
    <w:qFormat/>
    <w:rPr>
      <w:b/>
      <w:bCs/>
      <w:sz w:val="36"/>
      <w:szCs w:val="36"/>
    </w:rPr>
  </w:style>
  <w:style w:type="character" w:styleId="5">
    <w:name w:val=" Знак Знак5"/>
    <w:basedOn w:val="Style10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mitted">
    <w:name w:val="submitted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04:00Z</dcterms:created>
  <dc:creator>СЗОШ</dc:creator>
  <dc:description/>
  <cp:keywords/>
  <dc:language>en-US</dc:language>
  <cp:lastModifiedBy>Admin</cp:lastModifiedBy>
  <cp:lastPrinted>2013-03-09T17:01:00Z</cp:lastPrinted>
  <dcterms:modified xsi:type="dcterms:W3CDTF">2016-01-20T12:56:00Z</dcterms:modified>
  <cp:revision>31</cp:revision>
  <dc:subject/>
  <dc:title>Виховну роботу організовано із урахуванням основних положень Конституції України, «Конвенції про права дитини», Законом України «Про освіту»,Національною Програмою «Діти України», Національною доктриною розвитку освіти, Концепціями громадянського, естети</dc:title>
</cp:coreProperties>
</file>