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жпродспоживслужби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ргачівського район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sz w:val="28"/>
                <w:szCs w:val="28"/>
                <w:lang w:val="uk-UA"/>
              </w:rPr>
              <w:t>В.А.Хохлов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248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2832" w:hanging="0"/>
              <w:rPr>
                <w:lang w:val="uk-UA"/>
              </w:rPr>
            </w:pPr>
            <w:r>
              <w:rPr>
                <w:lang w:val="uk-UA"/>
              </w:rPr>
              <w:t>Директор Малоданилівського ліц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</w:t>
            </w:r>
            <w:r>
              <w:rPr>
                <w:lang w:val="uk-UA"/>
              </w:rPr>
              <w:t>__________С.П.Катасо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rPr>
          <w:szCs w:val="36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Дергачівської районної ради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Харківської області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 І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bCs/>
          <w:sz w:val="36"/>
          <w:szCs w:val="36"/>
          <w:lang w:val="uk-UA"/>
        </w:rPr>
        <w:t>2016-2017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szCs w:val="36"/>
          <w:lang w:val="uk-UA"/>
        </w:rPr>
      </w:pPr>
      <w:r>
        <w:rPr>
          <w:b/>
          <w:bCs/>
          <w:sz w:val="32"/>
          <w:szCs w:val="36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18"/>
        <w:gridCol w:w="2050"/>
        <w:gridCol w:w="1985"/>
        <w:gridCol w:w="1884"/>
        <w:gridCol w:w="1972"/>
        <w:gridCol w:w="1971"/>
        <w:gridCol w:w="197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   4. Фізкультура    5. Англ. мо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Математик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Англ. мова.    5. Фізкульту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Музичне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Англ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Англ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Музичне мис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 мов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Укр. мов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Літер. 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  <w:tr>
        <w:trPr>
          <w:trHeight w:val="147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Образ. мист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Образ. мист.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иродо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ер. чи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Основи здо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ер. чи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Основи здо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Інформатик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ер. 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снови здо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Літер. чит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снови здор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Навч. грам.      2. Навч. гр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Англ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Англ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Літер. ч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Англ. мов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Літер. чи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Англ. м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Му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Англ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Я у світі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иродозн.   3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Труд. нав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иродозн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Труд. нав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снови здо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Фізкуль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снови здо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Природозн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Муз. мист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Природозн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5. Му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Літер. чит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Літер. чит.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Фізкультур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. мис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Трудове навч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Інфор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Трудове нав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Інформатик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Англ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2. Рос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Укр. мова/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ітер. чит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Я у св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Англ. мов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3. Укр. мова/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Літер. чит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Я у світі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Літер. чит./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р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гл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Фізкультур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Літер. чит./</w:t>
              <w:tab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гл. 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Фізкультур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XTreme</dc:creator>
  <dc:description/>
  <dc:language>en-US</dc:language>
  <cp:lastModifiedBy>Елена Пономаренко</cp:lastModifiedBy>
  <cp:lastPrinted>2014-07-24T13:49:00Z</cp:lastPrinted>
  <dcterms:modified xsi:type="dcterms:W3CDTF">2017-02-06T12:13:00Z</dcterms:modified>
  <cp:revision>2</cp:revision>
  <dc:subject/>
  <dc:title>РОЗКЛАД</dc:title>
</cp:coreProperties>
</file>