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8073"/>
      </w:tblGrid>
      <w:tr>
        <w:trPr/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520" w:hanging="0"/>
              <w:rPr>
                <w:lang w:val="uk-UA" w:eastAsia="zh-CN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продспоживслужби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1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______________ </w:t>
            </w:r>
            <w:r>
              <w:rPr>
                <w:sz w:val="28"/>
                <w:szCs w:val="28"/>
                <w:lang w:val="uk-UA"/>
              </w:rPr>
              <w:t>В.А. Хохлов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uppressAutoHyphens w:val="true"/>
              <w:rPr>
                <w:b/>
                <w:b/>
                <w:bCs/>
                <w:lang w:val="uk-UA" w:eastAsia="zh-CN"/>
              </w:rPr>
            </w:pPr>
            <w:r>
              <w:rPr>
                <w:b/>
                <w:bCs/>
                <w:lang w:val="uk-UA" w:eastAsia="zh-CN"/>
              </w:rPr>
            </w:r>
          </w:p>
        </w:tc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lang w:val="uk-UA" w:eastAsia="zh-CN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ЗАТВЕРДЖУЮ”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 xml:space="preserve">Малоданилівського ліцею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uppressAutoHyphens w:val="true"/>
              <w:ind w:left="3540" w:hanging="0"/>
              <w:rPr>
                <w:lang w:val="uk-UA" w:eastAsia="zh-CN"/>
              </w:rPr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                      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П.Катасонова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32"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Heading1"/>
        <w:numPr>
          <w:ilvl w:val="0"/>
          <w:numId w:val="6"/>
        </w:numPr>
        <w:suppressAutoHyphens w:val="true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rPr>
          <w:szCs w:val="36"/>
        </w:rPr>
      </w:pPr>
      <w:r>
        <w:rPr>
          <w:szCs w:val="36"/>
        </w:rPr>
        <w:t xml:space="preserve">Розклад </w:t>
      </w:r>
    </w:p>
    <w:p>
      <w:pPr>
        <w:pStyle w:val="Heading1"/>
        <w:numPr>
          <w:ilvl w:val="0"/>
          <w:numId w:val="2"/>
        </w:numPr>
        <w:suppressAutoHyphens w:val="true"/>
        <w:rPr>
          <w:szCs w:val="36"/>
        </w:rPr>
      </w:pPr>
      <w:r>
        <w:rPr>
          <w:szCs w:val="36"/>
        </w:rPr>
        <w:t>уроків  початкових класів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</w:t>
      </w:r>
      <w:r>
        <w:rPr>
          <w:b/>
          <w:bCs/>
          <w:sz w:val="36"/>
          <w:szCs w:val="36"/>
          <w:lang w:val="uk-UA"/>
        </w:rPr>
        <w:t>Малоданилівського   ліцею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на ІІ семестр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6"/>
          <w:szCs w:val="36"/>
          <w:lang w:val="uk-UA"/>
        </w:rPr>
        <w:t>2016-2017 навчального року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18"/>
        <w:gridCol w:w="2050"/>
        <w:gridCol w:w="1985"/>
        <w:gridCol w:w="1884"/>
        <w:gridCol w:w="1972"/>
        <w:gridCol w:w="1971"/>
        <w:gridCol w:w="1971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Б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Навч .гра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Навч. гра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Фізкульту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Навч.грам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2.Навч.грам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4.Фізкульту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612" w:hanging="540"/>
              <w:rPr/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Укр. мо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Природо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Образ. 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5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5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Укр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 Природоз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5. Образ. мис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Літ.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 Образ.мис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Образ.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 Фізкультур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 Літ.читанн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 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Образ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 Фізкультура </w:t>
            </w:r>
          </w:p>
        </w:tc>
      </w:tr>
      <w:tr>
        <w:trPr>
          <w:trHeight w:val="172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 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. Образ. ми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ч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Труд. навч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Музич. мист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Музич. мист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 Музич. мис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. Музич. мис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 Рос мов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 Музич. ми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кр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Труд. навча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Літ.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Труд. навча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Фізкульту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 Фізкультур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Інформат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Інформат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 Іноз.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Трудове нав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.  Фізкультур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.  Природоз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Іноз.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.  Фізкультур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Укр.мов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 у сві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ч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Укр.м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узич м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Я у світ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Рос.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Літ.читання 5.Фізкульту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Рос.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 Літ.чит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Фіз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Природоз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 Рос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ов. навч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иродоз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Рос мов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 Трудов. навч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Природоз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 Природознав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.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І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снов. зд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 Природознав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Інфор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сн.  здо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ос. 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Осн.  зд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Я у сві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Труд .навч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ос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сн. здоров’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Я у сві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Я у сві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Іноз мова(ан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 Я у сві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04:00Z</dcterms:created>
  <dc:creator>XTreme</dc:creator>
  <dc:description/>
  <cp:keywords/>
  <dc:language>en-US</dc:language>
  <cp:lastModifiedBy>Admin</cp:lastModifiedBy>
  <cp:lastPrinted>2017-01-05T13:55:00Z</cp:lastPrinted>
  <dcterms:modified xsi:type="dcterms:W3CDTF">2017-01-05T12:04:00Z</dcterms:modified>
  <cp:revision>69</cp:revision>
  <dc:subject/>
  <dc:title>РОЗКЛАД</dc:title>
</cp:coreProperties>
</file>