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ецепт хорошого робочого настр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удьте оптимістами! Педагогіка – наука суто оптимістична (втім, як і будь-яка наука; песимістичний лише дилетантиз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 забувайте найголовнішого: діти істоти парадоксальні, алогічні (дорослі те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Як спілкуватись з батьками? Так само, як і з дітьми. Декотрі наївні люди радяться з батьками, читають для них лекції тощо. Не робіть таких дурниць. </w:t>
      </w:r>
      <w:r>
        <w:rPr>
          <w:rFonts w:cs="Times New Roman" w:ascii="Times New Roman" w:hAnsi="Times New Roman"/>
          <w:b/>
          <w:i/>
          <w:sz w:val="32"/>
          <w:szCs w:val="32"/>
        </w:rPr>
        <w:t>Пам’ятайте:</w:t>
      </w:r>
      <w:r>
        <w:rPr>
          <w:rFonts w:cs="Times New Roman" w:ascii="Times New Roman" w:hAnsi="Times New Roman"/>
          <w:sz w:val="32"/>
          <w:szCs w:val="32"/>
        </w:rPr>
        <w:t xml:space="preserve"> дорослі – це дуже стомлені діти. Виходьте з принципу: не батьки мають виховувати дітей, а навпаки – діти бать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 взаєминах з адміністрацією: погоджуйтеся абсолютно з усім, що вам радитимуть або наказуватимуть, але робіть лише те, що самі вважаєте за потрібне. І не рвіться до кар’єри. </w:t>
      </w:r>
      <w:r>
        <w:rPr>
          <w:rFonts w:cs="Times New Roman" w:ascii="Times New Roman" w:hAnsi="Times New Roman"/>
          <w:b/>
          <w:i/>
          <w:sz w:val="32"/>
          <w:szCs w:val="32"/>
        </w:rPr>
        <w:t>Пам’ятайте:</w:t>
      </w:r>
      <w:r>
        <w:rPr>
          <w:rFonts w:cs="Times New Roman" w:ascii="Times New Roman" w:hAnsi="Times New Roman"/>
          <w:sz w:val="32"/>
          <w:szCs w:val="32"/>
        </w:rPr>
        <w:t xml:space="preserve"> відмінність директора від учителя полягає в тому, що його легко звільнити, а вчителя складно. Не забувайте: в педагогіці вирішальне значення має перша мить входження до класу, перші уроки, перше знайомство з дітьми – все перше. </w:t>
      </w:r>
      <w:r>
        <w:rPr>
          <w:rFonts w:cs="Times New Roman" w:ascii="Times New Roman" w:hAnsi="Times New Roman"/>
          <w:b/>
          <w:i/>
          <w:sz w:val="32"/>
          <w:szCs w:val="32"/>
        </w:rPr>
        <w:t>Пам’ятайте:</w:t>
      </w:r>
      <w:r>
        <w:rPr>
          <w:rFonts w:cs="Times New Roman" w:ascii="Times New Roman" w:hAnsi="Times New Roman"/>
          <w:sz w:val="32"/>
          <w:szCs w:val="32"/>
        </w:rPr>
        <w:t xml:space="preserve"> ваша найголовніша справа – це спілкування з дітьми. Умійте відчувати радість від зустрічі з дитиною. Нудних діти тихо ненавидя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е тиняйтеся на очах у дітей без ді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Якщо маєте сумнів у тому, як вчинити, краще не поспішайте. У сумніві – втримуйте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чіться вітатися з дітьми, це дуже важливо. Тоном, яким ви кажете просте «здрастуйте», теж можна виховува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е бентежтеся через свої помилки. Діти, на відміну від дорослих, завжди прощають нам помилки. Діти дуже поблажливі до дорослих. А крім того, якщо вам не вдалося виховати ваших дітей, значить, їм вдалося виховати в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Хваліть себе тричі на день: вранці, вдень і ввечері. Застосовуйте таку магічну формулу самонавіювання: я – найгеніальніший, найвеличніший, найдосконаліший Педагог, Усім Педагогам Педагог; діти мене слухають, батьки мене поважають, адміністрація мене любить, а вже як я сам себе люблю, це й не переда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мійте бути лінивим! Недолік багатьох педагогів у тому, що вони розвивають бурхливу діяльність, але забувають міркувати. Пам’ятайте: міркувати – ваш найголовніший обов’яз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мійте залишатися дітьми. Грайте з дітьми, дурійте, скачіть і стрибайте. Сприймайте своє вчительство як продовження дитинст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0:29:00Z</dcterms:created>
  <dc:creator>админ</dc:creator>
  <dc:description/>
  <dc:language>en-US</dc:language>
  <cp:lastModifiedBy>админ</cp:lastModifiedBy>
  <dcterms:modified xsi:type="dcterms:W3CDTF">2016-01-30T20:29:00Z</dcterms:modified>
  <cp:revision>2</cp:revision>
  <dc:subject/>
  <dc:title/>
</cp:coreProperties>
</file>