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комендації педагогу щодо зменшення впливу стресу в педагогічній діяльності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Визначте негативні чинники, що призводять до виникнення у Вас стресу. Намагайтеся уникати їх або за допомогою позитивного мислення змініть свої ставлення до них. 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cs="Times New Roman" w:ascii="Times New Roman" w:hAnsi="Times New Roman"/>
          <w:sz w:val="36"/>
          <w:szCs w:val="36"/>
        </w:rPr>
        <w:t xml:space="preserve"> Забезпечуйте високий життєвий потенціал у здоров”ї, освіті, діяльності, сім”ї, позитивному мисленні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Навчіться розслаблятися: тілом, думкою тощо. Стрес викликає загальну напругу. Розслаблення ж, навпаки, протидіє стресу. Уміння розслаблятися – секрет боротьби із стресом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Зробіть паузу: зробити паузу у спілкуванні; порахувати до 10; вийти з приміщення. Такі „перерви” потрібно робити якнайчастіше в ті моменти, коли відбувається втрата самоконтролю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При виникненні почуття тривоги або напруги, занурьтеся в„тут ізараз” сконцентруйтеся на своємк диханні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Змусьте стрес працювати на Вас, а не проти Вас, опануйте головним умінням – перетворюйте негативні події у позитивні. </w:t>
      </w:r>
    </w:p>
    <w:p>
      <w:pPr>
        <w:pStyle w:val="Normal"/>
        <w:spacing w:before="0" w:after="200"/>
        <w:jc w:val="both"/>
        <w:rPr/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Оволодіти теорією та практикою позитивного мислення. Паозитивне мислення – це головний людський інстремент забезпечення здоров”я і благополучч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1:28:00Z</dcterms:created>
  <dc:creator>админ</dc:creator>
  <dc:description/>
  <dc:language>en-US</dc:language>
  <cp:lastModifiedBy>админ</cp:lastModifiedBy>
  <dcterms:modified xsi:type="dcterms:W3CDTF">2016-01-30T21:29:00Z</dcterms:modified>
  <cp:revision>3</cp:revision>
  <dc:subject/>
  <dc:title/>
</cp:coreProperties>
</file>