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  <w:gridCol w:w="481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ПОГОДЖЕНО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чальник  Дергачівського 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ловного управління Держпродспоживслужби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604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______________ </w:t>
            </w:r>
            <w:r>
              <w:rPr>
                <w:sz w:val="16"/>
                <w:szCs w:val="16"/>
                <w:lang w:val="uk-UA"/>
              </w:rPr>
              <w:t>В.А. Хохло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7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ЗАТВЕРДЖУЮ»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С.П.Катасонова</w:t>
            </w:r>
          </w:p>
        </w:tc>
      </w:tr>
    </w:tbl>
    <w:p>
      <w:pPr>
        <w:pStyle w:val="Normal"/>
        <w:jc w:val="center"/>
        <w:rPr>
          <w:sz w:val="21"/>
          <w:lang w:val="uk-UA"/>
        </w:rPr>
      </w:pPr>
      <w:r>
        <w:rPr>
          <w:sz w:val="21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988568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8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171"/>
                              <w:gridCol w:w="1964"/>
                              <w:gridCol w:w="2126"/>
                              <w:gridCol w:w="2126"/>
                              <w:gridCol w:w="1984"/>
                              <w:gridCol w:w="2836"/>
                              <w:gridCol w:w="2126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 -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Б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0" w:name="_1343377670"/>
                                  <w:bookmarkStart w:id="1" w:name="_1343380299"/>
                                  <w:bookmarkStart w:id="2" w:name="_1373786412"/>
                                  <w:bookmarkStart w:id="3" w:name="_1373787319"/>
                                  <w:bookmarkStart w:id="4" w:name="_1376304642"/>
                                  <w:bookmarkStart w:id="5" w:name="_1376469683"/>
                                  <w:bookmarkStart w:id="6" w:name="_1405168921"/>
                                  <w:bookmarkStart w:id="7" w:name="_1405169264"/>
                                  <w:bookmarkStart w:id="8" w:name="_143720818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Екологія рослин/0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рослин/0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Економі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Екологія - 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" w:name="_1343377680"/>
                                  <w:bookmarkStart w:id="10" w:name="_1343380298"/>
                                  <w:bookmarkStart w:id="11" w:name="_1373786411"/>
                                  <w:bookmarkStart w:id="12" w:name="_1373787318"/>
                                  <w:bookmarkStart w:id="13" w:name="_1376469682"/>
                                  <w:bookmarkStart w:id="14" w:name="_1405169263"/>
                                  <w:bookmarkStart w:id="15" w:name="_1437208183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 Хім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6" w:name="_1343377695"/>
                                  <w:bookmarkStart w:id="17" w:name="_1343380297"/>
                                  <w:bookmarkStart w:id="18" w:name="_1373786408"/>
                                  <w:bookmarkStart w:id="19" w:name="_1373787316"/>
                                  <w:bookmarkStart w:id="20" w:name="_1376469681"/>
                                  <w:bookmarkStart w:id="21" w:name="_1405168919"/>
                                  <w:bookmarkStart w:id="22" w:name="_1405169262"/>
                                  <w:bookmarkStart w:id="23" w:name="_1437208182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истец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Географія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истецтво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уд. культ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людини/0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стороном/Худ.к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24" w:name="_1343377707"/>
                                  <w:bookmarkStart w:id="25" w:name="_1343380296"/>
                                  <w:bookmarkStart w:id="26" w:name="_1373786407"/>
                                  <w:bookmarkStart w:id="27" w:name="_1373787315"/>
                                  <w:bookmarkStart w:id="28" w:name="_1376469680"/>
                                  <w:bookmarkStart w:id="29" w:name="_1405169261"/>
                                  <w:bookmarkStart w:id="30" w:name="_1437208181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 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/Іст України /ІсторіяУУУкраїн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 -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31" w:name="_1343377722"/>
                                  <w:bookmarkStart w:id="32" w:name="_1343380295"/>
                                  <w:bookmarkStart w:id="33" w:name="_1373786406"/>
                                  <w:bookmarkStart w:id="34" w:name="_1373787314"/>
                                  <w:bookmarkStart w:id="35" w:name="_1376469678"/>
                                  <w:bookmarkStart w:id="36" w:name="_1405169259"/>
                                  <w:bookmarkStart w:id="37" w:name="_143720818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 в с/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Люд. і світ/Іст.Ук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pt;height:495.05pt;mso-wrap-distance-left:0pt;mso-wrap-distance-right:9.05pt;mso-wrap-distance-top:0pt;mso-wrap-distance-bottom:0pt;margin-top:15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171"/>
                        <w:gridCol w:w="1964"/>
                        <w:gridCol w:w="2126"/>
                        <w:gridCol w:w="2126"/>
                        <w:gridCol w:w="1984"/>
                        <w:gridCol w:w="2836"/>
                        <w:gridCol w:w="2126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 -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Б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56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38" w:name="_1343377670"/>
                            <w:bookmarkStart w:id="39" w:name="_1343380299"/>
                            <w:bookmarkStart w:id="40" w:name="_1373786412"/>
                            <w:bookmarkStart w:id="41" w:name="_1373787319"/>
                            <w:bookmarkStart w:id="42" w:name="_1376304642"/>
                            <w:bookmarkStart w:id="43" w:name="_1376469683"/>
                            <w:bookmarkStart w:id="44" w:name="_1405168921"/>
                            <w:bookmarkStart w:id="45" w:name="_1405169264"/>
                            <w:bookmarkStart w:id="46" w:name="_143720818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Екологія рослин/0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рослин/0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Основи здоров’я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Економі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Екологія - 0,5 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47" w:name="_1343377680"/>
                            <w:bookmarkStart w:id="48" w:name="_1343380298"/>
                            <w:bookmarkStart w:id="49" w:name="_1373786411"/>
                            <w:bookmarkStart w:id="50" w:name="_1373787318"/>
                            <w:bookmarkStart w:id="51" w:name="_1376469682"/>
                            <w:bookmarkStart w:id="52" w:name="_1405169263"/>
                            <w:bookmarkStart w:id="53" w:name="_1437208183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чна культура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Основи здоров’я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 Хім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54" w:name="_1343377695"/>
                            <w:bookmarkStart w:id="55" w:name="_1343380297"/>
                            <w:bookmarkStart w:id="56" w:name="_1373786408"/>
                            <w:bookmarkStart w:id="57" w:name="_1373787316"/>
                            <w:bookmarkStart w:id="58" w:name="_1376469681"/>
                            <w:bookmarkStart w:id="59" w:name="_1405168919"/>
                            <w:bookmarkStart w:id="60" w:name="_1405169262"/>
                            <w:bookmarkStart w:id="61" w:name="_1437208182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истец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Географія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истецтво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уд. культ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Технолог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людини/0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стороном/Худ.к-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  <w:tr>
                        <w:trPr>
                          <w:trHeight w:val="1713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2" w:name="_1343377707"/>
                            <w:bookmarkStart w:id="63" w:name="_1343380296"/>
                            <w:bookmarkStart w:id="64" w:name="_1373786407"/>
                            <w:bookmarkStart w:id="65" w:name="_1373787315"/>
                            <w:bookmarkStart w:id="66" w:name="_1376469680"/>
                            <w:bookmarkStart w:id="67" w:name="_1405169261"/>
                            <w:bookmarkStart w:id="68" w:name="_143720818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 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/Іст України /ІсторіяУУУкраїн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 - 0,5</w:t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9" w:name="_1343377722"/>
                            <w:bookmarkStart w:id="70" w:name="_1343380295"/>
                            <w:bookmarkStart w:id="71" w:name="_1373786406"/>
                            <w:bookmarkStart w:id="72" w:name="_1373787314"/>
                            <w:bookmarkStart w:id="73" w:name="_1376469678"/>
                            <w:bookmarkStart w:id="74" w:name="_1405169259"/>
                            <w:bookmarkStart w:id="75" w:name="_1437208180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нгл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 в с/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Люд. і світ/Іст.Ук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560"/>
      </w:tblGrid>
      <w:tr>
        <w:trPr>
          <w:trHeight w:val="107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ГОДЖЕНО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Дергачівського 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 Держпродспоживслужби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______________ </w:t>
            </w:r>
            <w:r>
              <w:rPr>
                <w:sz w:val="28"/>
                <w:szCs w:val="28"/>
                <w:lang w:val="uk-UA"/>
              </w:rPr>
              <w:t>В.А. Хохло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520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8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С.П.Катасонова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21"/>
          <w:szCs w:val="32"/>
          <w:lang w:val="uk-UA"/>
        </w:rPr>
      </w:pPr>
      <w:r>
        <w:rPr>
          <w:sz w:val="21"/>
          <w:szCs w:val="32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ind w:left="0" w:hanging="432"/>
        <w:rPr/>
      </w:pPr>
      <w:r>
        <w:rPr>
          <w:sz w:val="32"/>
        </w:rPr>
        <w:t>Розклад</w:t>
      </w:r>
    </w:p>
    <w:p>
      <w:pPr>
        <w:pStyle w:val="Heading1"/>
        <w:ind w:left="0" w:hanging="432"/>
        <w:rPr>
          <w:sz w:val="16"/>
          <w:szCs w:val="16"/>
        </w:rPr>
      </w:pPr>
      <w:r>
        <w:rPr>
          <w:sz w:val="32"/>
        </w:rPr>
        <w:t xml:space="preserve"> </w:t>
      </w:r>
      <w:r>
        <w:rPr>
          <w:sz w:val="32"/>
        </w:rPr>
        <w:t xml:space="preserve">уроків 5 </w:t>
      </w:r>
      <w:r>
        <w:rPr>
          <w:bCs w:val="false"/>
          <w:sz w:val="32"/>
        </w:rPr>
        <w:t>- 11  класів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алоданилівського ліцею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Дергачівської районної ради  Харківської області 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2"/>
          <w:lang w:val="uk-UA"/>
        </w:rPr>
        <w:t>на І семестр 2017-2018  навчального року</w:t>
      </w:r>
      <w:r>
        <w:rPr>
          <w:b/>
          <w:bCs/>
          <w:sz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195"/>
      </w:tblGrid>
      <w:tr>
        <w:trPr>
          <w:trHeight w:val="859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7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олова П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С.В. Алєксєєнко</w:t>
            </w:r>
          </w:p>
        </w:tc>
        <w:tc>
          <w:tcPr>
            <w:tcW w:w="81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3540" w:hanging="0"/>
              <w:rPr/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495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_С.П.Катасонова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ОЗКЛАД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акультативних занять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у 2017/2018  навчальному році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9839960" cy="5134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960" cy="513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25"/>
                              <w:gridCol w:w="993"/>
                              <w:gridCol w:w="850"/>
                              <w:gridCol w:w="992"/>
                              <w:gridCol w:w="1276"/>
                              <w:gridCol w:w="992"/>
                              <w:gridCol w:w="1134"/>
                              <w:gridCol w:w="1276"/>
                              <w:gridCol w:w="1134"/>
                              <w:gridCol w:w="1134"/>
                              <w:gridCol w:w="992"/>
                              <w:gridCol w:w="993"/>
                              <w:gridCol w:w="992"/>
                              <w:gridCol w:w="1134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тижн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ла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76" w:name="_1343386772"/>
                                  <w:bookmarkStart w:id="77" w:name="_1343387098"/>
                                  <w:bookmarkStart w:id="78" w:name="_1373787778"/>
                                  <w:bookmarkStart w:id="79" w:name="_1373787854"/>
                                  <w:bookmarkStart w:id="80" w:name="_1373788088"/>
                                  <w:bookmarkStart w:id="81" w:name="_1373788207"/>
                                  <w:bookmarkStart w:id="82" w:name="_1376297344"/>
                                  <w:bookmarkStart w:id="83" w:name="_1376469677"/>
                                  <w:bookmarkStart w:id="84" w:name="_1405234124"/>
                                  <w:bookmarkStart w:id="85" w:name="_1437207467"/>
                                  <w:bookmarkEnd w:id="76"/>
                                  <w:bookmarkEnd w:id="77"/>
                                  <w:bookmarkEnd w:id="78"/>
                                  <w:bookmarkEnd w:id="79"/>
                                  <w:bookmarkEnd w:id="80"/>
                                  <w:bookmarkEnd w:id="81"/>
                                  <w:bookmarkEnd w:id="82"/>
                                  <w:bookmarkEnd w:id="83"/>
                                  <w:bookmarkEnd w:id="84"/>
                                  <w:bookmarkEnd w:id="8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 – моє здоров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  <w:lang w:val="uk-UA"/>
                                    </w:rPr>
                                    <w:t>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 моє житт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роки з охорони довкіл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Екологічна безпек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Екологічна безпе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Хімія в с/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-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сихологія спілк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86" w:name="_1343386794"/>
                                  <w:bookmarkStart w:id="87" w:name="_1343387097"/>
                                  <w:bookmarkStart w:id="88" w:name="_1373787777"/>
                                  <w:bookmarkStart w:id="89" w:name="_1373787853"/>
                                  <w:bookmarkStart w:id="90" w:name="_1373788087"/>
                                  <w:bookmarkStart w:id="91" w:name="_1373788133"/>
                                  <w:bookmarkStart w:id="92" w:name="_1373788206"/>
                                  <w:bookmarkStart w:id="93" w:name="_1376297346"/>
                                  <w:bookmarkStart w:id="94" w:name="_1376469676"/>
                                  <w:bookmarkStart w:id="95" w:name="_1405234123"/>
                                  <w:bookmarkStart w:id="96" w:name="_1437207466"/>
                                  <w:bookmarkEnd w:id="86"/>
                                  <w:bookmarkEnd w:id="87"/>
                                  <w:bookmarkEnd w:id="88"/>
                                  <w:bookmarkEnd w:id="89"/>
                                  <w:bookmarkEnd w:id="90"/>
                                  <w:bookmarkEnd w:id="91"/>
                                  <w:bookmarkEnd w:id="92"/>
                                  <w:bookmarkEnd w:id="93"/>
                                  <w:bookmarkEnd w:id="94"/>
                                  <w:bookmarkEnd w:id="95"/>
                                  <w:bookmarkEnd w:id="96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роки з охорони довкіл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сихологія спілк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рослішай на здоров’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ій екологічний вибі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-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імейна розмов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7" w:name="_1343386793"/>
                                  <w:bookmarkStart w:id="98" w:name="_1343387096"/>
                                  <w:bookmarkStart w:id="99" w:name="_1373787776"/>
                                  <w:bookmarkStart w:id="100" w:name="_1373787852"/>
                                  <w:bookmarkStart w:id="101" w:name="_1373787971"/>
                                  <w:bookmarkStart w:id="102" w:name="_1373788086"/>
                                  <w:bookmarkStart w:id="103" w:name="_1373788132"/>
                                  <w:bookmarkStart w:id="104" w:name="_1373788161"/>
                                  <w:bookmarkStart w:id="105" w:name="_1373788205"/>
                                  <w:bookmarkStart w:id="106" w:name="_1376297348"/>
                                  <w:bookmarkStart w:id="107" w:name="_1376469675"/>
                                  <w:bookmarkStart w:id="108" w:name="_1405234122"/>
                                  <w:bookmarkStart w:id="109" w:name="_1437207465"/>
                                  <w:bookmarkEnd w:id="97"/>
                                  <w:bookmarkEnd w:id="98"/>
                                  <w:bookmarkEnd w:id="99"/>
                                  <w:bookmarkEnd w:id="100"/>
                                  <w:bookmarkEnd w:id="101"/>
                                  <w:bookmarkEnd w:id="102"/>
                                  <w:bookmarkEnd w:id="103"/>
                                  <w:bookmarkEnd w:id="104"/>
                                  <w:bookmarkEnd w:id="105"/>
                                  <w:bookmarkEnd w:id="106"/>
                                  <w:bookmarkEnd w:id="107"/>
                                  <w:bookmarkEnd w:id="108"/>
                                  <w:bookmarkEnd w:id="109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сихологія спілк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роки з охорони довкіл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рослішай на здоров’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Екологічна безпек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Екологічна безпек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вій виб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-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 – моє здоров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  <w:lang w:val="uk-UA"/>
                                    </w:rPr>
                                    <w:t>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- моє житт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сихологія спілк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сихологія спілк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Екологічна безпе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Екологічна безпек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 – моє здоров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  <w:lang w:val="uk-UA"/>
                                    </w:rPr>
                                    <w:t>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- моє житт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10" w:name="_1343386677"/>
                                  <w:bookmarkStart w:id="111" w:name="_1343387095"/>
                                  <w:bookmarkStart w:id="112" w:name="_1373787775"/>
                                  <w:bookmarkStart w:id="113" w:name="_1373787851"/>
                                  <w:bookmarkStart w:id="114" w:name="_1373787970"/>
                                  <w:bookmarkStart w:id="115" w:name="_1373788085"/>
                                  <w:bookmarkStart w:id="116" w:name="_1373788131"/>
                                  <w:bookmarkStart w:id="117" w:name="_1373788169"/>
                                  <w:bookmarkStart w:id="118" w:name="_1373788204"/>
                                  <w:bookmarkStart w:id="119" w:name="_1376297350"/>
                                  <w:bookmarkStart w:id="120" w:name="_1376469674"/>
                                  <w:bookmarkStart w:id="121" w:name="_1405234121"/>
                                  <w:bookmarkStart w:id="122" w:name="_1437207464"/>
                                  <w:bookmarkEnd w:id="110"/>
                                  <w:bookmarkEnd w:id="111"/>
                                  <w:bookmarkEnd w:id="112"/>
                                  <w:bookmarkEnd w:id="113"/>
                                  <w:bookmarkEnd w:id="114"/>
                                  <w:bookmarkEnd w:id="115"/>
                                  <w:bookmarkEnd w:id="116"/>
                                  <w:bookmarkEnd w:id="117"/>
                                  <w:bookmarkEnd w:id="118"/>
                                  <w:bookmarkEnd w:id="119"/>
                                  <w:bookmarkEnd w:id="120"/>
                                  <w:bookmarkEnd w:id="121"/>
                                  <w:bookmarkEnd w:id="122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роки з охорони довкіл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 – моє здоров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  <w:lang w:val="uk-UA"/>
                                    </w:rPr>
                                    <w:t>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- моє житт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Література рідного кра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Література рідного кр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рослішай на здоров’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ій екологічний вибі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тилістика української 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імейна розмов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рослішай на здоров’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bookmarkStart w:id="123" w:name="_1343386676"/>
                            <w:bookmarkStart w:id="124" w:name="_1343387094"/>
                            <w:bookmarkStart w:id="125" w:name="_1373787774"/>
                            <w:bookmarkStart w:id="126" w:name="_1373787850"/>
                            <w:bookmarkStart w:id="127" w:name="_1373787969"/>
                            <w:bookmarkStart w:id="128" w:name="_1373788084"/>
                            <w:bookmarkStart w:id="129" w:name="_1373788130"/>
                            <w:bookmarkStart w:id="130" w:name="_1373788168"/>
                            <w:bookmarkStart w:id="131" w:name="_1373788203"/>
                            <w:bookmarkStart w:id="132" w:name="_1376297352"/>
                            <w:bookmarkStart w:id="133" w:name="_1376469673"/>
                            <w:bookmarkStart w:id="134" w:name="_1405234120"/>
                            <w:bookmarkStart w:id="135" w:name="_1437207463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bookmarkEnd w:id="129"/>
                            <w:bookmarkEnd w:id="130"/>
                            <w:bookmarkEnd w:id="131"/>
                            <w:bookmarkEnd w:id="132"/>
                            <w:bookmarkEnd w:id="133"/>
                            <w:bookmarkEnd w:id="134"/>
                            <w:bookmarkEnd w:id="135"/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8pt;height:404.3pt;mso-wrap-distance-left:0pt;mso-wrap-distance-right:9.05pt;mso-wrap-distance-top:0pt;mso-wrap-distance-bottom:0pt;margin-top:15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25"/>
                        <w:gridCol w:w="993"/>
                        <w:gridCol w:w="850"/>
                        <w:gridCol w:w="992"/>
                        <w:gridCol w:w="1276"/>
                        <w:gridCol w:w="992"/>
                        <w:gridCol w:w="1134"/>
                        <w:gridCol w:w="1276"/>
                        <w:gridCol w:w="1134"/>
                        <w:gridCol w:w="1134"/>
                        <w:gridCol w:w="992"/>
                        <w:gridCol w:w="993"/>
                        <w:gridCol w:w="992"/>
                        <w:gridCol w:w="1134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тижн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ла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96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36" w:name="_1343386772"/>
                            <w:bookmarkStart w:id="137" w:name="_1343387098"/>
                            <w:bookmarkStart w:id="138" w:name="_1373787778"/>
                            <w:bookmarkStart w:id="139" w:name="_1373787854"/>
                            <w:bookmarkStart w:id="140" w:name="_1373788088"/>
                            <w:bookmarkStart w:id="141" w:name="_1373788207"/>
                            <w:bookmarkStart w:id="142" w:name="_1376297344"/>
                            <w:bookmarkStart w:id="143" w:name="_1376469677"/>
                            <w:bookmarkStart w:id="144" w:name="_1405234124"/>
                            <w:bookmarkStart w:id="145" w:name="_1437207467"/>
                            <w:bookmarkEnd w:id="136"/>
                            <w:bookmarkEnd w:id="137"/>
                            <w:bookmarkEnd w:id="138"/>
                            <w:bookmarkEnd w:id="139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 – моє здоров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 моє житт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роки з охорони довкіл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Екологічна безпек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Екологічна безпе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Хімія в с/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0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-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сихологія спілкуванн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46" w:name="_1343386794"/>
                            <w:bookmarkStart w:id="147" w:name="_1343387097"/>
                            <w:bookmarkStart w:id="148" w:name="_1373787777"/>
                            <w:bookmarkStart w:id="149" w:name="_1373787853"/>
                            <w:bookmarkStart w:id="150" w:name="_1373788087"/>
                            <w:bookmarkStart w:id="151" w:name="_1373788133"/>
                            <w:bookmarkStart w:id="152" w:name="_1373788206"/>
                            <w:bookmarkStart w:id="153" w:name="_1376297346"/>
                            <w:bookmarkStart w:id="154" w:name="_1376469676"/>
                            <w:bookmarkStart w:id="155" w:name="_1405234123"/>
                            <w:bookmarkStart w:id="156" w:name="_1437207466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bookmarkEnd w:id="154"/>
                            <w:bookmarkEnd w:id="155"/>
                            <w:bookmarkEnd w:id="156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роки з охорони довкілл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сихологія спілкуванн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рослішай на здоров’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й екологічний вибір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0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-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імейна розмов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57" w:name="_1343386793"/>
                            <w:bookmarkStart w:id="158" w:name="_1343387096"/>
                            <w:bookmarkStart w:id="159" w:name="_1373787776"/>
                            <w:bookmarkStart w:id="160" w:name="_1373787852"/>
                            <w:bookmarkStart w:id="161" w:name="_1373787971"/>
                            <w:bookmarkStart w:id="162" w:name="_1373788086"/>
                            <w:bookmarkStart w:id="163" w:name="_1373788132"/>
                            <w:bookmarkStart w:id="164" w:name="_1373788161"/>
                            <w:bookmarkStart w:id="165" w:name="_1373788205"/>
                            <w:bookmarkStart w:id="166" w:name="_1376297348"/>
                            <w:bookmarkStart w:id="167" w:name="_1376469675"/>
                            <w:bookmarkStart w:id="168" w:name="_1405234122"/>
                            <w:bookmarkStart w:id="169" w:name="_1437207465"/>
                            <w:bookmarkEnd w:id="157"/>
                            <w:bookmarkEnd w:id="158"/>
                            <w:bookmarkEnd w:id="159"/>
                            <w:bookmarkEnd w:id="160"/>
                            <w:bookmarkEnd w:id="161"/>
                            <w:bookmarkEnd w:id="162"/>
                            <w:bookmarkEnd w:id="163"/>
                            <w:bookmarkEnd w:id="164"/>
                            <w:bookmarkEnd w:id="165"/>
                            <w:bookmarkEnd w:id="166"/>
                            <w:bookmarkEnd w:id="167"/>
                            <w:bookmarkEnd w:id="168"/>
                            <w:bookmarkEnd w:id="169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сихологія спілкуванн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роки з охорони довкіл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рослішай на здоров’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Екологічна безпек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Екологічна безпек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вій виб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0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-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 – моє здоров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- моє житт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сихологія спілкуванн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сихологія спілкуванн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Екологічна безпе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Екологічна безпек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 – моє здоров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- моє житт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70" w:name="_1343386677"/>
                            <w:bookmarkStart w:id="171" w:name="_1343387095"/>
                            <w:bookmarkStart w:id="172" w:name="_1373787775"/>
                            <w:bookmarkStart w:id="173" w:name="_1373787851"/>
                            <w:bookmarkStart w:id="174" w:name="_1373787970"/>
                            <w:bookmarkStart w:id="175" w:name="_1373788085"/>
                            <w:bookmarkStart w:id="176" w:name="_1373788131"/>
                            <w:bookmarkStart w:id="177" w:name="_1373788169"/>
                            <w:bookmarkStart w:id="178" w:name="_1373788204"/>
                            <w:bookmarkStart w:id="179" w:name="_1376297350"/>
                            <w:bookmarkStart w:id="180" w:name="_1376469674"/>
                            <w:bookmarkStart w:id="181" w:name="_1405234121"/>
                            <w:bookmarkStart w:id="182" w:name="_1437207464"/>
                            <w:bookmarkEnd w:id="170"/>
                            <w:bookmarkEnd w:id="171"/>
                            <w:bookmarkEnd w:id="172"/>
                            <w:bookmarkEnd w:id="173"/>
                            <w:bookmarkEnd w:id="174"/>
                            <w:bookmarkEnd w:id="175"/>
                            <w:bookmarkEnd w:id="176"/>
                            <w:bookmarkEnd w:id="177"/>
                            <w:bookmarkEnd w:id="178"/>
                            <w:bookmarkEnd w:id="179"/>
                            <w:bookmarkEnd w:id="180"/>
                            <w:bookmarkEnd w:id="181"/>
                            <w:bookmarkEnd w:id="182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роки з охорони довкіл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 – моє здоров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- моє житт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Література рідного кра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Література рідного кр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рослішай на здоров’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й екологічний вибі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тилістика української мови</w:t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імейна розмов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рослішай на здоров’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bookmarkStart w:id="183" w:name="_1343386676"/>
                      <w:bookmarkStart w:id="184" w:name="_1343387094"/>
                      <w:bookmarkStart w:id="185" w:name="_1373787774"/>
                      <w:bookmarkStart w:id="186" w:name="_1373787850"/>
                      <w:bookmarkStart w:id="187" w:name="_1373787969"/>
                      <w:bookmarkStart w:id="188" w:name="_1373788084"/>
                      <w:bookmarkStart w:id="189" w:name="_1373788130"/>
                      <w:bookmarkStart w:id="190" w:name="_1373788168"/>
                      <w:bookmarkStart w:id="191" w:name="_1373788203"/>
                      <w:bookmarkStart w:id="192" w:name="_1376297352"/>
                      <w:bookmarkStart w:id="193" w:name="_1376469673"/>
                      <w:bookmarkStart w:id="194" w:name="_1405234120"/>
                      <w:bookmarkStart w:id="195" w:name="_1437207463"/>
                      <w:bookmarkEnd w:id="183"/>
                      <w:bookmarkEnd w:id="184"/>
                      <w:bookmarkEnd w:id="185"/>
                      <w:bookmarkEnd w:id="186"/>
                      <w:bookmarkEnd w:id="187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936"/>
        <w:gridCol w:w="825"/>
        <w:gridCol w:w="2115"/>
        <w:gridCol w:w="2253"/>
        <w:gridCol w:w="1079"/>
        <w:gridCol w:w="1024"/>
        <w:gridCol w:w="2216"/>
        <w:gridCol w:w="2127"/>
        <w:gridCol w:w="1984"/>
      </w:tblGrid>
      <w:tr>
        <w:trPr/>
        <w:tc>
          <w:tcPr>
            <w:tcW w:w="824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ПОГОДЖЕНО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чальник  Дергачівського 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ловного управління Держпродспоживслужби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604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______________ </w:t>
            </w:r>
            <w:r>
              <w:rPr>
                <w:sz w:val="16"/>
                <w:szCs w:val="16"/>
                <w:lang w:val="uk-UA"/>
              </w:rPr>
              <w:t>В.А. Хохлов</w:t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“</w:t>
            </w:r>
            <w:r>
              <w:rPr>
                <w:b/>
                <w:bCs/>
                <w:sz w:val="16"/>
                <w:szCs w:val="16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____________С.П. Катасонов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Б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 -А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Б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6" w:name="OLE_LINK1"/>
            <w:r>
              <w:rPr>
                <w:sz w:val="21"/>
                <w:lang w:val="uk-UA"/>
              </w:rPr>
              <w:t>Понеділок</w:t>
            </w:r>
            <w:bookmarkEnd w:id="196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Інозем (англ. мова)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фор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лгеб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7" w:name="OLE_LINK2"/>
            <w:r>
              <w:rPr>
                <w:sz w:val="21"/>
                <w:lang w:val="uk-UA"/>
              </w:rPr>
              <w:t>Вівторок</w:t>
            </w:r>
            <w:bookmarkEnd w:id="19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 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Фізична культур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8" w:name="OLE_LINK3"/>
            <w:r>
              <w:rPr>
                <w:sz w:val="21"/>
                <w:lang w:val="uk-UA"/>
              </w:rPr>
              <w:t>Середа</w:t>
            </w:r>
            <w:bookmarkEnd w:id="198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Інозем(англ. мова)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Інформатик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орматик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9" w:name="OLE_LINK4"/>
            <w:r>
              <w:rPr>
                <w:sz w:val="21"/>
                <w:lang w:val="uk-UA"/>
              </w:rPr>
              <w:t>Четвер</w:t>
            </w:r>
            <w:bookmarkEnd w:id="1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  <w:r>
              <w:rPr>
                <w:sz w:val="21"/>
                <w:lang w:val="uk-UA"/>
              </w:rPr>
              <w:t xml:space="preserve"> Фізична культура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 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раз. мистецтво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Всесвітня історія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200" w:name="OLE_LINK5"/>
            <w:r>
              <w:rPr>
                <w:sz w:val="21"/>
                <w:lang w:val="uk-UA"/>
              </w:rPr>
              <w:t>П’ятниця</w:t>
            </w:r>
            <w:bookmarkEnd w:id="200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мов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6:00Z</dcterms:created>
  <dc:creator>XTreme</dc:creator>
  <dc:description/>
  <cp:keywords/>
  <dc:language>en-US</dc:language>
  <cp:lastModifiedBy>Admin</cp:lastModifiedBy>
  <cp:lastPrinted>2017-09-05T14:37:00Z</cp:lastPrinted>
  <dcterms:modified xsi:type="dcterms:W3CDTF">2017-09-05T11:38:00Z</dcterms:modified>
  <cp:revision>194</cp:revision>
  <dc:subject/>
  <dc:title>5-А</dc:title>
</cp:coreProperties>
</file>