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21"/>
          <w:szCs w:val="6"/>
          <w:lang w:val="uk-UA"/>
        </w:rPr>
      </w:pPr>
      <w:r>
        <w:rPr>
          <w:sz w:val="21"/>
          <w:szCs w:val="6"/>
          <w:lang w:val="uk-U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9885680" cy="6287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5680" cy="628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171"/>
                              <w:gridCol w:w="1964"/>
                              <w:gridCol w:w="2126"/>
                              <w:gridCol w:w="2268"/>
                              <w:gridCol w:w="1984"/>
                              <w:gridCol w:w="2835"/>
                              <w:gridCol w:w="2127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 -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-Б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9 - 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9 - 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0" w:name="_1343377670"/>
                                  <w:bookmarkStart w:id="1" w:name="_1343380299"/>
                                  <w:bookmarkStart w:id="2" w:name="_1373786412"/>
                                  <w:bookmarkStart w:id="3" w:name="_1373787319"/>
                                  <w:bookmarkStart w:id="4" w:name="_1376304642"/>
                                  <w:bookmarkStart w:id="5" w:name="_1376469683"/>
                                  <w:bookmarkStart w:id="6" w:name="_1405168921"/>
                                  <w:bookmarkStart w:id="7" w:name="_1405169264"/>
                                  <w:bookmarkStart w:id="8" w:name="_143720818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bookmarkEnd w:id="5"/>
                                  <w:bookmarkEnd w:id="6"/>
                                  <w:bookmarkEnd w:id="7"/>
                                  <w:bookmarkEnd w:id="8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Всесвітня істо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Екологія рослин/0,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сесвітня 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Екологія рослин/0,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Основи здоров’я  /0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Основи здоров’я /0,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хист Вітчизн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Економік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Екологія - 0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9" w:name="_1343377680"/>
                                  <w:bookmarkStart w:id="10" w:name="_1343380298"/>
                                  <w:bookmarkStart w:id="11" w:name="_1373786411"/>
                                  <w:bookmarkStart w:id="12" w:name="_1373787318"/>
                                  <w:bookmarkStart w:id="13" w:name="_1376469682"/>
                                  <w:bookmarkStart w:id="14" w:name="_1405169263"/>
                                  <w:bookmarkStart w:id="15" w:name="_1437208183"/>
                                  <w:bookmarkEnd w:id="9"/>
                                  <w:bookmarkEnd w:id="10"/>
                                  <w:bookmarkEnd w:id="11"/>
                                  <w:bookmarkEnd w:id="12"/>
                                  <w:bookmarkEnd w:id="13"/>
                                  <w:bookmarkEnd w:id="14"/>
                                  <w:bookmarkEnd w:id="15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івторок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ична 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уд. культу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Худ. культура Фізична культура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Геометрі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. література  Хімі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хист Вітч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16" w:name="_1343377695"/>
                                  <w:bookmarkStart w:id="17" w:name="_1343380297"/>
                                  <w:bookmarkStart w:id="18" w:name="_1373786408"/>
                                  <w:bookmarkStart w:id="19" w:name="_1373787316"/>
                                  <w:bookmarkStart w:id="20" w:name="_1376469681"/>
                                  <w:bookmarkStart w:id="21" w:name="_1405168919"/>
                                  <w:bookmarkStart w:id="22" w:name="_1405169262"/>
                                  <w:bookmarkStart w:id="23" w:name="_1437208182"/>
                                  <w:bookmarkEnd w:id="16"/>
                                  <w:bookmarkEnd w:id="17"/>
                                  <w:bookmarkEnd w:id="18"/>
                                  <w:bookmarkEnd w:id="19"/>
                                  <w:bookmarkEnd w:id="20"/>
                                  <w:bookmarkEnd w:id="21"/>
                                  <w:bookmarkEnd w:id="22"/>
                                  <w:bookmarkEnd w:id="23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истецтво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Географія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сесвітня 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Укр.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Мистецтво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нформа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сесвітня 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Інформат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уд. культ./Геог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Технолог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Екологія людини/0,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стороном/Худ.к-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сесвітня 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3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24" w:name="_1343377707"/>
                                  <w:bookmarkStart w:id="25" w:name="_1343380296"/>
                                  <w:bookmarkStart w:id="26" w:name="_1373786407"/>
                                  <w:bookmarkStart w:id="27" w:name="_1373787315"/>
                                  <w:bookmarkStart w:id="28" w:name="_1376469680"/>
                                  <w:bookmarkStart w:id="29" w:name="_1405169261"/>
                                  <w:bookmarkStart w:id="30" w:name="_1437208181"/>
                                  <w:bookmarkEnd w:id="24"/>
                                  <w:bookmarkEnd w:id="25"/>
                                  <w:bookmarkEnd w:id="26"/>
                                  <w:bookmarkEnd w:id="27"/>
                                  <w:bookmarkEnd w:id="28"/>
                                  <w:bookmarkEnd w:id="29"/>
                                  <w:bookmarkEnd w:id="30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 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Біологі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сесвітня 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Геомет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хист Вітчизни/Іст України /ІсторіяУУУкраїн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Технолог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хист Вітчизни -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8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31" w:name="_1343377722"/>
                                  <w:bookmarkStart w:id="32" w:name="_1343380295"/>
                                  <w:bookmarkStart w:id="33" w:name="_1373786406"/>
                                  <w:bookmarkStart w:id="34" w:name="_1373787314"/>
                                  <w:bookmarkStart w:id="35" w:name="_1376469678"/>
                                  <w:bookmarkStart w:id="36" w:name="_1405169259"/>
                                  <w:bookmarkStart w:id="37" w:name="_1437208180"/>
                                  <w:bookmarkEnd w:id="31"/>
                                  <w:bookmarkEnd w:id="32"/>
                                  <w:bookmarkEnd w:id="33"/>
                                  <w:bookmarkEnd w:id="34"/>
                                  <w:bookmarkEnd w:id="35"/>
                                  <w:bookmarkEnd w:id="36"/>
                                  <w:bookmarkEnd w:id="37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’ятниця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31" w:leader="none"/>
                                    </w:tabs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нозем(англ. мова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Основи здоров’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Основи здоров’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./Геогр 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лі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./Геогр 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сесвітня 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літера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изначні постаті Україн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Люд. і світ/Іст.Ук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4pt;height:495.05pt;mso-wrap-distance-left:0pt;mso-wrap-distance-right:9.05pt;mso-wrap-distance-top:0pt;mso-wrap-distance-bottom:0pt;margin-top:15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171"/>
                        <w:gridCol w:w="1964"/>
                        <w:gridCol w:w="2126"/>
                        <w:gridCol w:w="2268"/>
                        <w:gridCol w:w="1984"/>
                        <w:gridCol w:w="2835"/>
                        <w:gridCol w:w="2127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 -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-Б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9 - 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9 - Б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756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38" w:name="_1343377670"/>
                            <w:bookmarkStart w:id="39" w:name="_1343380299"/>
                            <w:bookmarkStart w:id="40" w:name="_1373786412"/>
                            <w:bookmarkStart w:id="41" w:name="_1373787319"/>
                            <w:bookmarkStart w:id="42" w:name="_1376304642"/>
                            <w:bookmarkStart w:id="43" w:name="_1376469683"/>
                            <w:bookmarkStart w:id="44" w:name="_1405168921"/>
                            <w:bookmarkStart w:id="45" w:name="_1405169264"/>
                            <w:bookmarkStart w:id="46" w:name="_1437208184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r>
                              <w:rPr>
                                <w:sz w:val="21"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Всесвітня істо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Екологія рослин/0,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Всесвітня 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Екологія рослин/0,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Основи здоров’я  /0,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Основи здоров’я /0,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хист Вітчизн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Економік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Екологія - 0,5 </w:t>
                            </w:r>
                          </w:p>
                        </w:tc>
                      </w:tr>
                      <w:tr>
                        <w:trPr>
                          <w:trHeight w:val="17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47" w:name="_1343377680"/>
                            <w:bookmarkStart w:id="48" w:name="_1343380298"/>
                            <w:bookmarkStart w:id="49" w:name="_1373786411"/>
                            <w:bookmarkStart w:id="50" w:name="_1373787318"/>
                            <w:bookmarkStart w:id="51" w:name="_1376469682"/>
                            <w:bookmarkStart w:id="52" w:name="_1405169263"/>
                            <w:bookmarkStart w:id="53" w:name="_1437208183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r>
                              <w:rPr>
                                <w:sz w:val="21"/>
                                <w:lang w:val="uk-UA"/>
                              </w:rPr>
                              <w:t>Вівторок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ична 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уд. культу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Худ. культура Фізична культура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Геометрі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. література  Хімі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хист Вітчизни</w:t>
                            </w:r>
                          </w:p>
                        </w:tc>
                      </w:tr>
                      <w:tr>
                        <w:trPr>
                          <w:trHeight w:val="171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54" w:name="_1343377695"/>
                            <w:bookmarkStart w:id="55" w:name="_1343380297"/>
                            <w:bookmarkStart w:id="56" w:name="_1373786408"/>
                            <w:bookmarkStart w:id="57" w:name="_1373787316"/>
                            <w:bookmarkStart w:id="58" w:name="_1376469681"/>
                            <w:bookmarkStart w:id="59" w:name="_1405168919"/>
                            <w:bookmarkStart w:id="60" w:name="_1405169262"/>
                            <w:bookmarkStart w:id="61" w:name="_1437208182"/>
                            <w:bookmarkEnd w:id="54"/>
                            <w:bookmarkEnd w:id="55"/>
                            <w:bookmarkEnd w:id="56"/>
                            <w:bookmarkEnd w:id="57"/>
                            <w:bookmarkEnd w:id="58"/>
                            <w:bookmarkEnd w:id="59"/>
                            <w:bookmarkEnd w:id="60"/>
                            <w:bookmarkEnd w:id="61"/>
                            <w:r>
                              <w:rPr>
                                <w:sz w:val="21"/>
                                <w:lang w:val="uk-UA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м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истецтво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Географія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сесвітня 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Укр.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Мистецтво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нформат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сесвітня 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Інформат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уд. культ./Геог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Технологі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Екологія людини/0,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стороном/Худ.к-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сесвітня 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</w:tr>
                      <w:tr>
                        <w:trPr>
                          <w:trHeight w:val="1713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62" w:name="_1343377707"/>
                            <w:bookmarkStart w:id="63" w:name="_1343380296"/>
                            <w:bookmarkStart w:id="64" w:name="_1373786407"/>
                            <w:bookmarkStart w:id="65" w:name="_1373787315"/>
                            <w:bookmarkStart w:id="66" w:name="_1376469680"/>
                            <w:bookmarkStart w:id="67" w:name="_1405169261"/>
                            <w:bookmarkStart w:id="68" w:name="_1437208181"/>
                            <w:bookmarkEnd w:id="62"/>
                            <w:bookmarkEnd w:id="63"/>
                            <w:bookmarkEnd w:id="64"/>
                            <w:bookmarkEnd w:id="65"/>
                            <w:bookmarkEnd w:id="66"/>
                            <w:bookmarkEnd w:id="67"/>
                            <w:bookmarkEnd w:id="68"/>
                            <w:r>
                              <w:rPr>
                                <w:sz w:val="21"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 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Біологі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Всесвітня 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Геомет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хист Вітчизни/Іст України /ІсторіяУУУкраїн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Технологї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хист Вітчизни - 0,5</w:t>
                            </w:r>
                          </w:p>
                        </w:tc>
                      </w:tr>
                      <w:tr>
                        <w:trPr>
                          <w:trHeight w:val="1878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69" w:name="_1343377722"/>
                            <w:bookmarkStart w:id="70" w:name="_1343380295"/>
                            <w:bookmarkStart w:id="71" w:name="_1373786406"/>
                            <w:bookmarkStart w:id="72" w:name="_1373787314"/>
                            <w:bookmarkStart w:id="73" w:name="_1376469678"/>
                            <w:bookmarkStart w:id="74" w:name="_1405169259"/>
                            <w:bookmarkStart w:id="75" w:name="_1437208180"/>
                            <w:bookmarkEnd w:id="6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r>
                              <w:rPr>
                                <w:sz w:val="21"/>
                                <w:lang w:val="uk-UA"/>
                              </w:rPr>
                              <w:t>П’ятниця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31" w:leader="none"/>
                              </w:tabs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нозем(англ. мова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Основи здоров’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Основи здоров’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./Геогр 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лі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./Геогр 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нгл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сесвітня 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літера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Визначні постаті Україн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Люд. і світ/Іст.Ук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560"/>
      </w:tblGrid>
      <w:tr>
        <w:trPr>
          <w:trHeight w:val="1073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1520" w:hanging="0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ПОГОДЖЕНО”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продспоживслужби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b/>
                <w:b/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ій області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41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______________ </w:t>
            </w:r>
            <w:r>
              <w:rPr>
                <w:sz w:val="28"/>
                <w:szCs w:val="28"/>
                <w:lang w:val="uk-UA"/>
              </w:rPr>
              <w:t>В.А. Хохлов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1520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248" w:hanging="0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ТВЕРДЖУЮ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2832" w:hanging="0"/>
              <w:rPr>
                <w:lang w:val="uk-UA"/>
              </w:rPr>
            </w:pPr>
            <w:r>
              <w:rPr>
                <w:lang w:val="uk-UA"/>
              </w:rPr>
              <w:t>Директор Малоданилівського ліцею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3540" w:hanging="0"/>
              <w:rPr>
                <w:lang w:val="uk-UA"/>
              </w:rPr>
            </w:pPr>
            <w:r>
              <w:rPr>
                <w:lang w:val="uk-UA"/>
              </w:rPr>
              <w:t>__________С.П.Катасонова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21"/>
          <w:szCs w:val="32"/>
          <w:lang w:val="uk-UA"/>
        </w:rPr>
      </w:pPr>
      <w:r>
        <w:rPr>
          <w:sz w:val="21"/>
          <w:szCs w:val="32"/>
          <w:lang w:val="uk-UA"/>
        </w:rPr>
      </w:r>
    </w:p>
    <w:p>
      <w:pPr>
        <w:pStyle w:val="Normal"/>
        <w:jc w:val="right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jc w:val="right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jc w:val="right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rPr/>
      </w:pPr>
      <w:r>
        <w:rPr>
          <w:sz w:val="32"/>
        </w:rPr>
        <w:t>Розклад</w:t>
      </w:r>
    </w:p>
    <w:p>
      <w:pPr>
        <w:pStyle w:val="Heading1"/>
        <w:rPr>
          <w:sz w:val="16"/>
          <w:szCs w:val="16"/>
        </w:rPr>
      </w:pPr>
      <w:r>
        <w:rPr>
          <w:sz w:val="32"/>
        </w:rPr>
        <w:t xml:space="preserve"> </w:t>
      </w:r>
      <w:r>
        <w:rPr>
          <w:sz w:val="32"/>
        </w:rPr>
        <w:t xml:space="preserve">уроків </w:t>
      </w:r>
      <w:r>
        <w:rPr>
          <w:bCs w:val="false"/>
          <w:sz w:val="32"/>
        </w:rPr>
        <w:t>5-11 класу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lang w:val="uk-UA"/>
        </w:rPr>
        <w:t xml:space="preserve">Малоданилівського ліцею  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/>
      </w:pPr>
      <w:r>
        <w:rPr>
          <w:b/>
          <w:bCs/>
          <w:sz w:val="32"/>
          <w:lang w:val="uk-UA"/>
        </w:rPr>
        <w:t>на ІІ семестр 2016-2017  навчального року</w:t>
      </w:r>
      <w:r>
        <w:rPr>
          <w:b/>
          <w:bCs/>
          <w:sz w:val="2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20" w:leader="none"/>
        </w:tabs>
        <w:rPr>
          <w:lang w:val="uk-UA"/>
        </w:rPr>
      </w:pPr>
      <w:r>
        <w:rPr>
          <w:lang w:val="uk-UA"/>
        </w:rPr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936"/>
        <w:gridCol w:w="825"/>
        <w:gridCol w:w="2115"/>
        <w:gridCol w:w="2253"/>
        <w:gridCol w:w="1079"/>
        <w:gridCol w:w="1024"/>
        <w:gridCol w:w="2216"/>
        <w:gridCol w:w="2127"/>
        <w:gridCol w:w="1984"/>
      </w:tblGrid>
      <w:tr>
        <w:trPr/>
        <w:tc>
          <w:tcPr>
            <w:tcW w:w="824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“</w:t>
            </w:r>
            <w:r>
              <w:rPr>
                <w:b/>
                <w:bCs/>
                <w:sz w:val="20"/>
                <w:szCs w:val="20"/>
                <w:lang w:val="uk-UA"/>
              </w:rPr>
              <w:t>ЗАТВЕРДЖЕНО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иректор Малоданилівського ліцею                                                                                                                                                                                                        С.П.Катасонова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-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-Б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 - 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 - 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7 -А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-Б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76" w:name="OLE_LINK1"/>
            <w:r>
              <w:rPr>
                <w:sz w:val="21"/>
                <w:lang w:val="uk-UA"/>
              </w:rPr>
              <w:t>Понеділок</w:t>
            </w:r>
            <w:bookmarkEnd w:id="76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Інозем (англ. мова).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Трудове навчанн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т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фор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лгеб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сторія Україн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0,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77" w:name="OLE_LINK2"/>
            <w:r>
              <w:rPr>
                <w:sz w:val="21"/>
                <w:lang w:val="uk-UA"/>
              </w:rPr>
              <w:t>Вівторок</w:t>
            </w:r>
            <w:bookmarkEnd w:id="7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.України (вст. іст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Основи здоров´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. України (вст. іст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Фізична культур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Хімія 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узичне мист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Хімія 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Фіз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узичне мист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78" w:name="OLE_LINK3"/>
            <w:r>
              <w:rPr>
                <w:sz w:val="21"/>
                <w:lang w:val="uk-UA"/>
              </w:rPr>
              <w:t>Середа</w:t>
            </w:r>
            <w:bookmarkEnd w:id="78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Інозем(англ. мова)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Хімія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Інформатик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метр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ім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нформатик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79" w:name="OLE_LINK4"/>
            <w:r>
              <w:rPr>
                <w:sz w:val="21"/>
                <w:lang w:val="uk-UA"/>
              </w:rPr>
              <w:t>Четвер</w:t>
            </w:r>
            <w:bookmarkEnd w:id="7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  <w:r>
              <w:rPr>
                <w:sz w:val="21"/>
                <w:lang w:val="uk-UA"/>
              </w:rPr>
              <w:t xml:space="preserve"> Фізична культура 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озем(англ. мова)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–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  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озем(англ. мова)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браз. мистецтво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–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  <w:r>
              <w:rPr>
                <w:sz w:val="21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Всесвітня історія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80" w:name="OLE_LINK5"/>
            <w:r>
              <w:rPr>
                <w:sz w:val="21"/>
                <w:lang w:val="uk-UA"/>
              </w:rPr>
              <w:t>П’ятниця</w:t>
            </w:r>
            <w:bookmarkEnd w:id="80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 xml:space="preserve">Фізична культура 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lang w:val="uk-UA"/>
              </w:rPr>
              <w:t>Укр. мов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1"/>
                <w:lang w:val="uk-UA"/>
              </w:rPr>
              <w:t>Укр. літератур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Фізична культура 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Географія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Основи здоров´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метр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Геометрія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  <w:r>
              <w:rPr>
                <w:sz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  <w:r>
              <w:rPr>
                <w:sz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Образ. мистецтво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0" w:leader="none"/>
      </w:tabs>
      <w:jc w:val="center"/>
      <w:outlineLvl w:val="0"/>
    </w:pPr>
    <w:rPr>
      <w:b/>
      <w:bCs/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Gentium Bas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06:00Z</dcterms:created>
  <dc:creator>XTreme</dc:creator>
  <dc:description/>
  <cp:keywords/>
  <dc:language>en-US</dc:language>
  <cp:lastModifiedBy>Admin</cp:lastModifiedBy>
  <cp:lastPrinted>2017-01-05T13:59:00Z</cp:lastPrinted>
  <dcterms:modified xsi:type="dcterms:W3CDTF">2017-01-13T11:50:00Z</dcterms:modified>
  <cp:revision>184</cp:revision>
  <dc:subject/>
  <dc:title>5-А</dc:title>
</cp:coreProperties>
</file>