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Дергачівська </w:t>
      </w:r>
      <w:r>
        <w:rPr>
          <w:b/>
          <w:bCs/>
          <w:sz w:val="32"/>
          <w:szCs w:val="32"/>
          <w:lang w:val="uk-UA"/>
        </w:rPr>
        <w:t>державн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uk-UA"/>
        </w:rPr>
        <w:t>районн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uk-UA"/>
        </w:rPr>
        <w:t>адміністраці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Відділ осві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b/>
          <w:bCs/>
          <w:sz w:val="28"/>
          <w:lang w:val="uk-UA"/>
        </w:rPr>
        <w:t xml:space="preserve">                                          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  <w:t xml:space="preserve">РІЧНИЙ ПЛАН </w:t>
      </w:r>
    </w:p>
    <w:p>
      <w:pPr>
        <w:pStyle w:val="Heading2"/>
        <w:jc w:val="center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  <w:t>ВИХОВНОЇ  РОБОТИ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Малоданилівського ліцею 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6"/>
          <w:szCs w:val="36"/>
          <w:lang w:val="uk-UA"/>
        </w:rPr>
        <w:t>на 2015/20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uk-UA"/>
        </w:rPr>
        <w:t>6</w:t>
      </w:r>
      <w:r>
        <w:rPr>
          <w:b/>
          <w:bCs/>
          <w:sz w:val="36"/>
          <w:szCs w:val="36"/>
        </w:rPr>
        <w:t xml:space="preserve"> н.р.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  <w:r>
        <w:br w:type="page"/>
      </w:r>
    </w:p>
    <w:p>
      <w:pPr>
        <w:pStyle w:val="Normal"/>
        <w:rPr>
          <w:b/>
          <w:b/>
          <w:bCs/>
          <w:sz w:val="44"/>
          <w:szCs w:val="44"/>
          <w:u w:val="single"/>
          <w:lang w:val="uk-UA"/>
        </w:rPr>
      </w:pPr>
      <w:r>
        <w:rPr>
          <w:b/>
          <w:bCs/>
          <w:sz w:val="44"/>
          <w:szCs w:val="44"/>
          <w:u w:val="single"/>
          <w:lang w:val="uk-UA"/>
        </w:rPr>
      </w:r>
    </w:p>
    <w:p>
      <w:pPr>
        <w:pStyle w:val="Normal"/>
        <w:ind w:firstLine="360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  <w:t>Організація виховної роботи у ліцеї</w:t>
      </w:r>
    </w:p>
    <w:p>
      <w:pPr>
        <w:pStyle w:val="Normal"/>
        <w:ind w:left="1260" w:hanging="90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Cs/>
          <w:sz w:val="28"/>
          <w:szCs w:val="28"/>
          <w:lang w:val="uk-UA"/>
        </w:rPr>
        <w:t>Формування в учнів національної свідомості, виховання патріотизму як базової якості особистості</w:t>
      </w:r>
      <w:r>
        <w:rPr>
          <w:sz w:val="28"/>
          <w:szCs w:val="28"/>
          <w:lang w:val="uk-UA"/>
        </w:rPr>
        <w:t>, прищеплення любові до духовних оберегів українського народу, готовності до виконання громадянських та конституційних обов</w:t>
      </w:r>
      <w:r>
        <w:rPr>
          <w:sz w:val="28"/>
          <w:szCs w:val="28"/>
          <w:lang w:val="uk-UA"/>
        </w:rPr>
        <w:t>҆</w:t>
      </w:r>
      <w:r>
        <w:rPr>
          <w:sz w:val="28"/>
          <w:szCs w:val="28"/>
          <w:lang w:val="uk-UA"/>
        </w:rPr>
        <w:t>язків, до захисту України як правової, демократичної, соціальної держави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Становлення свідомого громадянина-патріота української держави, активного провідника національної ідеї, представника української національної еліти через набуття молодим поколінням національної свідомості, активної громадянської позиції, високих моральних якостей і духовних запит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-   </w:t>
      </w:r>
      <w:r>
        <w:rPr>
          <w:sz w:val="28"/>
          <w:szCs w:val="28"/>
          <w:lang w:val="uk-UA"/>
        </w:rPr>
        <w:t>забезпечення єдності навчання, виховання і психологічної підготовки учнів до захисту Батьківщини; вироблення єдиних поглядів на проблему виховання громадянина - патріота;</w:t>
      </w:r>
      <w:r>
        <w:rPr>
          <w:sz w:val="28"/>
          <w:lang w:val="uk-UA"/>
        </w:rPr>
        <w:t xml:space="preserve"> утвердження в свідомості і почуттях особистості патріотичних цінностей, переконань і поваги до культурного та історичного минулого України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ховання поваги до Конституції України, Законів України, державної символіки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8"/>
          <w:lang w:val="uk-UA"/>
        </w:rPr>
        <w:t>підвищення престижу військової служби, а звідси - культивування ставлення до солдата як до захисника Вітчизни, героя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свідомлення взаємозв’язку між індивідуальною свободою, правами людини та її патріотичною відповідальністю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прияння набуттю дітьми та молоддю патріотичного досвіду на основі готовності до участі в процесах державотворення, уміння визначати форми та способи своєї участі в життєдіяльності громадянського суспільства, спілкуватися з соціальними інститутами, органами влади, спроможності дотримуватись законів та захищати права людини, готовності взяти на себе відповідальність, здатності розв’язувати конфлікти відповідно до демократичних принципів;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формування толерантного ставлення до інших народів, культур і традицій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твердження гуманістичної моральності як базової основи громадянського суспільства; 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8"/>
          <w:lang w:val="uk-UA"/>
        </w:rPr>
        <w:t>культивування кращих рис української ментальності – працелюбності, свободи, справедливості, доброти, чесності, обережного ставлення до природи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формування мовленнєвої культури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понукання зростаючої особистості до активної протидії українофобству, аморальності, сепаратизму, шовінізм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"/>
        <w:gridCol w:w="180"/>
        <w:gridCol w:w="228"/>
        <w:gridCol w:w="5365"/>
        <w:gridCol w:w="151"/>
        <w:gridCol w:w="1130"/>
        <w:gridCol w:w="102"/>
        <w:gridCol w:w="40"/>
        <w:gridCol w:w="1795"/>
        <w:gridCol w:w="45"/>
        <w:gridCol w:w="9"/>
        <w:gridCol w:w="135"/>
        <w:gridCol w:w="1260"/>
      </w:tblGrid>
      <w:tr>
        <w:trPr/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міст роботи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повідальний 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</w:tr>
      <w:tr>
        <w:trPr/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</w:tr>
      <w:tr>
        <w:trPr/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Організаційно - методична робота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 метою забезпечення якості виховного процесу та сучасних теоретично-методичних принципів змісту і форм організації, які лежать в основі діяльності педагогічного колективу, керуватис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єю Украї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ю Декларацією прав люди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ларацією прав дити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венцією про права дити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ом України «Про освіту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ом України «Про загальну середню освіту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ом України «Про позашкільну освіту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ом України «Про охорону дитинства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ю національною програмою «Освіта» (Україна ХХІ століття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державною програмою «Національний план дій щодо реалізації Конвенції ООН про права дитини» на період до 2016 рок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пцією національно-патріотичного виховання дітей та молоді (2015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пцією громадянського виховання особистості в умовах розвитку української державності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ою «Основні орієнтири виховання учнів …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грамою патріотичного виховання учнівської та студентської молоді в навчальних закладах Украї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пцією формування позитивної мотивації на здоровий спосіб життя у дітей  та молоді;</w:t>
            </w:r>
          </w:p>
          <w:p>
            <w:pPr>
              <w:pStyle w:val="InsideAddress"/>
              <w:numPr>
                <w:ilvl w:val="0"/>
                <w:numId w:val="4"/>
              </w:numPr>
              <w:ind w:left="720" w:right="2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>Концепцію  реалізації державної політики у сфері профілактики правопорушень на період до 2015 року;</w:t>
            </w:r>
          </w:p>
          <w:p>
            <w:pPr>
              <w:pStyle w:val="InsideAddress"/>
              <w:numPr>
                <w:ilvl w:val="0"/>
                <w:numId w:val="4"/>
              </w:numPr>
              <w:ind w:left="720" w:right="2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ю програмою «Репродуктивне здоров’я нації» на період до 2015 рок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ою цільовою соціальною програмою «Молодь України» </w:t>
              <w:br/>
              <w:t>на 2009-2015 рок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плексною програмою розвитку гуманітарної сфери Харківської області (рішення ХХХ</w:t>
            </w: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ІІ сесії обласної ради </w:t>
            </w: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скликання від 03.02.2009 № 1103-</w:t>
            </w: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uk-UA"/>
              </w:rPr>
              <w:t>) тощо.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окласти в основу діяльності класних керівників використання передових технологій виховного процесу як умови становлення свідомого громадянина-патріота української держави, активного провідника національної ідеї, готового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рияти громадянському миру і злагоді в суспільств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ровести з класними керівниками методичну консультацію-практикум  </w:t>
            </w:r>
            <w:r>
              <w:rPr>
                <w:i/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Реалізація єдиних методичних принципів і підходів до системи виховання у 2015/2015 н.р. відповідно до річного плану роботи»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метою захисту прав дітей, соціального супроводу сімей, що опинилися в складних життєвих обставинах, скласти соціальний паспорт учнів ліцею за розділам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учнів (за класами і за роками народження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-сироти і діти, позбавлені батьківського піклуванн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-напівсирот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реєстрація яких проведена згідно зі ст.135 Сімейного Кодексу Украї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постраждалі внаслідок аварії на Чорнобильській АЕС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-інвалід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 з багатодітних родин;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 з малозабезпечених родин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- діти, вимушені переселенці із зони АТО</w:t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5.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сти графік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у загальношкільної газет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гування класів по ліцею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годин спілкування по класах.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5.09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афіки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Скласти  схему-мережу «Додаткова освіта учнів» (предметні гуртки, гуртки за інтересами, спортивні секції).</w:t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до 05.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ема-мереж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З метою формування  професійної мобільності педагогічних працівників, поширення і впровадження в практику виховної роботи ефективних форм і методів, інноваційних технологій виховання особистості дитини, підвищення психолого-педагогічної компетентності вчителів забезпечити  роботу методичного об’єднання класних керівників</w:t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ь пері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овести засідання ШМО класних керівників на теми:</w:t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Методичні рекомендації щодо організації виховної роботи у ліцеї на 2015/2016 н.р. </w:t>
            </w:r>
            <w:r>
              <w:rPr>
                <w:sz w:val="28"/>
                <w:lang w:val="uk-UA"/>
              </w:rPr>
              <w:t xml:space="preserve">Науково-методичне забезпечення реалізації комплексних заходів, спрямованих на формування </w:t>
            </w:r>
            <w:r>
              <w:rPr>
                <w:bCs/>
                <w:sz w:val="28"/>
                <w:szCs w:val="28"/>
                <w:lang w:val="uk-UA"/>
              </w:rPr>
              <w:t>національної свідомості, виховання патріотизму</w:t>
            </w:r>
            <w:r>
              <w:rPr>
                <w:sz w:val="28"/>
                <w:lang w:val="uk-UA"/>
              </w:rPr>
              <w:t xml:space="preserve">  учнів.</w:t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-кол</w:t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2. Впровадження у практику роботи ліцею принципів патріотичного виховання </w:t>
            </w:r>
            <w:r>
              <w:rPr>
                <w:bCs/>
                <w:sz w:val="28"/>
                <w:szCs w:val="28"/>
                <w:lang w:val="uk-UA"/>
              </w:rPr>
              <w:t>Концепції національно-патріотичного виховання молоді та дітей (затверджена на засіданні колегії МОН України від 27.03.2015)</w:t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-кол</w:t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3. </w:t>
            </w:r>
            <w:r>
              <w:rPr>
                <w:sz w:val="28"/>
                <w:szCs w:val="28"/>
                <w:lang w:val="uk-UA"/>
              </w:rPr>
              <w:t>Правова освіта і виховання як пріоритетний фактор формування  свідомого активного громадянина демократичної держав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-кол</w:t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Крок до майстерності. Педагогічні проблеми превентивного виховання учн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-кол</w:t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Адресна робота з молодими класними керівниками з питань виховання дітей відповідно до </w:t>
            </w:r>
            <w:r>
              <w:rPr>
                <w:bCs/>
                <w:sz w:val="28"/>
                <w:szCs w:val="28"/>
                <w:lang w:val="uk-UA"/>
              </w:rPr>
              <w:t>Концепції національно-патріотичного виховання молоді та дітей,</w:t>
            </w:r>
            <w:r>
              <w:rPr>
                <w:sz w:val="28"/>
                <w:szCs w:val="28"/>
                <w:lang w:val="uk-UA"/>
              </w:rPr>
              <w:t xml:space="preserve"> програми «Основні орієнтири виховання…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 20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16</w:t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Психолого - методичний супровід  </w:t>
            </w:r>
            <w:r>
              <w:rPr>
                <w:sz w:val="28"/>
                <w:szCs w:val="28"/>
                <w:lang w:val="uk-UA" w:eastAsia="en-US"/>
              </w:rPr>
              <w:t>фізичного, соціального і духовного здоров’я учнів, попередження і педагогічна корекція вад та відхилень у розвитку особистості.</w:t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О.М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Вивчення матеріально-побутових умов проживання учнів; відвідування класними керівниками сімей ліцеїстів; складання актів-обстежень.</w:t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січень</w:t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</w:t>
            </w:r>
          </w:p>
        </w:tc>
      </w:tr>
      <w:tr>
        <w:trPr/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. Організація ціннісно-орієнтованої діяльності з ліцеїстами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 тематичний період </w:t>
            </w:r>
            <w:r>
              <w:rPr>
                <w:b/>
                <w:sz w:val="32"/>
                <w:szCs w:val="32"/>
                <w:lang w:val="uk-UA"/>
              </w:rPr>
              <w:t>«Я – громадянин України»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ета: </w:t>
            </w:r>
            <w:r>
              <w:rPr>
                <w:sz w:val="28"/>
                <w:lang w:val="uk-UA"/>
              </w:rPr>
              <w:t>формування ціннісного ставлення особистості до українського народу, Батьківщини, держави, нації; утвердження в свідомості і почуттях особистості патріотичних цінностей, переконань і поваги до культурного та історичного минулого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знань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а лінійка «Дзвоник вересневий знову кличе нас»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доровлення вчителів-ветеранів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курсія «Джерела духовності рідного краю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1.09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ценарі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Єдиний урок пам</w:t>
            </w:r>
            <w:r>
              <w:rPr>
                <w:sz w:val="28"/>
                <w:szCs w:val="28"/>
                <w:lang w:val="uk-UA"/>
              </w:rPr>
              <w:t>҆</w:t>
            </w:r>
            <w:r>
              <w:rPr>
                <w:sz w:val="28"/>
                <w:szCs w:val="28"/>
                <w:lang w:val="uk-UA"/>
              </w:rPr>
              <w:t xml:space="preserve">яті до 70-ої річниці закінчення Другої Світової вій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9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Рекламна акція «Кожен учень хоче знати, де свої таланти показати» (залучення ліцеїстів до роботи в гуртках, секціях, клубах за інтересами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-11.09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гуртків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л. листівки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ставка учнівських робіт «Яскраві барви моєї рідної земл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9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Історичног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рок державності «Ми – діти твої,    Україно»;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тижд.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палько Н.С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-звіт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вято врожаю «Ходить гарбуз по городу»;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тижд.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а «Абетка здоров’я»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тижд.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громадянськості: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-14.09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-8 кл. – «Моя Батьківщина – єдина Україна»;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11 кл. – «Я гордий тим, що я – українець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bCs/>
                <w:sz w:val="28"/>
                <w:szCs w:val="28"/>
              </w:rPr>
              <w:t>Місячник «Увага, діти на дорозі!»</w:t>
            </w:r>
            <w:r>
              <w:rPr>
                <w:bCs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рок з попередження дитячого травматизму «Я – учасник дорожнього руху»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формлення маршрутів безпечного руху дітей до школи «Моя безпечна дорога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нести інформацію до класних куточків про безпечний рух дітей 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ерегляд відеоматеріалів з тем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ставка літератури з безпеки дорожнього руху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малюнка «Світлофор – мій товариш»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зустріч з працівниками ДАЇ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писання диктантів щодо попередження нещасних випадків на дорога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30.09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, вчителі укр.мов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Бесіди у класах «Твій зовнішній вигляд за шкільними правилам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9.09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ижденьУкраїни: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День українського рушника «Й на щастя, й на долю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День народної пісні </w:t>
            </w:r>
            <w:r>
              <w:rPr>
                <w:color w:val="000000"/>
                <w:sz w:val="28"/>
                <w:szCs w:val="28"/>
                <w:lang w:val="uk-UA"/>
              </w:rPr>
              <w:t>«Неосяжна моя, Україно!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День українського намиста та вінка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День народних ігор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шкільний ярмарок «Що з возу впало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Парад вишиванок «Українські вишиванки ніби райдужні співанк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-14.09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Тиждень 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«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  дітей  </w:t>
            </w:r>
            <w:r>
              <w:rPr>
                <w:sz w:val="28"/>
                <w:szCs w:val="28"/>
              </w:rPr>
              <w:t xml:space="preserve">-  </w:t>
            </w:r>
            <w:r>
              <w:rPr>
                <w:sz w:val="28"/>
                <w:szCs w:val="28"/>
                <w:lang w:val="uk-UA"/>
              </w:rPr>
              <w:t>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   нації» (  за  окремим  планом ).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21.09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вято юннатів «З любов’ю в серц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ценарій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часть у Всеукраїнських акціях «Ліки бійцям АТО замість букета», «Лист пораненому солдату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обота волонтерської організації «Крапелька добра»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О.М.,класні 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вято  книги із  використанням  сучасних інформаційних  технологій «Бібліотека – скарбниця  мудрості і знань»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до Всеукраїнського Дня бібліотек 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ценарій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районному етапі Всеукраїнської експедиції учнівської та студентської молоді «Моя Батьківщина – Україн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нкурс юних фотоаматорів «Моя Україно!»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9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</w:t>
            </w:r>
          </w:p>
        </w:tc>
      </w:tr>
      <w:tr>
        <w:trPr/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І тематичний період  </w:t>
            </w:r>
            <w:r>
              <w:rPr>
                <w:b/>
                <w:sz w:val="32"/>
                <w:szCs w:val="32"/>
                <w:lang w:val="uk-UA"/>
              </w:rPr>
              <w:t>«Я – патріот Батьківщин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Мета: Формування у молоді високої патріотичної свідомості, національної гідності, готовності до виконання громадянського обов’язку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нтелектуальний марафон «Історичне минуле української держави: суперечливі аспекти та беззаперечні факти»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єксеєнко С.В. 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. Калинового: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коробрех С.В., кл.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-звіт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дина спілкування «Наші символи – наші святині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тижд.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о – конкурс «Моя родина – історії краплина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тижд.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ценарій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малюнків «Салют Україні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тижд.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Заходи до Міжнародного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ня людей похилого віку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иставка стіннівок та учнівських малюнків до Міжнародного дня людей похилого віку та Дня ветерану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сіди на тему: «Хто про старих дбає, той гідною людиною зростає», «Мудрі і багаті літами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ібліотечний урок до Дня людей похилого</w:t>
            </w:r>
            <w:r>
              <w:rPr>
                <w:sz w:val="28"/>
                <w:szCs w:val="28"/>
                <w:lang w:val="uk-UA"/>
              </w:rPr>
              <w:t xml:space="preserve"> віку </w:t>
            </w:r>
            <w:r>
              <w:rPr>
                <w:sz w:val="28"/>
                <w:szCs w:val="28"/>
              </w:rPr>
              <w:t>«Поспішайте робити добро»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години спілкування «Повага – ниточка, що з’єднує покоління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обота волонтерських загонів «Турбота»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9 -05.10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мужності: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5-8 кл. – «Хто загинув за Вкраїну – буде жити у віках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-28.10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9-11 кл. – «Із каміння його гімнастерк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онкурс творів – есе «Немає людини без любові до Батьківщи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-21.10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і укр. мов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и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ортивно-військова естафета до Дня Захисника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тус Р.М.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есіда «Моральність – основа моїх знань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тижд.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ходи до  Дня  українського козацтва (усні журнали, бесіди, інтелектуальні  ігри, тематичні екскурсії) «Козацтво, як втілення національно-етичного ідеалу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-14.19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иставка творчих робіт ліцеїстів «Роблю дива своїми рукам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0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гуртків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ахта пам’яті до Дня визволення України від нацистських загарбни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-28.10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, кл. 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Підготовка і проведення Дня вчител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нкурс стіннівок «Святковий вернісаж»;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ітературно – пісенна вітальня для вчителів «Вдячність, шана нині лише вам!»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отушкіна А.Д.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ценарій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інній бал «Перлина ліцею» 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керівники 9 класів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ценарій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дитячого малюнку «Наша мрія – вода чиста, земля красива»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</w:t>
            </w:r>
          </w:p>
        </w:tc>
      </w:tr>
      <w:tr>
        <w:trPr/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тематичний період  </w:t>
            </w:r>
            <w:r>
              <w:rPr>
                <w:b/>
                <w:sz w:val="32"/>
                <w:szCs w:val="32"/>
                <w:lang w:val="uk-UA"/>
              </w:rPr>
              <w:t>«Я і зак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ета: Формування правової свідомості, </w:t>
            </w:r>
            <w:r>
              <w:rPr>
                <w:rFonts w:eastAsia="Batang;바탕"/>
                <w:sz w:val="28"/>
                <w:szCs w:val="28"/>
              </w:rPr>
              <w:t>активної позиції у правовій сфері</w:t>
            </w:r>
            <w:r>
              <w:rPr>
                <w:rFonts w:eastAsia="Batang;바탕"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вироблення навичок і потреб активної правомірної поведінки, виховання поваги до закону, до норм колективного житт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Усний журнал «Від символіки до національної гідності»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1</w:t>
            </w:r>
          </w:p>
        </w:tc>
        <w:tc>
          <w:tcPr>
            <w:tcW w:w="20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аходи до Дня </w:t>
            </w:r>
            <w:r>
              <w:rPr>
                <w:sz w:val="28"/>
                <w:szCs w:val="28"/>
              </w:rPr>
              <w:t>української писемності та мови</w:t>
            </w:r>
            <w:r>
              <w:rPr>
                <w:sz w:val="28"/>
                <w:szCs w:val="28"/>
                <w:lang w:val="uk-UA"/>
              </w:rPr>
              <w:t xml:space="preserve"> (09.11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дини спілкування: «Плекаймо рідну мову»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нкурс авторської поезії про мову «</w:t>
            </w:r>
            <w:r>
              <w:rPr>
                <w:color w:val="000000"/>
                <w:sz w:val="28"/>
                <w:szCs w:val="28"/>
              </w:rPr>
              <w:t>Неосяжна моя, Україно!</w:t>
            </w:r>
            <w:r>
              <w:rPr>
                <w:sz w:val="28"/>
                <w:szCs w:val="28"/>
                <w:lang w:val="uk-UA"/>
              </w:rPr>
              <w:t>»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ставка у бібліотеці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«Джерела народної творчості»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ий конкурс читців «Калинова моя Україна»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стіннівок «Синьо-жовта Україна»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9.11</w:t>
            </w:r>
          </w:p>
        </w:tc>
        <w:tc>
          <w:tcPr>
            <w:tcW w:w="20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 української м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спілкування: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8 кл. – «Етикет та церемоніал державної символіки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тижд.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керівник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-11 кл. – «</w:t>
            </w:r>
            <w:r>
              <w:rPr>
                <w:color w:val="000000"/>
                <w:sz w:val="28"/>
                <w:szCs w:val="28"/>
              </w:rPr>
              <w:t>Громадянське суспільство – гарантія дотримання прав людини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Дружнього: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М.І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бесіда </w:t>
            </w:r>
            <w:r>
              <w:rPr>
                <w:color w:val="000000"/>
                <w:sz w:val="28"/>
                <w:szCs w:val="28"/>
              </w:rPr>
              <w:t>«Буду гідним скрізь і всюди, щоб нести Вам радість, люди!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тижд.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ра «Ми і наші права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тижд.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иставка рукописних книжичок </w:t>
            </w:r>
            <w:r>
              <w:rPr>
                <w:color w:val="000000"/>
                <w:sz w:val="28"/>
                <w:szCs w:val="28"/>
              </w:rPr>
              <w:t>«Правовий букварик»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тижд.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руглий стіл «Заохочення і покарання: хочу, можна, не можна, потрібно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сідання ради з питань профілактики правопорушень та міністерства Закону і порядку РЕЕМ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онкурс інтелектуалів «Що я знаю про право»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рав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Анкетування учнів «Вплив шкідливих звичок на організм підлітків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17.1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кета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убліцистична виставка «Курити чи не курити?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-20.1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пам’яті жертв Голодомору: 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рок  Пам’яті, вшанування Дня пам’яті жертв Голодомору та політичних репресій «Не всім насипано могили. Не всім поставлено хрести»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дини спілкування «Голгофа народних страждань»,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кція «Незабутки пам’яті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оповнення експозиції у шкільному кабінеті історії </w:t>
            </w:r>
            <w:r>
              <w:rPr>
                <w:color w:val="000000"/>
                <w:sz w:val="28"/>
                <w:szCs w:val="28"/>
                <w:lang w:val="uk-UA"/>
              </w:rPr>
              <w:t>«Минуле стукає в наші серця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 випуск стіннівки </w:t>
            </w:r>
            <w:r>
              <w:rPr>
                <w:color w:val="000000"/>
                <w:sz w:val="28"/>
                <w:szCs w:val="28"/>
                <w:lang w:val="uk-UA"/>
              </w:rPr>
              <w:t>«Скорботна пам'ять поколінь»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-26.1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, класні керівник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ліцейний турнір агітбригад ЮІР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йболить» – День книги (операція по реставрації книг бібліотечного фонду)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еалізація заходів Національної кампанії «Стоп насильству!» та до Міжнародного дня ненасильства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кетування «Моє ставлення до насилля» (серед учнів 8-11 класів)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 на визначення рівня агресивності серед учнів 5-7 класів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кція на тему: «Якщо вас кривдять, що робити?» для учнів 1-4 класів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ати між учнями 10-11 класів «Толерантність і міжетнічні відносини: за і проти»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мінар-тренінг практичного психолога для класних керівників на тему: «Вчимося бути толерантним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нкурс флаєрів «Ми - різні, ми - рівні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-ІІІ тижд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О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ждень профорієнтаційної роботи: 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ня  годин спілкування «100 професій – 100 доріг», «Моя майбутня професія» у 10-11 класах; 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сіди: «Найпоширеніші професії сьогодні», «Україні потрібні професіонали». 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кскурсія ліцеїстів  до районного Центру зайнятості для ознайомлення з попитом на ринку праці в Харківській області; 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сихологічне тестування з метою сприяння профорієнтації учнів 10-11 класів ; 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устріч учнів 11 класу з представниками ХНУ ім. В.Каразіна, ХДЗВА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- індивідуальні співбесіди з ліцеїстами щодо вибору майбутньої професії.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-27.1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 9-11 класі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тематичний період  </w:t>
            </w:r>
            <w:r>
              <w:rPr>
                <w:b/>
                <w:sz w:val="32"/>
                <w:szCs w:val="32"/>
                <w:lang w:val="uk-UA"/>
              </w:rPr>
              <w:t>«Я і вічні цінності людин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:  Формування моральності особистості, різнобічних духовних потреб та інтересів учнів; долучення учнів до національних традицій українського народу, його культури, національно-етичної обрядовості і звичаїв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</w:t>
            </w:r>
            <w:r>
              <w:rPr>
                <w:sz w:val="28"/>
                <w:szCs w:val="28"/>
                <w:lang w:val="uk-UA" w:eastAsia="uk-UA"/>
              </w:rPr>
              <w:t>До Дня людей з особливими потребами. Підведення підсумків акції «Від щирого серця»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духовного спілкування: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</w:t>
            </w:r>
          </w:p>
        </w:tc>
        <w:tc>
          <w:tcPr>
            <w:tcW w:w="20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8 кл. – «Людина з планети Старість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тижд.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11 кл. – «</w:t>
            </w:r>
            <w:r>
              <w:rPr>
                <w:sz w:val="28"/>
                <w:szCs w:val="28"/>
                <w:lang w:eastAsia="en-US"/>
              </w:rPr>
              <w:t>Декларація прав дитини. Основні положення Декларації</w:t>
            </w:r>
            <w:r>
              <w:rPr>
                <w:sz w:val="28"/>
                <w:szCs w:val="28"/>
                <w:lang w:val="uk-UA" w:eastAsia="en-US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Бесіди «Дружба єднає щирі серця», «Будьмо ввічливим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тижд.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ячник оборонно-масової і військово-патріотичної роботи, присвячений Дню Збройних Сил України (за окремим планом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25.12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нтус Р.М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екада статевого виховання </w:t>
            </w:r>
            <w:r>
              <w:rPr>
                <w:sz w:val="28"/>
                <w:szCs w:val="28"/>
                <w:lang w:eastAsia="en-US"/>
              </w:rPr>
              <w:t>Всесвітнього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 Дня толерантності з ВІЛ-позитивними людьм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eastAsia="en-US"/>
              </w:rPr>
              <w:t xml:space="preserve"> інформаційно-просвітницька  акція «Червона стрічк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гальноліцейний учнівський проект «Об’єднаймося заради безпеки, об’єднаймося проти СНІДу»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кція </w:t>
            </w:r>
            <w:r>
              <w:rPr>
                <w:sz w:val="28"/>
                <w:szCs w:val="28"/>
              </w:rPr>
              <w:t>«Школа проти СНІДУ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енінг «Життя поряд з</w:t>
            </w:r>
            <w:r>
              <w:rPr>
                <w:sz w:val="28"/>
                <w:szCs w:val="28"/>
              </w:rPr>
              <w:t xml:space="preserve"> ВІЛ-інфіковани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юдьми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8"/>
                <w:szCs w:val="28"/>
              </w:rPr>
              <w:t>семінар«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Про ВІЛ/СНІД: вкотре і відверто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хода </w:t>
            </w:r>
            <w:r>
              <w:rPr>
                <w:sz w:val="28"/>
                <w:szCs w:val="28"/>
              </w:rPr>
              <w:t>«Моральний вчинок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</w:rPr>
              <w:t>цикли повідомлень «Обережно: наркотики!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11.12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О.М., кл. керівник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Фантазії: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-звіт</w:t>
            </w:r>
          </w:p>
        </w:tc>
      </w:tr>
      <w:tr>
        <w:trPr>
          <w:trHeight w:val="339" w:hRule="atLeast"/>
        </w:trPr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ортивна естафета «Козацькі розваги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2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ставка родинної творчості «Моя земля – земля моїх батьків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тижд.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фольклорна експедиція «Обереги моєї родини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тижд.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курсії до храмів м. Харкова «Собори наших душ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-30.12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 Дня захисту прав людини. Проект «</w:t>
            </w:r>
            <w:r>
              <w:rPr>
                <w:sz w:val="28"/>
                <w:szCs w:val="28"/>
              </w:rPr>
              <w:t>На паралельних дорогах прав та обов’язків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10.12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прав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Етнографічна експедиція «Як в народі зустрічають новорічні свята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26.12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ект </w:t>
            </w:r>
            <w:r>
              <w:rPr>
                <w:sz w:val="28"/>
                <w:szCs w:val="28"/>
                <w:lang w:val="uk-UA" w:eastAsia="uk-UA"/>
              </w:rPr>
              <w:t>«Ялинка третього тисячоліття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і проведення новорічних свят: 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4 кл. – «Біленькі сніжинки танцюють круг ялинки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-25.12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ценарій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8 кл.  – «В гостях у снігової Королеви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11 кл. - КВК «Новорічний сюрприз з планети КВК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бота майстерні ялинкових іграшок</w:t>
            </w:r>
            <w:r>
              <w:rPr>
                <w:sz w:val="28"/>
                <w:szCs w:val="28"/>
                <w:lang w:val="uk-UA" w:eastAsia="uk-UA"/>
              </w:rPr>
              <w:t xml:space="preserve"> Волонтерська акція «Іграшка» (Збір іграшок для дітей із Луганської та Донецької областей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-23.12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ція «Допоможемо птахам взимку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25.12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Екскурсії «Ми і прекрасне» (культпоходи до театрів, поїздки до заповітних куточків України та рідного краю)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-30.0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</w:t>
            </w:r>
          </w:p>
        </w:tc>
      </w:tr>
      <w:tr>
        <w:trPr/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тематичний період  «</w:t>
            </w:r>
            <w:r>
              <w:rPr>
                <w:b/>
                <w:sz w:val="32"/>
                <w:szCs w:val="32"/>
                <w:lang w:val="uk-UA"/>
              </w:rPr>
              <w:t>Я – родина-Україна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ета:  допомагти учням усвідомити себе як частину української нації; 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засвоєння сімейних, родинних та суспільних цінностей. </w:t>
            </w:r>
            <w:r>
              <w:rPr>
                <w:sz w:val="28"/>
                <w:szCs w:val="28"/>
                <w:lang w:val="uk-UA"/>
              </w:rPr>
              <w:t xml:space="preserve">Виховання в учнів прагнення до саморозвитку й інтелектуального росту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афон «Україна  - єдина країна»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29.01</w:t>
            </w:r>
          </w:p>
        </w:tc>
        <w:tc>
          <w:tcPr>
            <w:tcW w:w="20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-звіт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тературне кафе «</w:t>
            </w:r>
            <w:r>
              <w:rPr>
                <w:rFonts w:eastAsia="Calibri"/>
                <w:sz w:val="28"/>
                <w:szCs w:val="28"/>
                <w:lang w:eastAsia="en-US"/>
              </w:rPr>
              <w:t>Духовні скарби народу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телектуальна гра «Що? Де? Коли?» на тему «Історія мого краю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ксеєнко С.В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ок-шоу «Сім чудес України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ць А.Ф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усний журнал «Голуби миру для воїнів української армії</w:t>
            </w: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  <w:t>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крита трибуна «Побажай миру українській землі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о «За честь, за долю, за українську волю» 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пісенний конкурс «Улюблені пісні моєї родини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отушкіна А.Д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лешмоб «Я люблю Україну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І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Країни Соколиної: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юк Г.Г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конкурс «</w:t>
            </w:r>
            <w:r>
              <w:rPr>
                <w:rFonts w:eastAsia="Calibri"/>
                <w:sz w:val="28"/>
                <w:szCs w:val="28"/>
                <w:lang w:eastAsia="en-US"/>
              </w:rPr>
              <w:t>Родина, родина: від батька до сина</w:t>
            </w:r>
            <w:r>
              <w:rPr>
                <w:sz w:val="28"/>
                <w:szCs w:val="28"/>
                <w:lang w:val="uk-UA"/>
              </w:rPr>
              <w:t>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тижд.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ра-подорож «Пізнайка у країні Знань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тижд.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ставка малюнків «Природа очима дітей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тижд.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спілкування до Дня Соборності: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5-8 кл. – ««Соборна мати Україна одна на всіх як оберіг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тижд.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9-11 кл. – «Україна – наш рідний дім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 w:eastAsia="uk-UA"/>
              </w:rPr>
              <w:t>Конкурс рекламних проектів «Хочу бути здоровим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ень 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зирь Л.О.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и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Тревелінг до Міжнародного  дня  пам’яті жертв Голокосту (21.01)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ипуск нестандартних стіннівок «Планета знань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-29.0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і-предметник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ннівки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устрічі старшокласників з представниками вузів м. Харкова «Подорож у світ професій ХХІ столітт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 9-11 кл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Години спілкування до Дня пам’яті героїв Крут «Понад Крутами вічність у сурми сурмить»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-29.01</w:t>
            </w:r>
          </w:p>
        </w:tc>
        <w:tc>
          <w:tcPr>
            <w:tcW w:w="20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  <w:lang w:val="uk-UA"/>
              </w:rPr>
              <w:t xml:space="preserve"> тематичний період  </w:t>
            </w:r>
            <w:r>
              <w:rPr>
                <w:b/>
                <w:sz w:val="32"/>
                <w:szCs w:val="32"/>
                <w:lang w:val="uk-UA"/>
              </w:rPr>
              <w:t>«</w:t>
            </w:r>
            <w:r>
              <w:rPr>
                <w:rFonts w:eastAsia="Calibri"/>
                <w:b/>
                <w:sz w:val="32"/>
                <w:szCs w:val="32"/>
                <w:lang w:val="uk-UA" w:eastAsia="en-US"/>
              </w:rPr>
              <w:t>Історія Вітчизни – історія майбутнього</w:t>
            </w:r>
            <w:r>
              <w:rPr>
                <w:b/>
                <w:sz w:val="32"/>
                <w:szCs w:val="32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Мета:  Ф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ормування духовних цінностей українського патріота; виховання гордості за минуле і сучасне на прикладах героїчної історії українського народу та кращих зразків культурної спадщини, вшанування національної пам’я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 w:eastAsia="uk-UA"/>
              </w:rPr>
              <w:t>Уроки-зустрічі з воїнами афганцями «Із пам’яттю в душі ми живемо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тижд.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спілкування: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-8 кл. – </w:t>
            </w:r>
            <w:r>
              <w:rPr>
                <w:rFonts w:eastAsia="Calibri"/>
                <w:sz w:val="27"/>
                <w:szCs w:val="27"/>
                <w:lang w:eastAsia="en-US"/>
              </w:rPr>
              <w:t>«Україна – європейська держава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тижд.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-11 кл. – «</w:t>
            </w:r>
            <w:r>
              <w:rPr>
                <w:rFonts w:eastAsia="Calibri"/>
                <w:sz w:val="27"/>
                <w:szCs w:val="27"/>
                <w:lang w:eastAsia="en-US"/>
              </w:rPr>
              <w:t>Україна від козацьких часів до сьогодення</w:t>
            </w:r>
            <w:r>
              <w:rPr>
                <w:rFonts w:eastAsia="Calibri"/>
                <w:sz w:val="27"/>
                <w:szCs w:val="27"/>
                <w:lang w:val="uk-UA" w:eastAsia="en-US"/>
              </w:rPr>
              <w:t>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Прекрасного: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 Н.О.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ставка «Сімейна реліквія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тижд.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-звіт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есіда «Що я маю в собі розвивати?»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тижд.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устрічі з принцесою Ввічливості;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тижд.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година спілкування </w:t>
            </w:r>
            <w:r>
              <w:rPr>
                <w:rFonts w:eastAsia="Calibri"/>
                <w:sz w:val="28"/>
                <w:szCs w:val="28"/>
                <w:lang w:eastAsia="en-US"/>
              </w:rPr>
              <w:t>«Традиції мого народу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тижд.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часть у Всеукраїнському конкурсі «Історія міст і сіл Украї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.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вятого Валентина:</w:t>
            </w:r>
          </w:p>
          <w:p>
            <w:pPr>
              <w:pStyle w:val="Normal"/>
              <w:numPr>
                <w:ilvl w:val="0"/>
                <w:numId w:val="6"/>
              </w:numPr>
              <w:spacing w:before="28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штова скринька для закоханих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28"/>
                <w:szCs w:val="28"/>
                <w:lang w:val="uk-UA" w:eastAsia="uk-UA"/>
              </w:rPr>
              <w:t>конкурс газет – вітань «Серця двох»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дина спілкування «Цей прекрасний дар кохання», «Так ніхто не кохав»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нкурс на кращу листівку – валентинку;</w:t>
            </w:r>
          </w:p>
          <w:p>
            <w:pPr>
              <w:pStyle w:val="Normal"/>
              <w:numPr>
                <w:ilvl w:val="0"/>
                <w:numId w:val="6"/>
              </w:numPr>
              <w:spacing w:before="28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ра «Романтична пара»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02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18181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</w:t>
            </w:r>
            <w:r>
              <w:rPr>
                <w:rStyle w:val="Emphasis"/>
                <w:i w:val="false"/>
                <w:color w:val="181818"/>
                <w:sz w:val="28"/>
                <w:szCs w:val="28"/>
                <w:lang w:val="uk-UA"/>
              </w:rPr>
              <w:t xml:space="preserve"> «Зігрій серце воїна своїм оберегом»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18181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ейди «Урок без запізнень»; «Чому не на уроц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говий вчитель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Тестування ліцеїстів «Моя громадянська позиці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-19.02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.керівники 9-11 кл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и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ртуальна біржа «Усі професії потрібні, усі професії важливі»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-26.02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 8-11 кл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конкурс «Краса і біль України»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02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онференція до Дня рідної мови «Мова – талісман людини та нації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онкурс екологічних агітбригад «Збережемо планету для майбутньог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2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тематичний період  </w:t>
            </w:r>
            <w:r>
              <w:rPr>
                <w:b/>
                <w:sz w:val="32"/>
                <w:szCs w:val="32"/>
                <w:lang w:val="uk-UA"/>
              </w:rPr>
              <w:t>«Я і моя роди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ета:  </w:t>
            </w:r>
            <w:r>
              <w:rPr>
                <w:sz w:val="28"/>
                <w:lang w:val="uk-UA"/>
              </w:rPr>
              <w:t>утвердження в свідомості і почуттях особистості патріотичних цінностей, переконань і поваги до культурного та історичного минулого України</w:t>
            </w:r>
            <w:r>
              <w:rPr>
                <w:sz w:val="28"/>
                <w:szCs w:val="28"/>
                <w:lang w:val="uk-UA"/>
              </w:rPr>
              <w:t xml:space="preserve">, підтримка та пропагування сімейних цінностей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орож соколят до міста Колисковог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одинне свято «Мамо, рідна, ти у мене єдина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відбірковий тур «Юна принцеса»;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иготовлення листівок-вітань для жінок до 8 березня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тижд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 Н.І., кл.керів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-звіт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спілкування: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8 кл. – «Мій родовід – історія жива»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тижд.</w:t>
            </w:r>
          </w:p>
        </w:tc>
        <w:tc>
          <w:tcPr>
            <w:tcW w:w="19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</w:tc>
        <w:tc>
          <w:tcPr>
            <w:tcW w:w="1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-11 кл. – «Видатні жінки Украї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 – подарунок «Жінка – музика, жінка-світло, жінка одвічне тепло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3.03</w:t>
            </w:r>
          </w:p>
        </w:tc>
        <w:tc>
          <w:tcPr>
            <w:tcW w:w="19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отушкіна А.Д.</w:t>
            </w:r>
          </w:p>
        </w:tc>
        <w:tc>
          <w:tcPr>
            <w:tcW w:w="1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ценарій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color w:val="181818"/>
                <w:sz w:val="28"/>
                <w:szCs w:val="28"/>
                <w:lang w:val="uk-UA"/>
              </w:rPr>
              <w:t>Благодійна акція «</w:t>
            </w:r>
            <w:r>
              <w:rPr>
                <w:rStyle w:val="StrongEmphasis"/>
                <w:b w:val="false"/>
                <w:color w:val="222222"/>
                <w:sz w:val="28"/>
                <w:szCs w:val="28"/>
                <w:shd w:fill="F7F7F9" w:val="clear"/>
              </w:rPr>
              <w:t>Діти</w:t>
            </w:r>
            <w:r>
              <w:rPr>
                <w:rStyle w:val="StrongEmphasis"/>
                <w:b w:val="false"/>
                <w:color w:val="222222"/>
                <w:sz w:val="28"/>
                <w:szCs w:val="28"/>
                <w:shd w:fill="F7F7F9" w:val="clear"/>
                <w:lang w:val="uk-UA"/>
              </w:rPr>
              <w:t xml:space="preserve"> ліцею</w:t>
            </w:r>
            <w:r>
              <w:rPr>
                <w:rStyle w:val="StrongEmphasis"/>
                <w:b w:val="false"/>
                <w:color w:val="222222"/>
                <w:sz w:val="28"/>
                <w:szCs w:val="28"/>
                <w:shd w:fill="F7F7F9" w:val="clear"/>
              </w:rPr>
              <w:t xml:space="preserve"> – воїнам АТО</w:t>
            </w:r>
            <w:r>
              <w:rPr>
                <w:rStyle w:val="StrongEmphasis"/>
                <w:b w:val="false"/>
                <w:color w:val="222222"/>
                <w:sz w:val="28"/>
                <w:szCs w:val="28"/>
                <w:shd w:fill="F7F7F9" w:val="clear"/>
                <w:lang w:val="uk-UA"/>
              </w:rPr>
              <w:t>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9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номаренко О.М.</w:t>
            </w:r>
          </w:p>
        </w:tc>
        <w:tc>
          <w:tcPr>
            <w:tcW w:w="1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евченківські дні «Провіснику волі, Великий титане! Справдилися думи твої…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9.03</w:t>
            </w:r>
          </w:p>
        </w:tc>
        <w:tc>
          <w:tcPr>
            <w:tcW w:w="19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і укр. мови</w:t>
            </w:r>
          </w:p>
        </w:tc>
        <w:tc>
          <w:tcPr>
            <w:tcW w:w="1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сіда «Байдужих серед нас немає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тижд.</w:t>
            </w:r>
          </w:p>
        </w:tc>
        <w:tc>
          <w:tcPr>
            <w:tcW w:w="19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</w:tc>
        <w:tc>
          <w:tcPr>
            <w:tcW w:w="1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ізнавальна година «Вогонь життєдайний і небезпечний». Зустрічі з працівниками пожежної служби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тижд.</w:t>
            </w:r>
          </w:p>
        </w:tc>
        <w:tc>
          <w:tcPr>
            <w:tcW w:w="19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</w:tc>
        <w:tc>
          <w:tcPr>
            <w:tcW w:w="1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кція милосердя «Від серця до серц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-25.03</w:t>
            </w:r>
          </w:p>
        </w:tc>
        <w:tc>
          <w:tcPr>
            <w:tcW w:w="19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1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курсії до історичних  місць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ходи до Всесвітнього дня боротьби з наркотиками (01.03):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години спілкування «Це має знати кожний»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>відверта розмова з лікарем «Єдиний правильний вибір – на користь здорового способу життя</w:t>
            </w:r>
            <w:r>
              <w:rPr>
                <w:sz w:val="28"/>
                <w:szCs w:val="28"/>
              </w:rPr>
              <w:t xml:space="preserve">»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інформаційний вісник «Увага! Наркоманія</w:t>
            </w:r>
            <w:r>
              <w:rPr>
                <w:sz w:val="28"/>
                <w:szCs w:val="28"/>
                <w:lang w:val="uk-UA"/>
              </w:rPr>
              <w:t>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-тра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І тижд.</w:t>
            </w:r>
          </w:p>
        </w:tc>
        <w:tc>
          <w:tcPr>
            <w:tcW w:w="19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, кл.керівники</w:t>
            </w:r>
          </w:p>
        </w:tc>
        <w:tc>
          <w:tcPr>
            <w:tcW w:w="14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>
          <w:trHeight w:val="262" w:hRule="atLeast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  <w:lang w:val="uk-UA"/>
              </w:rPr>
              <w:t>І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тематичний період  </w:t>
            </w:r>
            <w:r>
              <w:rPr>
                <w:b/>
                <w:sz w:val="32"/>
                <w:szCs w:val="32"/>
                <w:lang w:val="uk-UA"/>
              </w:rPr>
              <w:t>«Я – житель планети Земл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center" w:pos="4818" w:leader="none"/>
                <w:tab w:val="left" w:pos="651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ета: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формування в учнів екологічної культури, усвідомлення себе частиною природи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center" w:pos="4818" w:leader="none"/>
                <w:tab w:val="left" w:pos="651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иховання почуття </w:t>
            </w:r>
            <w:r>
              <w:rPr>
                <w:bCs/>
                <w:sz w:val="28"/>
                <w:szCs w:val="28"/>
              </w:rPr>
              <w:t>єдності з природою т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ідповідальності за останню як за національне багатство; залучення вихованців до активної екологічної, природоохоронної діяльності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часть у Всеукраїнських акціях «День Землі»; «Дерево життя», «Зелена весн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Екологічний двомісячник «Весняна толока 2016».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нкурс на найкращу клумбу. 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- травень 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спілкування до Дня Землі (22.04)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-8 кл. – «Чистота душі – чистота Землі»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І тижд.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9-11 кл. – «Твій слід на Земл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иждень безпеки життєдіяльності та тиждень охорони праці на тему: «Безпека – це мета, а безпека життєдіяльності – засоби, шляхи, методи її досягнення»: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 випуск стіннівок, буклетів;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 тематичні бесіди,  години спілкування; 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ренінги з надання 1-ї медичної допомоги; 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ідпрацювання дій учнів та постійного складу працівників на випадок надзвичайних ситуацій;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 вікторина «Що треба робити у надзвичайних ситуаціях»; 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иховні години з профілактики дитячого травматизму; 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нкурс презентацій «Моя безпека в Інтернеті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інформаційний вісник: «Міжнародний день охорони праці» (28.04) 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-29.04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алютіна Л.А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Джерельного: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екологічний ранок «Знай, люби, бережи»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дина спілкування «Мальовнича Україн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екологічна стежка «Ліцей - лісопарк ім. О.Колєсов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 О.А., кл.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-звіт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иставка-акція «SOS – вернісаж» 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.04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екології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онкурс знавців «Природа в загадках, прислів’ях, приказках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4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екології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о річниці Чорнобильської трагедії: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- години спілкування: «Чорний досвід Чорнобиля»; «Земля – наш спільний дім», «Любімо й бережімо Землю»;</w:t>
            </w:r>
            <w:r>
              <w:rPr>
                <w:sz w:val="28"/>
                <w:szCs w:val="28"/>
                <w:lang w:val="uk-UA" w:eastAsia="uk-UA"/>
              </w:rPr>
              <w:t>;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інформаційний вісник «Ми це повинні пам’ятати»;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-тематичні виставки: «Природа в небезпеці»(до Дня довкілля); «У Чорнобиля немає часу»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конкурс   презентацій на тему «Чорнобильська катастрофа», «Ми відповідальні за природу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- конкурс малюнків «Збережемо планету для майбутнього»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урок-реквієм «Дзвони Чорнобил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 26.04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.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 w:eastAsia="uk-UA"/>
              </w:rPr>
              <w:t>Виставка великодніх кошиків «Великдень – свято воскресіння»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4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, кл.керівники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Весняна спартакіада до Всесвітнього Дня здоров’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4-07.04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люка І.Р.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 w:eastAsia="uk-UA"/>
              </w:rPr>
              <w:t>Акція «Подаруй солдату свято». Допомога воїнам АТО, ветеранам війни та праці. Зустрічі з воїнами АТ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Фотовиставкв «Ми всі господарі природи, тож бережімо її вроди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часть у районному етапі Всеукраїнської виставки - конкурсу декоративно-ужиткового та образотворчого мистецтва «Знай і люби свій рідний край».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29.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Х тематичний період  </w:t>
            </w:r>
            <w:r>
              <w:rPr>
                <w:b/>
                <w:sz w:val="32"/>
                <w:szCs w:val="32"/>
                <w:lang w:val="uk-UA"/>
              </w:rPr>
              <w:t>«Слава Україні! Героям слава!»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ета: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иховання в учнів почуття обов’язку, поваги та вдячності до захисників та патріотів Вітчизни; розвиток пізнавальної активності учнів; формування свідомого доброзичливого ставлення та поваги до патріотів батьківщини та до їх справ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екада «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ічна слава героям! Ми низько вклоняємось 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м»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1-10.05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.керівник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95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пам’яті 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-8 кл. – «Україна пам̓ ятає»;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тижд.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9-11 кл. – «Тих днів не змовкне слав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95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Конкурс плакатів та малюнків  «Я кличу мир в мою країну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5.05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кати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95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олонтерська акція «Байдужих серед нас немає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- ІІ тижд.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О.М.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95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есіда  «Вимерла мова в устах народу – вимер і народ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тижд.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95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 Соколят до міста Славного: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свято-звіт «Веселка соколиних справ»;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тижд.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, кл.керівники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-звіт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ото конкурс «Дружна родина соколина»;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тижд.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пуск «Лист – побажання другу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тижд.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95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чнівський проект «Дух славетних в Малій Данилівц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тижд.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 історії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95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рудовий десант «Чистоту шкільному подвір’ю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95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ідготовка та участь у районному зльоті юних турист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М.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95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вято Останнього дзвоника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.05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ценарій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95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Міжнародного Дня захисту дітей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9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ний вечір «На крилах юності»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5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, класні керівники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ценарі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u w:val="single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360" w:right="-5" w:hanging="0"/>
      <w:jc w:val="both"/>
    </w:pPr>
    <w:rPr>
      <w:sz w:val="32"/>
      <w:szCs w:val="32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78" w:hanging="0"/>
      <w:jc w:val="both"/>
    </w:pPr>
    <w:rPr>
      <w:lang w:val="uk-UA"/>
    </w:rPr>
  </w:style>
  <w:style w:type="paragraph" w:styleId="InsideAddress">
    <w:name w:val="Inside Address"/>
    <w:basedOn w:val="Normal"/>
    <w:qFormat/>
    <w:pPr>
      <w:ind w:left="835" w:right="-36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3:10:00Z</dcterms:created>
  <dc:creator>Катасонова С.Ф.</dc:creator>
  <dc:description/>
  <cp:keywords/>
  <dc:language>en-US</dc:language>
  <cp:lastModifiedBy>Admin</cp:lastModifiedBy>
  <cp:lastPrinted>2007-01-30T14:48:00Z</cp:lastPrinted>
  <dcterms:modified xsi:type="dcterms:W3CDTF">2016-01-21T08:43:00Z</dcterms:modified>
  <cp:revision>12</cp:revision>
  <dc:subject/>
  <dc:title>VI</dc:title>
</cp:coreProperties>
</file>