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токол №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науково-методи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ліце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1.2015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сутні: 28 чолов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засідання – Катасонова С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– Сахненко Ю.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Про організацію науково-дослідницької роботи учнів у 2015-2016 навчальному році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Доповідач – Семенець А.Ф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 географії Семенець Аллу Федорівну, яка виступила з доповіддю про діяльність педагогічного колективу щодо організації науково-дослідницької роботи учнів у 2015-2016 навчальному році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зазначено, що у цьому навчальному році науково-дослідницькою діяльністю займаються такі учні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чук Дар'я, учениця 9-Б класу, за темою «Ціннісно-мотиваційна сфера старшокласників у проведенні дозвілля», керівник практичний психолог ліцею – Пономаренко О.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Еліна, учениця 10 класу, за темою «Мультимедійна енциклопедія 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» це цікаво», керівник учитель математики та інформатики  – Загайнова Г.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Лисенко Ігор, учень 11 класу, за темою «Раціональне природокористування на прикладі лісопарку Колєсова», керівник учитель географії і економіки Семенець А.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інян Анна, учениця 11 класу, за темою «Інновації  в англійській мові під впливом мережі Інтернет», керівник учитель англійської мови Калініченко А.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ліна Катерина, учениця 11 класу, за темою «Дослідження сорбційних властивостей зеленої глини з метою застосування у гуманній та ветеринарній медицині», керівник учитель хімії і біології Корнус І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рнус Ірина Вікторівна з інформацією  про терміни подачі  науково-  дослідницьких робіт МАН на заочне оцінювання до Будинку дитячої та юнацької творчості. Роботи необхідно подати до 20 листопада 2015 року. Дата написання контрольних робіт - 3 грудня 2015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робіт – 10-11 грудня 2015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ефективності та результативності навчально-виховного процесу, на основі співробітництва у системі «обдарована дитина – творчий учитель» всю діяльність педагогічного колективу спрямувати на вирішення проблеми «Роль нових освітніх технологій  як чинник формування  в учнів позитивної мотивації до навчальної діяльності  як дієвого фактору розвитку творчих здібностей учнів та засобу підвищення результативності навчально-виховного процесу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інтересу ліцеїстів до навчання залучати до науково-дослідницької роботи якомога більше обдарованих учнів, активізувати роботу з талановитими діт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МАН для участі у районному етапі конкурсу захисту робіт подати учнівські науково-дослідницькі роботи до БДЮ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20.11.20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-предметникам та керівникам з написання робіт МАН активізувати підготовку учнів до написання контрольних робіт з базових дисциплі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03.12.20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 посилити роботу з підготовки учнів до захисту  науково-дослідницьких робіт МАН, який відбудеться 10-11.12.2015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засідання                         С.П. Катасо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                                      Ю.І. Сахн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9:00Z</dcterms:created>
  <dc:creator>Алина</dc:creator>
  <dc:description/>
  <cp:keywords/>
  <dc:language>en-US</dc:language>
  <cp:lastModifiedBy>Алина</cp:lastModifiedBy>
  <cp:lastPrinted>2015-12-28T12:26:00Z</cp:lastPrinted>
  <dcterms:modified xsi:type="dcterms:W3CDTF">2015-12-28T10:28:00Z</dcterms:modified>
  <cp:revision>40</cp:revision>
  <dc:subject/>
  <dc:title/>
</cp:coreProperties>
</file>