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токол №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науково-методич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ліце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23.10.2015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: 30 чолов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засідання – Катасонова С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– Сахненко Ю.І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отовність педколективу до роботи за новими Державними стандартам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 – Пономаренко О.М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актичного психолога ліцею Пономаренко Олену Миколаївну, яка розповіла про готовність педколективу до роботи за новими Державними стандартами.</w:t>
      </w:r>
    </w:p>
    <w:p>
      <w:pPr>
        <w:pStyle w:val="Normal"/>
        <w:ind w:firstLine="709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Олена Миколаївна запроппонувала учителям  стати учасниками тренінгу, під час якого буде розглянуто  ряд питань, що допоможуть  створити педагогічну раду, яка  буде творчою лабораторією, спроможною вирішувати актуальні питання готовності педагогів </w:t>
      </w:r>
      <w:r>
        <w:rPr>
          <w:bCs/>
          <w:color w:val="000000"/>
          <w:sz w:val="28"/>
          <w:szCs w:val="28"/>
          <w:lang w:val="uk-UA" w:eastAsia="uk-UA"/>
        </w:rPr>
        <w:t>до інноваційної діяльності</w:t>
      </w:r>
      <w:r>
        <w:rPr>
          <w:color w:val="000000"/>
          <w:sz w:val="28"/>
          <w:szCs w:val="28"/>
          <w:lang w:val="uk-UA" w:eastAsia="uk-UA"/>
        </w:rPr>
        <w:t>. Було проведено такі вправи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-  «</w:t>
      </w:r>
      <w:r>
        <w:rPr>
          <w:b/>
          <w:color w:val="000000"/>
          <w:sz w:val="28"/>
          <w:szCs w:val="28"/>
          <w:lang w:val="uk-UA" w:eastAsia="uk-UA"/>
        </w:rPr>
        <w:t>Вітаємося ліктями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«Очікування» 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-   гру - інтерв'ю «Таємниця імені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-  прочитано міні-лекцію "Інновації в освіті";</w:t>
      </w:r>
    </w:p>
    <w:p>
      <w:pPr>
        <w:pStyle w:val="Normal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-  мозковий штурм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color w:val="000000"/>
          <w:spacing w:val="-10"/>
          <w:sz w:val="28"/>
          <w:szCs w:val="28"/>
          <w:lang w:val="uk-UA" w:eastAsia="uk-UA"/>
        </w:rPr>
        <w:t>Отже,</w:t>
      </w:r>
      <w:r>
        <w:rPr>
          <w:b/>
          <w:bCs/>
          <w:color w:val="000000"/>
          <w:spacing w:val="-1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будь-яка творча діяльність вчителя може бути мистецтвом або технологією.</w:t>
      </w:r>
      <w:r>
        <w:rPr>
          <w:bCs/>
          <w:color w:val="000000"/>
          <w:spacing w:val="-10"/>
          <w:sz w:val="28"/>
          <w:szCs w:val="28"/>
          <w:lang w:val="uk-UA" w:eastAsia="uk-UA"/>
        </w:rPr>
        <w:t>Основна умова такої діяльності - інноваційний потенціал педагога, тому сьогодні школі потрібен вчитель з яскраво вираженими творчими здібностями, здатний до організації своєї професійної діяльності на інноваційному рівні.</w:t>
      </w:r>
    </w:p>
    <w:p>
      <w:pPr>
        <w:pStyle w:val="Normal"/>
        <w:ind w:firstLine="708"/>
        <w:jc w:val="both"/>
        <w:rPr>
          <w:bCs/>
          <w:color w:val="000000"/>
          <w:spacing w:val="-10"/>
          <w:sz w:val="28"/>
          <w:szCs w:val="28"/>
          <w:lang w:val="uk-UA" w:eastAsia="uk-UA"/>
        </w:rPr>
      </w:pPr>
      <w:r>
        <w:rPr>
          <w:bCs/>
          <w:color w:val="000000"/>
          <w:spacing w:val="-10"/>
          <w:sz w:val="28"/>
          <w:szCs w:val="28"/>
          <w:lang w:val="uk-UA" w:eastAsia="uk-UA"/>
        </w:rPr>
        <w:t xml:space="preserve">Далі було проведено роботу  </w:t>
      </w:r>
      <w:r>
        <w:rPr>
          <w:color w:val="000000"/>
          <w:sz w:val="28"/>
          <w:szCs w:val="28"/>
          <w:lang w:val="uk-UA" w:eastAsia="uk-UA"/>
        </w:rPr>
        <w:t>в підгрупах, після чого провели обговоренн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к вам було, коли ви розповідали (чи легко було розповідати, як змінилися відчуття після розповіді)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к вам було слухати (які відповідні почуття викликала розповідь, що допомогло визначити ресурси)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кі почуття виникли після того, як вам подарували мішечки з ресурс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Підбиття підсумків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Пам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uk-UA"/>
        </w:rPr>
        <w:t>ятк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а яких умов запровадження інновацій у школі буде успішним»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новації є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ивним процесом еволюції освіт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Жодна інноваційна технологія не є універсальною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ровадження будь – якої інновації потребує змін – матеріально – технічних, психологічних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ровадження  інновацій потребує програмного і методичного забезпечення, знання методики інноваці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новаційні технології потребують зміни всього життя класу, а також багато часу для підготовки як учнів, так і педагог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чинати впроваджувати новітні технології потрібно поступово, адже до них треба звикнути. Краще старанно підготувати кілька занять у навчальному році, ніж часто їх проводити нашвидкуруч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користання педагогічних інновацій не самоціль. Це лише засіб досягнення навчальної мет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жен учитель – творець власної технології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 ліцею: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у межах реалізації педагогічним колективом у 2015/2016 н.р. науково-методичної теми «Створення єдиного освітнього та інформаційно-розвивального простору ліцею як необхідної складової успішного формування ціннісних орієнтацій особистості » здійснювати і надалі роботу щодо участі закладу у реалізації інноваційних освітніх проектів районного, обласного, всеукраїнського та літературного рівнів;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протягом навчального року організувати роботу педагогічних кадрів з пошуку інноваційних шляхів розв</w:t>
      </w:r>
      <w:r>
        <w:rPr>
          <w:rFonts w:cs="Arial" w:ascii="Arial" w:hAnsi="Arial"/>
          <w:color w:val="000000"/>
          <w:sz w:val="28"/>
          <w:szCs w:val="28"/>
          <w:lang w:val="uk-UA"/>
        </w:rPr>
        <w:t>'</w:t>
      </w:r>
      <w:r>
        <w:rPr>
          <w:color w:val="000000"/>
          <w:sz w:val="28"/>
          <w:szCs w:val="28"/>
          <w:lang w:val="uk-UA"/>
        </w:rPr>
        <w:t>язання завдань удосконалення навчально-виховного процесу для створення конкурентноспроможного освітнього середовища, яке готує конкурентноспроможних випускників, адаптованих до суспільства, що стрімко змінюється;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стійно запроваджувати заходи зі стимулювання педагогів-новаторів та педагогічного колективу, що активно впроваджують в освітню практику інноваційні педагогічні технології.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ступникам директора з НВР: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упродовж року по узгодженню з планом-графіком курсової підготовки КВНЗ «ХАНО» забезпечити навчання педагогічних працівників з питань інноваційної та пошуково-експериментальної діяльності у рамках внутрішкільної методичної роботи;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тягом року здійснювати моніторинг професійної компетентності та рівня готовності педагогічних працівників до інноваційної діяльності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</w:rPr>
        <w:t>Членам методичної ради:</w:t>
      </w:r>
    </w:p>
    <w:p>
      <w:pPr>
        <w:pStyle w:val="Normal"/>
        <w:ind w:left="360" w:hanging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р</w:t>
      </w:r>
      <w:r>
        <w:rPr>
          <w:color w:val="000000"/>
          <w:sz w:val="28"/>
          <w:szCs w:val="28"/>
        </w:rPr>
        <w:t xml:space="preserve">озробити план  семінарів-тренінгів 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амках постійно діючого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семінару-тренінгу  «Готовність учителів до впровадження змін»</w:t>
      </w:r>
    </w:p>
    <w:p>
      <w:pPr>
        <w:pStyle w:val="Normal"/>
        <w:ind w:left="36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р</w:t>
      </w:r>
      <w:r>
        <w:rPr>
          <w:color w:val="000000"/>
          <w:sz w:val="28"/>
          <w:szCs w:val="28"/>
        </w:rPr>
        <w:t>озробити рекомендації щодо впровадження методів мотивації навчальної діяльності школярів.</w:t>
      </w:r>
    </w:p>
    <w:p>
      <w:pPr>
        <w:pStyle w:val="Normal"/>
        <w:ind w:left="36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Грудень 2015</w:t>
      </w:r>
    </w:p>
    <w:p>
      <w:pPr>
        <w:pStyle w:val="Normal"/>
        <w:ind w:left="36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 Практичному психологу ліцею:</w:t>
      </w:r>
    </w:p>
    <w:p>
      <w:pPr>
        <w:pStyle w:val="Normal"/>
        <w:ind w:left="360" w:hanging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в</w:t>
      </w:r>
      <w:r>
        <w:rPr>
          <w:color w:val="000000"/>
          <w:sz w:val="28"/>
          <w:szCs w:val="28"/>
        </w:rPr>
        <w:t>ідвідати навчальні заняття в старших класа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протягом року) і зробити психологічний аналіз застосування позитивних мотивів навчальної діяльності школярів (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uk-UA"/>
        </w:rPr>
        <w:t>22.02</w:t>
      </w:r>
      <w:r>
        <w:rPr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  <w:lang w:val="uk-UA"/>
        </w:rPr>
        <w:t xml:space="preserve">6); </w:t>
      </w:r>
    </w:p>
    <w:p>
      <w:pPr>
        <w:pStyle w:val="Normal"/>
        <w:ind w:left="360" w:hanging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п</w:t>
      </w:r>
      <w:r>
        <w:rPr>
          <w:color w:val="000000"/>
          <w:sz w:val="28"/>
          <w:szCs w:val="28"/>
        </w:rPr>
        <w:t xml:space="preserve">ідібрати </w:t>
      </w:r>
      <w:r>
        <w:rPr>
          <w:color w:val="000000"/>
          <w:sz w:val="28"/>
          <w:szCs w:val="28"/>
          <w:lang w:val="uk-UA"/>
        </w:rPr>
        <w:t xml:space="preserve">методики </w:t>
      </w:r>
      <w:r>
        <w:rPr>
          <w:color w:val="000000"/>
          <w:sz w:val="28"/>
          <w:szCs w:val="28"/>
        </w:rPr>
        <w:t>для проведення моніторингу (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  <w:lang w:val="uk-UA"/>
        </w:rPr>
        <w:t>6);</w:t>
      </w:r>
    </w:p>
    <w:p>
      <w:pPr>
        <w:pStyle w:val="Normal"/>
        <w:ind w:left="360" w:hanging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 п</w:t>
      </w:r>
      <w:r>
        <w:rPr>
          <w:color w:val="000000"/>
          <w:sz w:val="28"/>
          <w:szCs w:val="28"/>
        </w:rPr>
        <w:t xml:space="preserve">ровести </w:t>
      </w:r>
      <w:r>
        <w:rPr>
          <w:color w:val="000000"/>
          <w:sz w:val="28"/>
          <w:szCs w:val="28"/>
          <w:lang w:val="uk-UA"/>
        </w:rPr>
        <w:t xml:space="preserve">тренінгові заняття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uk-UA"/>
        </w:rPr>
        <w:t>старшокласників</w:t>
      </w:r>
      <w:r>
        <w:rPr>
          <w:color w:val="000000"/>
          <w:sz w:val="28"/>
          <w:szCs w:val="28"/>
        </w:rPr>
        <w:t xml:space="preserve"> «Мій шлях – життєвий успіх» (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 2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  <w:lang w:val="uk-UA"/>
        </w:rPr>
        <w:t>6).</w:t>
      </w:r>
    </w:p>
    <w:p>
      <w:pPr>
        <w:pStyle w:val="Normal"/>
        <w:ind w:left="36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засідання                         С.П. Катасо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                                      Ю.І. Сахн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nsolas" w:hAnsi="Consolas" w:eastAsia="Calibri" w:cs="Consola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28:00Z</dcterms:created>
  <dc:creator>Алина</dc:creator>
  <dc:description/>
  <cp:keywords/>
  <dc:language>en-US</dc:language>
  <cp:lastModifiedBy>Алина</cp:lastModifiedBy>
  <cp:lastPrinted>2015-12-28T12:49:00Z</cp:lastPrinted>
  <dcterms:modified xsi:type="dcterms:W3CDTF">2015-12-28T10:50:00Z</dcterms:modified>
  <cp:revision>30</cp:revision>
  <dc:subject/>
  <dc:title/>
</cp:coreProperties>
</file>