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токол №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науково-методи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ліце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1.09.2015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: 29 чолов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засідання – Катасонова С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– Сахненко Ю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биття підсумків роботи над науково-методичною темою «Реалізація компетентнісного особистісно орієнтованого підходу до організації навчально-виховного процесу в умовах введення нових Державних стандартів початкової, базової та повної загальної середньої освіт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ч – Руденко О.Б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ступника директора з НВР Руденко Олену Борисівну, яка виступила з доповіддю про діяльність педагогічного колективу щодо створення оптимальних умов з розвитку розумових здібностей ліцеїстів, формування в них високої пізнавальної культури в умовах введення нового Держстандарту освіти. Олена Борисівна запропонувала провести інтерактивну вправу «Коло міркувань» (обмін думками). Кожен член колективу  висловився щодо власного внеску в процес забезпечення успішного освітнього середовища. Далі Руденко О.Б. підсумувала роботу цієї інтерактивної впра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чином було визначено  пріоритетні  напрямки даного засі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лена Борисівна підкреслила необхідність аналізу  роботі педколективу щодо реалізації науково-методичної теми року «Модернізація структури, змісту й організації освіти на засадах компетентнісного підходу в умовах введення нового Держстандарту освіти»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Державних стандартів є стратегічним напрямом діяльності освіти ліцею,  основним вектором подальшого розвит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іцеї  складено модель методичної роботи на шкільному рівні, сплановано заходи на забезпечення виконання планів підготовки педагогів до наступного кроку в системі оновлення стандарт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на мета методичної роботи – формування предметно-методичної компетентності педагога. Тобто компетентний педагог повинен бути не тільки вчителем, а і вихователем, і дидактом, і управлінцем, і методистом, і психотерапевтом. Тобто повинен стати мобільни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позитивних результатів за означеним напрямом можливе за умов єдності навчальної організаційно-інформаційної, науково-методичної складових освітнього середовища та координації спільних дій освітян різних рів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пітка робота з впровадження  нового Державного стандарту початкової, базової та загальної середньої освіти триває та спрямована на реалізацію педагогами ліцею використання новітніх технологій, власного творчого потенціалу, набуття досвіду, а головне – на підтримку бажання вчителя творити Людину майбутнього, а учням – стати такою Людино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Пам’ятаймо слова  О. Гончара  «Бути у вічному пошукові – означає шукати енергію слова в енергії душі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Отже, педагогічний колектив ліцею ставить перед собою мету: самовдосконалюватися, розвивати самостійність, творче ставлення до будь-якого завда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реалізації педагогічним колективом науково-методичної теми «Реалізація діяльнісного та компетентнісного підходів до організації навчально-виховного процесу в умовах введення нових Держстандартів початкової, базової та повної загальної середньої освіти» здійснювати й надалі роботу щодо створення оптимальних умов з розвитку розумових здібностей школярів та вдосконалення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-2016 н.р. усі напрямки діяльності педколективу зосередити на вирішення питання  «Створення єдиного освітнього та інформаційно-розвивального простору ліцею як необхідної складової успішного введення етапів нового Держстандарту освіт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- предметникам продовжити практику  взаємовідвідування уроків, позакласних заходів, занять гурткової роботи з елементами інтерактивних технологій та взяти участь у виставці «Грані творчості» як підсумку інтелектуального марафону «Педагогічна майстерність- запорука успіху» під девізом «Успіх- це гармонійне пристосування нашого  «Я»» до обставин, що весь час змінюють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Березень-квітень 201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засідання                         С.П. Катасо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                                      Ю.І. Сахненко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7:00Z</dcterms:created>
  <dc:creator>Алина</dc:creator>
  <dc:description/>
  <cp:keywords/>
  <dc:language>en-US</dc:language>
  <cp:lastModifiedBy>Алина</cp:lastModifiedBy>
  <cp:lastPrinted>2015-12-28T11:02:00Z</cp:lastPrinted>
  <dcterms:modified xsi:type="dcterms:W3CDTF">2015-12-28T09:02:00Z</dcterms:modified>
  <cp:revision>22</cp:revision>
  <dc:subject/>
  <dc:title/>
</cp:coreProperties>
</file>