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3880" cy="746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1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MIHICTEPCTBO ОСВІТИ I НАУКИ УКРАЇНИ</w:t>
      </w:r>
    </w:p>
    <w:p>
      <w:pPr>
        <w:pStyle w:val="Normal"/>
        <w:shd w:fill="FFFFFF" w:val="clear"/>
        <w:spacing w:lineRule="auto" w:line="240" w:before="0" w:after="21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АКАЗ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№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272 від 20 жовтня 2016 рок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о проведення державної</w:t>
        <w:br/>
        <w:t>підсумкової атестації учнів</w:t>
        <w:br/>
        <w:t>(вихованців) загальноосвітніх</w:t>
        <w:br/>
        <w:t>навчальних закладів у 2016/2017</w:t>
        <w:br/>
        <w:t>навчальному роц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ідповідно до пункту 3 розділу I та пунктів 1, 2, 3, 7 розділу II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 грудня 2014 року </w:t>
      </w:r>
      <w:hyperlink r:id="rId3">
        <w:r>
          <w:rPr>
            <w:rStyle w:val="InternetLink"/>
            <w:rFonts w:eastAsia="Times New Roman" w:cs="Arial" w:ascii="Arial" w:hAnsi="Arial"/>
            <w:color w:val="8C8282"/>
            <w:sz w:val="21"/>
            <w:szCs w:val="21"/>
            <w:lang w:eastAsia="ru-RU"/>
          </w:rPr>
          <w:t>№ 1547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, зареєстрованого в Міністерстві юстиції України 14 лютого 2015 року за № 157/26602, та підпункту 3 пункту 2 наказу Міністерства освіти і науки України від 27 липня 2016 р. </w:t>
      </w:r>
      <w:hyperlink r:id="rId4">
        <w:r>
          <w:rPr>
            <w:rStyle w:val="InternetLink"/>
            <w:rFonts w:eastAsia="Times New Roman" w:cs="Arial" w:ascii="Arial" w:hAnsi="Arial"/>
            <w:color w:val="8C8282"/>
            <w:sz w:val="21"/>
            <w:szCs w:val="21"/>
            <w:lang w:eastAsia="ru-RU"/>
          </w:rPr>
          <w:t>№ 889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«Деякі питання проведення в 2017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09 серпня 2016 року за № 1114/29244, НАКАЗУ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. Затвердити переліки навчальних предметів, з яких у 2016/2017 навчальному році проводитиметься державна підсумкова атестація випускників загальноосвітніх навчальних закладів І, II і ІІІ ступенів, що </w:t>
      </w:r>
      <w:hyperlink r:id="rId5">
        <w:r>
          <w:rPr>
            <w:rStyle w:val="InternetLink"/>
            <w:rFonts w:eastAsia="Times New Roman" w:cs="Arial" w:ascii="Arial" w:hAnsi="Arial"/>
            <w:color w:val="8C8282"/>
            <w:sz w:val="21"/>
            <w:szCs w:val="21"/>
            <w:lang w:eastAsia="ru-RU"/>
          </w:rPr>
          <w:t>додаються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. Департаменту загальної середньої та дошкільної освіти (Кононенко Ю. Г.) до 01 лютого 2017 р. забезпечити підготовку орієнтовних вимог до змісту атестаційних завдань та подати на затвердження в установленому порядку.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3. Встановити, що у 2016/2017 навчальному році: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) державна підсумкова атестація випускників загальноосвітніх навчальних закладів I і II ступенів проводитиметься у строки, визначені навчальним закладом;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) державна підсумкова атестація випускників загальноосвітніх навчальних закладів ІІІ ступеня проводитиметься з 23 травня по 16 червня 2017 року.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4. Контроль за виконанням цього наказу покласти на заступника міністра Хобзея П. К.</w:t>
      </w:r>
    </w:p>
    <w:p>
      <w:pPr>
        <w:pStyle w:val="Normal"/>
        <w:shd w:fill="FFFFFF" w:val="clear"/>
        <w:spacing w:lineRule="auto" w:line="240" w:before="0" w:after="21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іністр       Л. М. Гриневич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vita.ua/legislation/Ser_osv/46106/" TargetMode="External"/><Relationship Id="rId4" Type="http://schemas.openxmlformats.org/officeDocument/2006/relationships/hyperlink" Target="http://osvita.ua/legislation/Ser_osv/52048/" TargetMode="External"/><Relationship Id="rId5" Type="http://schemas.openxmlformats.org/officeDocument/2006/relationships/hyperlink" Target="http://ru.osvita.ua/doc/files/news/538/53876/nmo-1272-2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2:34:00Z</dcterms:created>
  <dc:creator>админ</dc:creator>
  <dc:description/>
  <dc:language>en-US</dc:language>
  <cp:lastModifiedBy>админ</cp:lastModifiedBy>
  <dcterms:modified xsi:type="dcterms:W3CDTF">2017-01-13T22:34:00Z</dcterms:modified>
  <cp:revision>2</cp:revision>
  <dc:subject/>
  <dc:title/>
</cp:coreProperties>
</file>