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  <w:lang w:eastAsia="uk-UA"/>
        </w:rPr>
      </w:pPr>
      <w:r>
        <w:rPr>
          <w:b/>
          <w:spacing w:val="-1"/>
          <w:lang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31623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                                          КОП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05.2016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№ 5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1"/>
          <w:sz w:val="28"/>
          <w:szCs w:val="28"/>
        </w:rPr>
        <w:t>Про  організацію роботи табору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відпочинку «Дзвіночок» 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 денним перебуванням на базі ліцею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 2016 році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иконання Закону України «Про оздоровлення та відпочинок дітей», наказу Міністерства освіти і науки України від 07.02.2014 № 121 «Про забезпечення права дітей на оздоровлення та відпочинок в дитячих закладах оздоровлення та відпочинку, підпорядкованих органам управління освітою», розпорядження Харківської обласної державної адміністрації від 15 квітня 2016 року № 128 «Про організацію оздоровлення та відпочинку дітей Харківської області в 2016-2020 роках», </w:t>
      </w:r>
      <w:r>
        <w:rPr>
          <w:spacing w:val="-1"/>
          <w:sz w:val="28"/>
          <w:szCs w:val="28"/>
        </w:rPr>
        <w:t>наказу Департаменту науки і освіти  Харківської обласної державної адміністрації від 25.04.2016 №196 «Про організацію оздоровлення та відпочинку дітей улітку 2016 році»,</w:t>
      </w:r>
      <w:r>
        <w:rPr>
          <w:spacing w:val="-1"/>
          <w:szCs w:val="28"/>
        </w:rPr>
        <w:t xml:space="preserve"> </w:t>
      </w:r>
      <w:r>
        <w:rPr>
          <w:spacing w:val="-1"/>
          <w:sz w:val="28"/>
          <w:szCs w:val="28"/>
        </w:rPr>
        <w:t>наказу відділу освіти Дергачівської районної державної адміністрації  від 25.04.2016 року №81 «Про організацію літнього оздоровлення та відпочинку дітей і підлітків у 2016 році»   з метою забезпечення ефективного оздоровлення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творити на базі ліцею табір відпочинку «Дзвіночок» з денним перебуванням для відпочинку дітей молодшого шкільного віку (217 учнів 1-4 класів) та учнів, які мають соціальний статус «дитина-сирота» (Севрюкова Анастасія, 6-А клас; Золотаревський Олексій, 8-Б клас)  з  30 травня по 14 червня 2016 рок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иректором табору відпочинку «Дзвіночок» призначити вчителя молодших класів </w:t>
      </w:r>
      <w:r>
        <w:rPr>
          <w:sz w:val="28"/>
          <w:szCs w:val="28"/>
          <w:lang w:val="ru-RU"/>
        </w:rPr>
        <w:t xml:space="preserve"> Музику Олесю Анатоліївн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Затвердити штатний розпис працівників табору  відпочинку «Дзвіночок» з денним перебуванням у такому складі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 Вихователі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галюк Надія Іванівна – вихователь 1 загон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ко Наталія Василівна   - вихователь 2 загон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менець Алла Федорівна - вихователь 2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Базирь Лариса Олександрівна - вихователь 3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брех Світлана Вікторівна  – вихователь 4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идюк Галина Гаврилівна – вихователь 5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ан Наталія Олександрівна - вихователь 6 заго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енко Марина Іванів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вихователь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муша Ольга Юріївна  - вихователь 8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Культорганізатор – Ноготушкіна Анастасія Дмитр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Завгосп – Хижна Ганна Григорі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Кухар - Голік Тетяна Васил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Працівник їдальні – Баришева  Олена Миколаї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Технічні працівники – Ткаленко Олена Миколаївна, Нищеглод Валентина Михайлівна, Дегтярьова Тетяна Іванівна,  Коваленко Ольга Віталіївна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класти відповідальність за збереження здоров’я дітей, які відвідують табір відпочинку «Дзвіночок», на вищезазначених працівни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чальнику табору відпочинку «Дзвіночок» Музиці О.А.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5.1   Провести </w:t>
      </w:r>
      <w:r>
        <w:rPr>
          <w:spacing w:val="-2"/>
          <w:sz w:val="28"/>
          <w:szCs w:val="28"/>
        </w:rPr>
        <w:t xml:space="preserve">необхідну організаційну роботу щодо своєчасної підготовки до проведення </w:t>
      </w:r>
      <w:r>
        <w:rPr>
          <w:sz w:val="28"/>
          <w:szCs w:val="28"/>
        </w:rPr>
        <w:t>відпочинку дітей у таборі відпочинку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ень-червень 2016 рок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ідготувати приміщення та забезпечити необхідні  санітарно-гігієнічні вимоги згідно Листа Дергачівської районної санітарно-епідеміологічної станції «Про організацію роботи літніх оздоровчих закладів»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6.05.2016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5.3   Укомплектувати списки дітей, бажаючих відпочивати в таборі відпочинку з денним перебуванням «Дзвіночок», залучити дітей пільгового контингент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2.05.2016 року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4  Спланувати щоденну роботу  дитячого закладу відпочинку з денним перебуванням «Дзвіночок», включити заходи </w:t>
      </w:r>
      <w:r>
        <w:rPr>
          <w:spacing w:val="-1"/>
          <w:sz w:val="28"/>
          <w:szCs w:val="28"/>
        </w:rPr>
        <w:t>з еколого-</w:t>
      </w:r>
      <w:r>
        <w:rPr>
          <w:spacing w:val="-2"/>
          <w:sz w:val="28"/>
          <w:szCs w:val="28"/>
        </w:rPr>
        <w:t>натуралістичного, туристсько-краєзнавчого, науково-технічного, художньо-</w:t>
      </w:r>
      <w:r>
        <w:rPr>
          <w:spacing w:val="-1"/>
          <w:sz w:val="28"/>
          <w:szCs w:val="28"/>
        </w:rPr>
        <w:t xml:space="preserve">естетичного та фізкультурно-спортивного напрямів позашкільної освіти, </w:t>
      </w:r>
      <w:r>
        <w:rPr>
          <w:sz w:val="28"/>
          <w:szCs w:val="28"/>
        </w:rPr>
        <w:t xml:space="preserve">відвідування дітьми виставок, театрів, музеїв, а також туристичних </w:t>
      </w:r>
      <w:r>
        <w:rPr>
          <w:spacing w:val="-1"/>
          <w:sz w:val="28"/>
          <w:szCs w:val="28"/>
        </w:rPr>
        <w:t xml:space="preserve">подорожей по регіонах України для ознайомлення з визначними пам'ятками </w:t>
      </w:r>
      <w:r>
        <w:rPr>
          <w:sz w:val="28"/>
          <w:szCs w:val="28"/>
        </w:rPr>
        <w:t>вітчизняної історії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6.05.2016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езпечити організацію харчування, режим роботи їдальні,   відповідно вимог Дергачівської санітарно-епідеміологічної станції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30.05-14.06.2016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 Забезпечити табір відпочинку з денним перебуванням «Дзвіночок» твердим і м’яким інвентарем, питними бачками з гігієнічними фонтанчиками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30.05-14.06.2016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7  Забезпечити умови для дотримання особистої гігієни дітей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30.05-14.06.2016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  Забезпечити заклад доброякісною питною водою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30.05-14.06.2016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9 Забезпечити запас миючих та дезинфікуючих засоб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30.05-14.06.2016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0 Забезпечити харчоблок достатньою кількістю  холодильного та технологічного обладнання, кухонного та столового посуд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30.05-14.06.2016 рок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ацівникам табору відпочинку «Дзвіночок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1 П</w:t>
      </w:r>
      <w:r>
        <w:rPr>
          <w:spacing w:val="-6"/>
          <w:sz w:val="28"/>
          <w:szCs w:val="28"/>
        </w:rPr>
        <w:t xml:space="preserve">осилити   відповідальність </w:t>
      </w:r>
      <w:r>
        <w:rPr>
          <w:spacing w:val="-1"/>
          <w:sz w:val="28"/>
          <w:szCs w:val="28"/>
        </w:rPr>
        <w:t xml:space="preserve">за охорону життя і здоров'я дітей, приділяти особливу увагу профілактиці дитячого травматизму, запобіганню нещасним </w:t>
      </w:r>
      <w:r>
        <w:rPr>
          <w:sz w:val="28"/>
          <w:szCs w:val="28"/>
        </w:rPr>
        <w:t>випадкам під час відпочинку дітей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6.2 При організації туристських походів, подорожей, екскурсійних поїздок суворо дотримуватись вимог Постанови Кабінету Міністрів України від </w:t>
      </w:r>
      <w:r>
        <w:rPr>
          <w:spacing w:val="-2"/>
          <w:sz w:val="28"/>
          <w:szCs w:val="28"/>
        </w:rPr>
        <w:t xml:space="preserve">21.12.2005 року № 1251 «Про затвердження порядку організації виїзду дітей </w:t>
      </w:r>
      <w:r>
        <w:rPr>
          <w:spacing w:val="-1"/>
          <w:sz w:val="28"/>
          <w:szCs w:val="28"/>
        </w:rPr>
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6.3 </w:t>
      </w:r>
      <w:r>
        <w:rPr>
          <w:sz w:val="28"/>
          <w:szCs w:val="28"/>
        </w:rPr>
        <w:t xml:space="preserve">Провести роз'яснювальну роботу серед учнів та батьків щодо дотримання правил поведінки на воді, з легко займаними та </w:t>
      </w:r>
      <w:r>
        <w:rPr>
          <w:spacing w:val="-2"/>
          <w:sz w:val="28"/>
          <w:szCs w:val="28"/>
        </w:rPr>
        <w:t xml:space="preserve">вибуховонебезпечними предметами і речовинами, безпеки дорожнього руху, </w:t>
      </w:r>
      <w:r>
        <w:rPr>
          <w:sz w:val="28"/>
          <w:szCs w:val="28"/>
        </w:rPr>
        <w:t>пожежної безпеки.</w:t>
      </w:r>
    </w:p>
    <w:p>
      <w:pPr>
        <w:pStyle w:val="Normal"/>
        <w:shd w:fill="FFFFFF" w:val="clear"/>
        <w:spacing w:lineRule="auto" w:line="360"/>
        <w:ind w:left="5957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Травень 2016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</w:t>
      </w:r>
      <w:r>
        <w:rPr>
          <w:spacing w:val="-1"/>
          <w:sz w:val="28"/>
          <w:szCs w:val="28"/>
        </w:rPr>
        <w:t>На весь період роботи табору відпочинку «Дзвіночок» взяти під контроль учнів, які стоять на внутрішкільному обліку, виховуються у соціально проблемних сім'ях, поєднувати їх відпочинок із суспільно корисною працею.</w:t>
      </w:r>
    </w:p>
    <w:p>
      <w:pPr>
        <w:pStyle w:val="Normal"/>
        <w:shd w:fill="FFFFFF" w:val="clear"/>
        <w:spacing w:lineRule="auto" w:line="360"/>
        <w:ind w:left="6317" w:hanging="0"/>
        <w:jc w:val="right"/>
        <w:rPr/>
      </w:pPr>
      <w:r>
        <w:rPr>
          <w:sz w:val="28"/>
          <w:szCs w:val="28"/>
        </w:rPr>
        <w:t>Червень 2016 р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6. 5 Пройти профілактичне медичне обстеження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05.05.2016 р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дичному працівнику забезпечити медичний огляд учнів із завіренням відповідної документації дільничним педіатром  та директором ліцею. Здійснювати постійний медичний супровід дітей, які відпочивають у таборі відпочинку з денним перебуванням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30.05-14.06.2016 року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8. Працівникам їдальні  Голік Т.В., Баришевій О.М. дотримуватися вимог санітарно-гігієнічного утримання їдальні, якісного приготування їжі, використання сертифікованих продукт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30.05-14.06.2016 року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9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ректор ліцею                               С.П. Катасо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 наказом ознайомлені:  </w:t>
      </w:r>
    </w:p>
    <w:tbl>
      <w:tblPr>
        <w:tblW w:w="6809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69"/>
      </w:tblGrid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Музика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 Довгалю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І. Долженко                                                       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Рубан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коробрех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О. Базирь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Лутай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І.Р. Карлюк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Димуша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Хиж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еменець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Голік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.Г. Давидюк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М. Баришева                                                                 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еличко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Ткаленко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Ноготушкіна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І.Дегтяренко                                                                  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Нищеглод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Коваленко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Администратор</dc:creator>
  <dc:description/>
  <cp:keywords/>
  <dc:language>en-US</dc:language>
  <cp:lastModifiedBy>Admin</cp:lastModifiedBy>
  <cp:lastPrinted>2016-05-25T12:41:00Z</cp:lastPrinted>
  <dcterms:modified xsi:type="dcterms:W3CDTF">2016-05-30T11:03:00Z</dcterms:modified>
  <cp:revision>41</cp:revision>
  <dc:subject/>
  <dc:title/>
</cp:coreProperties>
</file>