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99390</wp:posOffset>
            </wp:positionV>
            <wp:extent cx="577215" cy="800100"/>
            <wp:effectExtent l="0" t="0" r="0" b="0"/>
            <wp:wrapNone/>
            <wp:docPr id="1" name="0703221027_try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703221027_try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ЛОДАНИЛІВСЬКИЙ ЛІЦЕЙ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КА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05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57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організацію літнього оздоровлення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ідпочинку дітей  у 2016 році</w:t>
      </w:r>
    </w:p>
    <w:p>
      <w:pPr>
        <w:pStyle w:val="TextBodyIndent"/>
        <w:spacing w:lineRule="auto" w:line="36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360"/>
        <w:ind w:hanging="0"/>
        <w:rPr>
          <w:spacing w:val="-1"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На виконання Закону України «Про оздоровлення та відпочинок дітей», наказу Міністерства освіти і науки України від 07.02.2014 № 121 «Про забезпечення права дітей на оздоровлення та відпочинок в дитячих закладах оздоровлення та відпочинку, підпорядкованих органам управління освітою», розпорядження Харківської обласної державної адміністрації від 15 квітня 2016 року № 128 «Про організацію оздоровлення та відпочинку дітей Харківської області в 2016-2020 роках», </w:t>
      </w:r>
      <w:r>
        <w:rPr>
          <w:spacing w:val="-1"/>
          <w:szCs w:val="28"/>
        </w:rPr>
        <w:t xml:space="preserve">наказу Департаменту науки і освіти  Харківської обласної державної адміністрації від 25.04.2016 №196 «Про організацію оздоровлення та відпочинку дітей улітку 2016 році», наказу відділу освіти Дергачівської районної державної адміністрації  від 25.04.2016 року № 81 «Про організацію літнього оздоровлення та відпочинку дітей і підлітків у 2016 році»  </w:t>
      </w:r>
      <w:r>
        <w:rPr>
          <w:szCs w:val="28"/>
        </w:rPr>
        <w:t>з метою належної підготовки та  проведення оздоровчої літньої кампанії у 2016 році, додержання законодавства у сфері оздоровлення  та відпочинку дітей</w:t>
      </w:r>
    </w:p>
    <w:p>
      <w:pPr>
        <w:pStyle w:val="TextBodyIndent"/>
        <w:spacing w:lineRule="auto" w:line="360"/>
        <w:ind w:firstLine="72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Header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543"/>
      </w:tblGrid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0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Призначити відповідальною за організацію літнього відпочинку влітку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2016 року заступника </w:t>
            </w:r>
            <w:r>
              <w:rPr>
                <w:sz w:val="28"/>
                <w:szCs w:val="28"/>
                <w:lang w:val="uk-UA"/>
              </w:rPr>
              <w:t>директора з виховної роботи Овсяннік Н.В.: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0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у директора з виховної роботи Овсяннік Н.В.: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сти необхідну організацію та роботу щодо своєчасної підготовки і проведення відпочинку та оздоровлення дітей влітку 2016 року.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 2016 року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Забезпечити створення належних умов функціонування дитячого закладу відпочинку з денним перебуванням «Дзвіночок» у відповідності до вимог Закону України </w:t>
            </w:r>
            <w:r>
              <w:rPr>
                <w:spacing w:val="-1"/>
                <w:sz w:val="28"/>
                <w:szCs w:val="28"/>
                <w:lang w:val="uk-UA"/>
              </w:rPr>
              <w:t>«Про оздоровлення та відпочинок дітей» (підтвердженням готовності закладу відпочинку до початку роботи є Акт приймання готовності закладу  за формою № 318/0, наказ МОЗ України від 11.07.2000 № 160)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5141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16.05. 2016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вати постійну практичну і методичну допомогу працівникам дитячого закладу відпочинку «Дзвіночок» з денним перебуванням в організації роботи з оздоровлення дітей і підлітків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Травень-червень 2016 року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жити заходів щодо оздоровлення дітей-інвалідів, дітей-сиріт та </w:t>
            </w:r>
            <w:r>
              <w:rPr>
                <w:spacing w:val="-2"/>
                <w:sz w:val="28"/>
                <w:szCs w:val="28"/>
                <w:lang w:val="uk-UA"/>
              </w:rPr>
              <w:t>позбавлених батьківського піклування та дітей інших пільгових категорій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Червень 2016 року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3абезпечити максимальне охоплення дітей і підлітків різними формами </w:t>
            </w:r>
            <w:r>
              <w:rPr>
                <w:sz w:val="28"/>
                <w:szCs w:val="28"/>
                <w:lang w:val="uk-UA"/>
              </w:rPr>
              <w:t>оздоровлення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498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серпень 201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6. 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ти відділ освіти Дергачівської райдержадміністрації про стан підготовки до проведення оздоровчої кампанії 2016 року та про хід оздоровлення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До 20.06. 2016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ічному колективу ліцею: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Активізувати роботу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щодо організації змістовного дозвілля </w:t>
            </w:r>
            <w:r>
              <w:rPr>
                <w:spacing w:val="-1"/>
                <w:sz w:val="28"/>
                <w:szCs w:val="28"/>
                <w:lang w:val="uk-UA"/>
              </w:rPr>
              <w:t>дітей під час канікул. Розробити плани роботи на літні канікули та забезпечити їх виконання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555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серпень 201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>Включити до планів роботи заходи з еколого-</w:t>
            </w:r>
            <w:r>
              <w:rPr>
                <w:spacing w:val="-2"/>
                <w:sz w:val="28"/>
                <w:szCs w:val="28"/>
                <w:lang w:val="uk-UA"/>
              </w:rPr>
              <w:t>натуралістичного, туристсько-краєзнавчого, науково-технічного, художньо-</w:t>
            </w:r>
            <w:r>
              <w:rPr>
                <w:spacing w:val="-1"/>
                <w:sz w:val="28"/>
                <w:szCs w:val="28"/>
                <w:lang w:val="uk-UA"/>
              </w:rPr>
              <w:t>естетичного та фізкультурно-спортивного напрямів позашкільної освіт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5549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серпень 201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3.3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Забезпечити виконання заходів щодо формування у дітей і підлітків навичок здорового способу життя через залучення дітей до регулярних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занять фізичною культурою і спортом, раціонально використовувати для </w:t>
            </w:r>
            <w:r>
              <w:rPr>
                <w:spacing w:val="-1"/>
                <w:sz w:val="28"/>
                <w:szCs w:val="28"/>
                <w:lang w:val="uk-UA"/>
              </w:rPr>
              <w:t>цього матеріально-технічну базу, ігрові і спортивні майданчики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серпень 201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3.4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На весь період літніх канікул взяти під контроль учнів, які стоять на внутрішкільному обліку схильних до правопорушень, виховуються у  сім'ях, що перебувають у тимчасово скрутному становищі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серпень 201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3.5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Посилити відповідальність працівників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 за охорону життя і здоров'я дітей, приділяти особливу увагу профілактиці дитячого травматизму, запобіганню нещасним </w:t>
            </w:r>
            <w:r>
              <w:rPr>
                <w:sz w:val="28"/>
                <w:szCs w:val="28"/>
                <w:lang w:val="uk-UA"/>
              </w:rPr>
              <w:t xml:space="preserve">випадкам під час відпочинку дітей.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При організації туристських походів, подорожей суворо дотримуватись вимог Постанови Кабінету Міністрів України від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21.12.2005 року № 1251 «Про затвердження порядку організації виїзду дітей </w:t>
            </w:r>
            <w:r>
              <w:rPr>
                <w:spacing w:val="-1"/>
                <w:sz w:val="28"/>
                <w:szCs w:val="28"/>
                <w:lang w:val="uk-UA"/>
              </w:rPr>
              <w:t>за кордон на відпочинок та оздоровлення», наказу Міністерства освіти України від 24.03.2007 року № 237 «Про внесення змін до Правил проведення туристських подорожей з учнівською молоддю України»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577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роз'яснювальну роботу серед учнів та батьків щодо дотримання правил поведінки на воді, з легко займаними та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вибухонебезпечними предметами і речовинами, безпеки дорожнього руху, </w:t>
            </w:r>
            <w:r>
              <w:rPr>
                <w:sz w:val="28"/>
                <w:szCs w:val="28"/>
                <w:lang w:val="uk-UA"/>
              </w:rPr>
              <w:t>пожежної безпеки.</w:t>
            </w:r>
          </w:p>
          <w:p>
            <w:pPr>
              <w:pStyle w:val="Normal"/>
              <w:shd w:fill="FFFFFF" w:val="clear"/>
              <w:spacing w:lineRule="auto" w:line="360"/>
              <w:ind w:left="5597" w:hanging="0"/>
              <w:jc w:val="right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Травень 2016 р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4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Призначити директором </w:t>
            </w:r>
            <w:r>
              <w:rPr>
                <w:sz w:val="28"/>
                <w:szCs w:val="28"/>
                <w:lang w:val="uk-UA"/>
              </w:rPr>
              <w:t>дитячого закладу відпочинку  з денним перебуванням «Дзвіночок» учителя молодших класів Музику Олесю Анатоліївну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легувати повноваження щодо організації дитячого закладу відпочинку «Дзвіночок», розпорядку роботи і відповідальність за безпеку життєдіяльності дітей та охорону праці дорослих начальнику дитячого закладу відпочинку «Дзвіночок» Музиці О.А. на час дії відпочинкової зміни.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наказу залишаю за собою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ліцею                                  С.П. Катасонов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779"/>
        <w:gridCol w:w="662"/>
        <w:gridCol w:w="893"/>
        <w:gridCol w:w="1839"/>
        <w:gridCol w:w="662"/>
        <w:gridCol w:w="828"/>
        <w:gridCol w:w="1638"/>
      </w:tblGrid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ка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В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сяннік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О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.І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люк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енко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.М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тай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брех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.Р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люка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.О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зирь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В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цька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юк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В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Д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отушкіна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В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ус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О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чик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А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.В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уковіна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лєксєєнко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.І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хненко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.Ф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альова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М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енко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.В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личко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.Ф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менець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Ю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муша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8"/>
      <w:szCs w:val="24"/>
      <w:lang w:val="uk-UA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dlicei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6:14:00Z</dcterms:created>
  <dc:creator>Администратор</dc:creator>
  <dc:description/>
  <cp:keywords/>
  <dc:language>en-US</dc:language>
  <cp:lastModifiedBy>Admin</cp:lastModifiedBy>
  <cp:lastPrinted>2016-05-25T12:39:00Z</cp:lastPrinted>
  <dcterms:modified xsi:type="dcterms:W3CDTF">2016-05-25T09:40:00Z</dcterms:modified>
  <cp:revision>29</cp:revision>
  <dc:subject/>
  <dc:title/>
</cp:coreProperties>
</file>