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textAlignment w:val="baseline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План заходів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правового клубу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«ВЕКТОР  У МАЙБУТНЄ»</w:t>
      </w:r>
    </w:p>
    <w:p>
      <w:pPr>
        <w:pStyle w:val="Normal"/>
        <w:shd w:fill="FFFFFF" w:val="clear"/>
        <w:textAlignment w:val="baseline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6195"/>
        <w:gridCol w:w="1545"/>
        <w:gridCol w:w="1695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Зміст заход</w:t>
            </w:r>
            <w:r>
              <w:rPr>
                <w:szCs w:val="28"/>
                <w:lang w:val="uk-UA"/>
              </w:rPr>
              <w:t>і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рмін виконанн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</w:t>
            </w:r>
            <w:r>
              <w:rPr>
                <w:szCs w:val="28"/>
                <w:lang w:val="uk-UA"/>
              </w:rPr>
              <w:t>ідповідаль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  <w:lang w:val="uk-UA"/>
              </w:rPr>
              <w:t>ний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 тематичний пері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«Спілкуємося та дізнаємос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Організаційна зустріч із членами клубу. Гра «Коло друзів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 тиждень листопа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ік Н.В.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Анкетування учасників «Знайомство із собою» з метою виявлення напрямків їх громадянської активно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ІІ тиждень листопа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омаренко О.М.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Перегляд і обговорення презентації «Роль закону в житті  держави та людин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ІІІ тиждень листопа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ік Н.В.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Зустріч з елементами тренінгу з учителем правознавства «Дитина та її права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І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  <w:lang w:val="uk-UA"/>
              </w:rPr>
              <w:t xml:space="preserve"> тиждень листопа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ік Н.В.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Збір матеріалу та випуск презентації «Права людини в Україні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 тиждень грудн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ік Н.В.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Акція «</w:t>
            </w:r>
            <w:r>
              <w:rPr>
                <w:color w:val="000000"/>
                <w:szCs w:val="28"/>
                <w:lang w:val="uk-UA"/>
              </w:rPr>
              <w:t>Обери здоров’я – обери життя»</w:t>
            </w:r>
            <w:r>
              <w:rPr>
                <w:szCs w:val="28"/>
                <w:lang w:val="uk-UA"/>
              </w:rPr>
              <w:t xml:space="preserve"> (до Міжнародного дня боротьби зі СНІДом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12.201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зирь Л.О.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«Круглий стіл» з представниками Дергачівського районного управління юстиції Харківської області. Вікторина знавців пра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І тиждень грудн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пелиця Л.В.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Перегляд та обговорення відеофільму «Життя – це вибір»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ІІ тиждень грудн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Базирь Л.О.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ипуск стіннівки «Поважай Закон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ІІ тиждень грудн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Базирь Л.О.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Бесіда «Заохочення і покарання: хочу, можна, не можна, потрібно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І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  <w:lang w:val="uk-UA"/>
              </w:rPr>
              <w:t xml:space="preserve"> тижден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удн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Овсяннік Н.В.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І тематичний пері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«Спілкуємося та діємо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Практикум «Мої права і мої обов</w:t>
            </w:r>
            <w:r>
              <w:rPr>
                <w:color w:val="000000"/>
                <w:sz w:val="28"/>
                <w:szCs w:val="28"/>
              </w:rPr>
              <w:t>`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язки»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І тиждень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ічн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Овсяннік Н.В.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Бесіда для молодших школярів «Абетка прав людини» з елементами театраліз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І тиждень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ічн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Базирь Л.О.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Екскурсія «Повноваження державних реєстраторів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І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  <w:lang w:val="uk-UA"/>
              </w:rPr>
              <w:t xml:space="preserve"> тиждень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ічн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пелиця Л.В.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ропаганда здорового способу життя. Рольова гра «Умій сказати – Ні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 тиждень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то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номаренко О.М.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рганізація конкурсу малюнків для молодших школярів «Права дитини в малюнках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І тиждень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то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Базирь Л.О.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Година роздумів «Правила і закони в твоєму житті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ІІ тиждень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то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Овсяннік Н.В.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ерегляд та обговорення відеоматеріалу «Як підлітки втягуються у злочинну діяльність?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І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  <w:lang w:val="uk-UA"/>
              </w:rPr>
              <w:t xml:space="preserve"> тиждень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то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Базирь Л.О.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Виготовлення презентації «Гендерна рівність: здобутки та проблеми». Обговорення з учнями 8 клас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 тиждень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резн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Овсяннік Н.В.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устріч - роз</w:t>
            </w:r>
            <w:r>
              <w:rPr>
                <w:sz w:val="28"/>
                <w:szCs w:val="28"/>
                <w:lang w:val="uk-UA"/>
              </w:rPr>
              <w:t>҆</w:t>
            </w:r>
            <w:r>
              <w:rPr>
                <w:sz w:val="28"/>
                <w:szCs w:val="28"/>
                <w:lang w:val="uk-UA"/>
              </w:rPr>
              <w:t>яснення «Що робити, якщо вас затримали» (за участю представників Дергачівського районного управління юстиції Харківської області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І тиждень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резн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Перепелиця Л.В.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Екскурсія до музею А.С.Макаренка та Курязької виправної колонії для неповнолітні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ІІ тиждень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резн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Базирь Л.О.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Написання статті для шкільної газети «Ліцеїст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І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  <w:lang w:val="uk-UA"/>
              </w:rPr>
              <w:t xml:space="preserve"> тиждень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резн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Базирь Л.О.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І тематичний пері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Твоє життя – твій вибір</w:t>
            </w:r>
            <w:r>
              <w:rPr>
                <w:b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ольова гра «Крок у світ професій»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 тиждень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вітн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Овсяннік Н.В.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Гра – презентація для молодших ліцеїстів «Завжди дотримуватись законів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І тиждень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вітн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Базирь Л.О.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Організація виставки плакатів «Життя без шкідливих звичок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ІІ тиждень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вітн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Базирь Л.О.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Тренінгове заняття «Створи себе сам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І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  <w:lang w:val="uk-UA"/>
              </w:rPr>
              <w:t xml:space="preserve"> тиждень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вітн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номаренко О.М.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Відеолекторій  «Жодних вибачень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 тиждень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авн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Овсяннік Н.В.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Відверта розмова з дітьми, які приїхали з тимчасово окупованих територій східної України «Від серця до серця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І тиждень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авн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Пономаренко О.М.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Перегляд та обговорення з молодшими ліцеїстами мультфільмів на правову тематик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ІІ тиждень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авн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Базирь Л.О.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иставка малюнків «Право – мій вектор у  майбутнє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І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  <w:lang w:val="uk-UA"/>
              </w:rPr>
              <w:t xml:space="preserve"> тиждень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авн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Базирь Л.О.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Зустріч за «круглим столом» з партнерами клубу на тему «Підводимо підсумки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І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  <w:lang w:val="uk-UA"/>
              </w:rPr>
              <w:t xml:space="preserve"> тиждень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авн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Овсяннік Н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8">
    <w:name w:val=" Знак Знак8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04:00Z</dcterms:created>
  <dc:creator>Admin</dc:creator>
  <dc:description/>
  <cp:keywords/>
  <dc:language>en-US</dc:language>
  <cp:lastModifiedBy>Admin</cp:lastModifiedBy>
  <dcterms:modified xsi:type="dcterms:W3CDTF">2016-01-20T13:06:00Z</dcterms:modified>
  <cp:revision>2</cp:revision>
  <dc:subject/>
  <dc:title/>
</cp:coreProperties>
</file>