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ПЛАН РОБОТИ МЕТОДИЧНОЇ РАДИ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2017 – 2018  н. р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ка засіда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8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едення підсумків роботи над науково-методичною темою «Створення єдиного освітнього та інформаційно-розвивального простору ліцею шляхом неформальної та інформальної освіти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педагогічної ради «Стимулювання пізнавальної діяльності як засіб саморозвитку і самореалізації молодих школярів та один із шляхів підвищення якості навчально-виховного процесу у школі І ступеня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науково-дослідницької роботи учнів у 2017-2018 навчальному році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ць А.Ф.</w:t>
            </w:r>
          </w:p>
        </w:tc>
      </w:tr>
      <w:tr>
        <w:trPr>
          <w:trHeight w:val="6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комунікаційні технології та сучасний урок в умовах введення нового Держстандарту осві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йнова Г.С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якості освіти учнів за перший семестр поточного рок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  <w:tr>
        <w:trPr>
          <w:trHeight w:val="8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езультативності виступу ліцеїстів у ІІ етапі Всеукраїнських учнівських олімпіад з базових дисциплі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критерії оцінювання творчої активності та професійної компетентності педагог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зентація досвіду роботу вчителів, які атестуються на присвоєння вищої кваліфікаційної категорії та педагогічних звань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вимог чинного Держстандарту освіти – це забезпечення єдиного освітнього простору, орієнтація на реалізацію компетентісного підходу до змісту освіти та формування універсальних компетенцій (аналіз роботи фонду інтелектуальної співдружності «Нові стандарти – якісні зміни, нова освіта»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ро участь у конкурсі педагогічної майстерності «Учитель року – 2018» та «Творчий звіт класного керівника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езультативності організації науково-методичної роботи у 2017-2018 навчальному році та прийняття рекомендацій щодо організації методичної роботи у 2018 -2019 н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56:00Z</dcterms:created>
  <dc:creator>Demo</dc:creator>
  <dc:description/>
  <cp:keywords/>
  <dc:language>en-US</dc:language>
  <cp:lastModifiedBy>Admin</cp:lastModifiedBy>
  <cp:lastPrinted>2016-08-04T10:09:00Z</cp:lastPrinted>
  <dcterms:modified xsi:type="dcterms:W3CDTF">2017-08-08T09:45:00Z</dcterms:modified>
  <cp:revision>12</cp:revision>
  <dc:subject/>
  <dc:title/>
</cp:coreProperties>
</file>