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079"/>
      </w:tblGrid>
      <w:tr>
        <w:trPr>
          <w:trHeight w:val="15447" w:hRule="atLeast"/>
          <w:cantSplit w:val="true"/>
        </w:trPr>
        <w:tc>
          <w:tcPr>
            <w:tcW w:w="1101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>Система   виховної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 xml:space="preserve">             </w:t>
            </w: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>Система виховної 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3779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Дергач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FF0000"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Малоданилівський ліц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Дергачівської районн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  <w:t xml:space="preserve">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 xml:space="preserve">ПЛАН РОБОТИ 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 xml:space="preserve"> </w:t>
            </w:r>
            <w:r>
              <w:rPr>
                <w:b/>
                <w:sz w:val="44"/>
                <w:szCs w:val="44"/>
                <w:lang w:val="uk-UA"/>
              </w:rPr>
              <w:t>ДИТЯЧОЇ ОРГАНІЗАЦІЇ</w:t>
              <w:br/>
              <w:t>«СОКОЛЯТА»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на 2015 / 2016 н.р.</w:t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620"/>
        <w:gridCol w:w="1800"/>
      </w:tblGrid>
      <w:tr>
        <w:trPr>
          <w:trHeight w:val="6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ьний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нан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а лінійка «Дзвоник вересневий знову кличе нас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доровлення вчителів-ветеран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«Джерела духовності рідного кра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лас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ласні збори, вибори органів учнівського самоврядування, розподіл громадських доруче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нкетування учнів «Світ моїх захоплень», виявлення творчих здібностей учнів та організація діяльності гур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иждень 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«Здоров’я і спорт поруч іду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-1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І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Історичн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 урок державності «Ми – діти твої,    Україно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врожаю «Ходить гарбуз по городу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«Абетка здоров’я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алько Н.С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Участь у роботі волонтерської групи «Крапелька добра» (акції підтримки поранених воїнів в АТО та учнів 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юннатів «З любов’ю в сер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дитячого милосердя «Діти-дітя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раєзнавча дослідницько-пошукова експедиція «Мала Данилівка - краплина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. Калинов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дина спілкування «Наші символи – наші святині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о – конкурс «Моя родина – історії крапли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виставка малюнків «Салют Україн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, кл.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иставка творчих робіт ліцеїстів «Роблю дива своїми рук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Дружн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есіда </w:t>
            </w:r>
            <w:r>
              <w:rPr>
                <w:color w:val="000000"/>
                <w:sz w:val="28"/>
                <w:szCs w:val="28"/>
              </w:rPr>
              <w:t>«Буду гідним скрізь і всюди, щоб нести Вам радість, люди!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а «Ми і наші прав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ставка рукописних книжичок </w:t>
            </w:r>
            <w:r>
              <w:rPr>
                <w:color w:val="000000"/>
                <w:sz w:val="28"/>
                <w:szCs w:val="28"/>
              </w:rPr>
              <w:t>«Правовий буквар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йболить» – День книги (операція по реставрації книг бібліотечного фон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Бесіди «Дружба єднає щирі серця», «Будьмо ввічливим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Фантаз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ортивна естафета «Козацькі розваг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тавка родинної творчості «Моя земля – земля моїх батьків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фольклорна експедиція «Обереги моєї родин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ект </w:t>
            </w:r>
            <w:r>
              <w:rPr>
                <w:sz w:val="28"/>
                <w:szCs w:val="28"/>
                <w:lang w:val="uk-UA" w:eastAsia="uk-UA"/>
              </w:rPr>
              <w:t>«Ялинка третього тисячоліття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свята «Біленькі сніжинки танцюють круг ялин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бота майстерні ялинкових іграшок</w:t>
            </w:r>
            <w:r>
              <w:rPr>
                <w:sz w:val="28"/>
                <w:szCs w:val="28"/>
                <w:lang w:val="uk-UA" w:eastAsia="uk-UA"/>
              </w:rPr>
              <w:t xml:space="preserve"> Волонтерська акція «Іграшка» (Збір іграшок для дітей і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-2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Екскурсії «Ми і прекрасне» (культпоходи до театрів, поїздки до заповітних куточків України та рідного кра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-3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Ввічлив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ввічливих в країні принцеси Етикет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“Треба-хочу-не хочу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“Книжкової лікарні”, рейд-огляд стану збереження підручни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устріч з місцевим краєзнавцем Р.К.Рибальченко  «Світи Вашого житт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ект</w:t>
            </w:r>
            <w:r>
              <w:rPr>
                <w:rStyle w:val="Emphasis"/>
                <w:i w:val="false"/>
                <w:color w:val="181818"/>
                <w:sz w:val="28"/>
                <w:szCs w:val="28"/>
                <w:lang w:val="uk-UA"/>
              </w:rPr>
              <w:t xml:space="preserve"> «Зігрій серце воїна своїм оберегом»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18181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бірковий тур «Юна принцеса»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Прекрасног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свято «У світі все починається з мам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година спілкування «Традиції моєї родин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конкурс привітальних листівок «Зі святом, люба мамо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вітання жінок зі святом 8 Березня. Вогники «З любов’ю до мам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дні «Слово, пісне, душа Кобзарева, ви - окраса й суть мого жит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сіда «Культура школяр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-25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Джерельного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видавництво рукописних книжок «Незабуті краєвиди селища» 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акція милосердя «Лелеченята добр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   година спілкування «Природа – твій ді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О.А.,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ина скорботи. Уроки пам’яті «Чорне крило Чорнобиля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Всеукраїнських акціях «День землі», «Дерево житт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няна спартакіада до всесвітнього Дня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Акція «Подаруй солдату свято». Допомога воїнам АТО, ветеранам війни та праці. Зустрічі з воїнами 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Славног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свято «Фестиваль соколиних традицій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«Краю мій лелечи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випуск «Лист – побажання друг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нкурс плакатів та малюнків  «Я кличу мир в мою країну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десант «Красу шкільному подвір’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кування Міжнародного дня дити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знавальних екскурсій та туристичних подорож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1:49:00Z</dcterms:created>
  <dc:creator>Катасонва СФ</dc:creator>
  <dc:description/>
  <cp:keywords/>
  <dc:language>en-US</dc:language>
  <cp:lastModifiedBy>Admin</cp:lastModifiedBy>
  <dcterms:modified xsi:type="dcterms:W3CDTF">2016-01-20T12:06:00Z</dcterms:modified>
  <cp:revision>10</cp:revision>
  <dc:subject/>
  <dc:title>Ліцей смт Мала Данилівка</dc:title>
</cp:coreProperties>
</file>