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8079"/>
      </w:tblGrid>
      <w:tr>
        <w:trPr>
          <w:trHeight w:val="15447" w:hRule="atLeast"/>
          <w:cantSplit w:val="true"/>
        </w:trPr>
        <w:tc>
          <w:tcPr>
            <w:tcW w:w="1101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sz w:val="72"/>
                <w:szCs w:val="72"/>
                <w:lang w:val="uk-UA"/>
              </w:rPr>
              <w:t xml:space="preserve">          </w:t>
            </w: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  <w:t>Система   виховної робо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72"/>
                <w:szCs w:val="72"/>
                <w:lang w:val="uk-UA"/>
              </w:rPr>
            </w:pPr>
            <w:r>
              <w:rPr>
                <w:b/>
                <w:bCs/>
                <w:i/>
                <w:iCs/>
                <w:sz w:val="72"/>
                <w:szCs w:val="72"/>
                <w:lang w:val="uk-UA"/>
              </w:rPr>
              <w:t xml:space="preserve">             </w:t>
            </w:r>
            <w:r>
              <w:rPr>
                <w:b/>
                <w:bCs/>
                <w:i/>
                <w:iCs/>
                <w:sz w:val="72"/>
                <w:szCs w:val="72"/>
                <w:lang w:val="uk-UA"/>
              </w:rPr>
              <w:t>Система виховної  робо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4440" cy="1377950"/>
                  <wp:effectExtent l="0" t="0" r="0" b="0"/>
                  <wp:docPr id="9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>Дергачівська районна державна адміністраці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>Відділ освіти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30"/>
                <w:szCs w:val="30"/>
                <w:lang w:val="uk-UA"/>
              </w:rPr>
            </w:pPr>
            <w:r>
              <w:rPr>
                <w:b/>
                <w:bCs/>
                <w:color w:val="FF0000"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>Малоданилівський ліц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 xml:space="preserve">Дергачівської районної рад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>Харківської області</w:t>
            </w:r>
          </w:p>
          <w:p>
            <w:pPr>
              <w:pStyle w:val="Normal"/>
              <w:rPr>
                <w:b/>
                <w:b/>
                <w:bCs/>
                <w:sz w:val="44"/>
                <w:szCs w:val="44"/>
                <w:lang w:val="uk-UA"/>
              </w:rPr>
            </w:pPr>
            <w:r>
              <w:rPr>
                <w:b/>
                <w:bCs/>
                <w:sz w:val="44"/>
                <w:szCs w:val="4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  <w:szCs w:val="44"/>
                <w:lang w:val="uk-UA"/>
              </w:rPr>
            </w:pPr>
            <w:r>
              <w:rPr>
                <w:b/>
                <w:bCs/>
                <w:sz w:val="44"/>
                <w:szCs w:val="4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b/>
                <w:bCs/>
                <w:sz w:val="72"/>
                <w:szCs w:val="72"/>
                <w:lang w:val="uk-UA"/>
              </w:rPr>
              <w:t xml:space="preserve"> 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sz w:val="44"/>
                <w:szCs w:val="44"/>
                <w:lang w:val="uk-UA"/>
              </w:rPr>
              <w:t xml:space="preserve">ПЛАН РОБОТИ  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 xml:space="preserve"> </w:t>
            </w:r>
            <w:r>
              <w:rPr>
                <w:b/>
                <w:sz w:val="44"/>
                <w:szCs w:val="44"/>
                <w:lang w:val="uk-UA"/>
              </w:rPr>
              <w:t>ДИТЯЧОЇ ОРГАНІЗАЦІЇ</w:t>
              <w:br/>
              <w:t>«СОКОЛЯТА»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на 2016 / 2017 н.р.</w:t>
            </w:r>
          </w:p>
          <w:p>
            <w:pPr>
              <w:pStyle w:val="Normal"/>
              <w:rPr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  <w:lang w:val="uk-UA"/>
              </w:rPr>
            </w:pPr>
            <w:r>
              <w:rPr>
                <w:b/>
                <w:bCs/>
                <w:sz w:val="4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  <w:lang w:val="uk-UA"/>
              </w:rPr>
            </w:pPr>
            <w:r>
              <w:rPr>
                <w:b/>
                <w:bCs/>
                <w:sz w:val="4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  <w:lang w:val="uk-UA"/>
              </w:rPr>
            </w:pPr>
            <w:r>
              <w:rPr>
                <w:b/>
                <w:bCs/>
                <w:sz w:val="4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  <w:lang w:val="uk-UA"/>
              </w:rPr>
            </w:pPr>
            <w:r>
              <w:rPr>
                <w:b/>
                <w:bCs/>
                <w:sz w:val="4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val="uk-UA"/>
              </w:rPr>
            </w:pPr>
            <w:r>
              <w:rPr>
                <w:b/>
                <w:bCs/>
                <w:sz w:val="44"/>
                <w:szCs w:val="4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620"/>
        <w:gridCol w:w="1800"/>
      </w:tblGrid>
      <w:tr>
        <w:trPr>
          <w:trHeight w:val="6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льний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знань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ста лінійка «Дзвоник вересневий знову кличе нас»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доровлення вчителів-ветерані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курсія «Джерела духовності рідного краю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ласн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и загонів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ласні збори, вибори органів учнівського самоврядування, розподіл громадських доручень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1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лас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Анкетування учнів «Світ моїх захоплень», виявлення творчих здібностей учнів та організація діяльності гурт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9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Тиждень 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 «Здоров’я і спорт поруч іду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-19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тай Ю.І.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рож соколят до міста Історичного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- урок державності «Ми – діти твої,    Україно»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врожаю «Ходить гарбуз по городу»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іда «Абетка здоров’я»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окар А.М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и загонів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Участь у роботі волонтерської групи «Крапелька добра» (акції підтримки поранених воїнів в АТО та учнів з Луганської та Донецької областей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тягом навчальн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и загонів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вято юннатів «З любов’ю в серц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ція дитячого милосердя «Діти-дітя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8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Краєзнавча дослідницько-пошукова експедиція «Мала Данилівка - краплина Україн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асн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рож соколят до м. Калинового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дина спілкування «Наші символи – наші святині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вято – конкурс «Моя родина – історії краплин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виставка малюнків «Салют Україн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брех С.В., кл.керівники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иставка творчих робіт ліцеїстів «Роблю дива своїми рук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6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асн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рож соколят до міста Дружнього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бесіда </w:t>
            </w:r>
            <w:r>
              <w:rPr>
                <w:color w:val="000000"/>
                <w:sz w:val="28"/>
                <w:szCs w:val="28"/>
              </w:rPr>
              <w:t>«Буду гідним скрізь і всюди, щоб нести Вам радість, люди!»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ра «Ми і наші права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иставка рукописних книжичок </w:t>
            </w:r>
            <w:r>
              <w:rPr>
                <w:color w:val="000000"/>
                <w:sz w:val="28"/>
                <w:szCs w:val="28"/>
              </w:rPr>
              <w:t>«Правовий буквар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енко М.І.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йболить» – День книги (операція по реставрації книг бібліотечного фонд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Бесіди «Дружба єднає щирі серця», «Будьмо ввічливим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рож соколят до міста Фантазії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ортивна естафета «Козацькі розваги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ставка родинної творчості «Моя земля – земля моїх батьків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фольклорна експедиція «Обереги моєї родини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цька Л.В.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ект </w:t>
            </w:r>
            <w:r>
              <w:rPr>
                <w:sz w:val="28"/>
                <w:szCs w:val="28"/>
                <w:lang w:val="uk-UA" w:eastAsia="uk-UA"/>
              </w:rPr>
              <w:t>«Ялинка третього тисячоліття»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річні свята «Біленькі сніжинки танцюють круг ялин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бота майстерні ялинкових іграшок</w:t>
            </w:r>
            <w:r>
              <w:rPr>
                <w:sz w:val="28"/>
                <w:szCs w:val="28"/>
                <w:lang w:val="uk-UA" w:eastAsia="uk-UA"/>
              </w:rPr>
              <w:t xml:space="preserve"> Волонтерська акція «Іграшка» (Збір іграшок для дітей із Луганської та Донецької областей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-23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Екскурсії «Ми і прекрасне» (культпоходи до театрів, поїздки до заповітних куточків України та рідного кра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2-30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рож соколят до міста Ввічливості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нір ввічливих в країні принцеси Етикет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іда “Треба-хочу-не хочу”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“Книжкової лікарні”, рейд-огляд стану збереження підручник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идюк Г.Г.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устріч з місцевим краєзнавцем Р.К.Рибальченко  «Світи Вашого житт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ект</w:t>
            </w:r>
            <w:r>
              <w:rPr>
                <w:rStyle w:val="Emphasis"/>
                <w:i w:val="false"/>
                <w:color w:val="181818"/>
                <w:sz w:val="28"/>
                <w:szCs w:val="28"/>
                <w:lang w:val="uk-UA"/>
              </w:rPr>
              <w:t xml:space="preserve"> «Зігрій серце воїна своїм оберегом»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color w:val="18181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и загонів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бірковий тур «Юна принцеса»;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отушкіна А.Д.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рож соколят до міста Прекрасного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uk-UA"/>
              </w:rPr>
              <w:t>свято «У світі все починається з мами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uk-UA"/>
              </w:rPr>
              <w:t>година спілкування «Традиції моєї родини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uk-UA"/>
              </w:rPr>
              <w:t>конкурс привітальних листівок «Зі святом, люба мамо2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вітання жінок зі святом 8 Березня. Вогники «З любов’ю до мами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і дні «Слово, пісне, душа Кобзарева, ви - окраса й суть мого житт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есіда «Культура школяр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4-25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рож соколят до міста Джерельного 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uk-UA"/>
              </w:rPr>
              <w:t>видавництво рукописних книжок «Незабуті краєвиди селища» 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uk-UA"/>
              </w:rPr>
              <w:t>акція милосердя «Лелеченята добра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-    година спілкування «Природа – твій дім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каО.А.,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дина скорботи. Уроки пам’яті «Чорне крило Чорнобиля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6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Всеукраїнських акціях «День землі», «Дерево житт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и загонів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няна спартакіада до всесвітнього Дня здоров’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тай Ю.М.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 w:eastAsia="uk-UA"/>
              </w:rPr>
              <w:t>Акція «Подаруй солдату свято». Допомога воїнам АТО, ветеранам війни та праці. Зустрічі з воїнами А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рож соколят до міста Славного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uk-UA"/>
              </w:rPr>
              <w:t>свято «Фестиваль соколиних традицій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малюнків «Краю мій лелечий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- випуск «Лист – побажання другу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люк Н.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Конкурс плакатів та малюнків  «Я кличу мир в мою країну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и загонів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ий десант «Красу шкільному подвір’ю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и загон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вяткування Міжнародного дня дитин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знавальних екскурсій та туристичних подорожей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ь пері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52:00Z</dcterms:created>
  <dc:creator>Катасонва СФ</dc:creator>
  <dc:description/>
  <dc:language>en-US</dc:language>
  <cp:lastModifiedBy>Елена Пономаренко</cp:lastModifiedBy>
  <dcterms:modified xsi:type="dcterms:W3CDTF">2017-01-16T13:52:00Z</dcterms:modified>
  <cp:revision>2</cp:revision>
  <dc:subject/>
  <dc:title>Ліцей смт Мала Данилівка</dc:title>
</cp:coreProperties>
</file>