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ind w:firstLine="4678"/>
        <w:jc w:val="both"/>
        <w:rPr/>
      </w:pPr>
      <w:r>
        <w:rPr/>
        <w:t xml:space="preserve">З А Т В Е Р Д Ж У Ю                                     </w:t>
      </w:r>
    </w:p>
    <w:p>
      <w:pPr>
        <w:pStyle w:val="Normal"/>
        <w:spacing w:lineRule="auto" w:line="360"/>
        <w:ind w:firstLine="4678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Директор Малоданилівського ліцею                                                                </w:t>
      </w:r>
    </w:p>
    <w:p>
      <w:pPr>
        <w:pStyle w:val="Normal"/>
        <w:spacing w:lineRule="auto" w:line="360"/>
        <w:ind w:firstLine="4678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____________С.П. Катасонова            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  Л А  Н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Р О Б О Т И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ШКІЛЬНОЇ БІБЛІОТЕКИ </w:t>
      </w:r>
    </w:p>
    <w:p>
      <w:pPr>
        <w:pStyle w:val="Normal"/>
        <w:spacing w:lineRule="auto" w:line="360"/>
        <w:jc w:val="center"/>
        <w:rPr/>
      </w:pPr>
      <w:r>
        <w:rPr>
          <w:sz w:val="48"/>
          <w:szCs w:val="48"/>
          <w:lang w:val="uk-UA"/>
        </w:rPr>
        <w:t>на 2016 – 2017 навчальний рік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rStyle w:val="1"/>
        </w:rPr>
        <w:t xml:space="preserve"> </w:t>
      </w:r>
    </w:p>
    <w:p>
      <w:pPr>
        <w:pStyle w:val="Heading1"/>
        <w:spacing w:lineRule="auto" w:line="360" w:before="0" w:after="0"/>
        <w:jc w:val="center"/>
        <w:rPr/>
      </w:pPr>
      <w:r>
        <w:rPr>
          <w:lang w:val="uk-UA"/>
        </w:rPr>
        <w:t xml:space="preserve">І. </w:t>
      </w:r>
      <w:r>
        <w:rPr>
          <w:bCs w:val="false"/>
          <w:kern w:val="0"/>
          <w:lang w:val="uk-UA"/>
        </w:rPr>
        <w:t>Основні задачі та напрямки роботи шкільної бібліотеки</w:t>
      </w:r>
    </w:p>
    <w:p>
      <w:pPr>
        <w:pStyle w:val="Normal"/>
        <w:spacing w:lineRule="auto" w:line="360"/>
        <w:rPr>
          <w:bCs/>
          <w:kern w:val="0"/>
          <w:lang w:val="uk-UA"/>
        </w:rPr>
      </w:pPr>
      <w:r>
        <w:rPr>
          <w:bCs/>
          <w:kern w:val="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У новому навчальному році бібліотека працюватиме над науково-методичною темою: «Пошук оптимальних технологій бібліотечно-бібліографічної освіти школярів з метою сприяння вихованню гармонійної, досконалої особистості, свідомої своєму громадянському обов’язку, відкритої для інтелектуального, духовного і творчого розвитку в умовах інформаційного суспільства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зація виховного процесу, що виражається в створенні умов для всебічного розвитку особистості; для спонукання її до самоаналізу, самооцінки, саморозвитку, самовихованн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та укріплення шкільних традицій, що сприяють створенню загальношкільного колектив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 напрямом роботи бібліотеки є підвищення інформаційної, виховної, пізнавальної, культурологічної та навчальної функці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ламентування роботи відповідно до державних документів про  бібліотечну справу в Україн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довідково-бібліографічного апарату, регламентованої бібліотечної документації та діловодства  українською мов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овнення наочності бібліотеки національним колори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єнтування в роботі з фондом на примноження, збереження і максимальне використання саме української літерату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відкритості фондів і оперативного повідомлення читачів про зміст наявного фонду та нових надходж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масової та індивідуальної роботи з популяризації української книг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в учнів культури читання, бережливого відношення  до книги, прищеплення навичок самостійного роботи з книгою, потреби в читанні, уміння користуватися бібліотек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підвищенню майстерності вчителя шляхом популяризації педагогічної літератури та інформації про не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а педагогічному колективу  в роботі з обдарованими ді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чителів матеріалами щодо організації правового, національного, трудового та естетичного виховання учн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вчителям у науково-методичній роботі, у вивченні досягнень педагогіки й психології, нових педагогічних технологій та їх застосування на практиц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ння шкільних методичних об’єднань про нові надходження підручників та методичної літератур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а увага буде приділятися широкій популяризації української літератури, літератури з питань освіти, історії культури українського народу і вихованню за допомогою цієї  літератури поваги до рідної мови, національно-культурних і духовних надбань нашого нар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культури світу і ненасильства в інтересах ді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здорового способу житт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равової культури читачів, громадянськості, патріотизму, поширення інтересу до історії рідного кра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дивідуальної роботи з читачами як підґрунтя інформаційної культури школяр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диференційованого обслуговування користувачів бібліотеки; організація книжкового фонду з урахуванням змін інтересів читачів. Забезпечення можливості найбільш повного й швидкого доступу до інформаційних ресурс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, накопичення, систематизація педагогічної інформації і доведення її до користувач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дійснення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ної каталогізації підручни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учням і вчителям у вирішенні освітніх проект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ежим роботи бібліотеки цілком відповідатиме запитам  й інтересам учителів і учнів. Бібліотека працюватиме щоденно, окрім суботи та неділі. Останній день місяця – санітарний.</w:t>
      </w:r>
    </w:p>
    <w:p>
      <w:pPr>
        <w:pStyle w:val="Normal"/>
        <w:spacing w:lineRule="auto" w:line="360"/>
        <w:jc w:val="center"/>
        <w:rPr>
          <w:rStyle w:val="1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 w:before="0" w:after="0"/>
        <w:rPr/>
      </w:pPr>
      <w:r>
        <w:rPr>
          <w:rStyle w:val="1"/>
        </w:rPr>
        <w:t>Напрямки діяльності бібліотек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Робота з учнями</w:t>
      </w:r>
      <w:r>
        <w:rPr>
          <w:rStyle w:val="1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1"/>
          <w:szCs w:val="28"/>
        </w:rPr>
        <w:t>Уроки культури читанн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1"/>
          <w:szCs w:val="28"/>
        </w:rPr>
        <w:t>Бібліографічні огляд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1"/>
          <w:szCs w:val="28"/>
        </w:rPr>
        <w:t>Інформаційні ті інші огляди літератур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1"/>
          <w:szCs w:val="28"/>
        </w:rPr>
        <w:t>Доповіді про навички роботи з книгою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1"/>
          <w:szCs w:val="28"/>
        </w:rPr>
        <w:t>Предметні тижні.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1"/>
          <w:szCs w:val="28"/>
        </w:rPr>
      </w:pPr>
      <w:r>
        <w:rPr>
          <w:rStyle w:val="1"/>
          <w:szCs w:val="28"/>
        </w:rPr>
        <w:t>Підтримка загальношкільних заходів.</w:t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r>
        <w:rPr>
          <w:lang w:val="en-US"/>
        </w:rPr>
        <w:t>II</w:t>
      </w:r>
      <w:r>
        <w:rPr>
          <w:lang w:val="uk-UA"/>
        </w:rPr>
        <w:t xml:space="preserve"> Діяльність шкільної бібліотеки, яка сприяє гуманітаризації навчально-виховного процесу і духовного становлення учня.</w:t>
      </w:r>
    </w:p>
    <w:p>
      <w:pPr>
        <w:pStyle w:val="Heading2"/>
        <w:spacing w:lineRule="auto" w:line="360" w:before="0" w:after="0"/>
        <w:jc w:val="center"/>
        <w:rPr/>
      </w:pPr>
      <w:r>
        <w:rPr/>
        <w:t>1. Формування і задоволення читацьких потреб,індивідуальна робота з читачам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108"/>
        <w:gridCol w:w="2640"/>
        <w:gridCol w:w="1758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рганізація екскурсій для учнів 1-х та 5-х класів, знайомство з фонд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, кл.керівник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вірити читацькі формуляри зі списками учнів по класах та списком працюючих педагогі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ід час переєрестрації читачів виявитти їхні інтереси до певних тем, інформаційні потреби, провести бесіду про правила користування бібліотекою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аналізувати попит на літературу програмних творі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І семест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иділити окрему групу учнів зі слабкою технікою читання (1-4 класи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ересень-жовт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л.керівник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Інвентарізація фонду підручників на 10.06.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ведення рекомендаційних бесід з учнями під час видачі літератур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бесід про прочитану книгу: „Від читання книг –до читання медіатекстів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сультацій з вибору літератури біля книжкових полиц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спілкування з книгою. Гігієна чит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шкільної бібліотеки з педпрацівникам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формаційне забезпечення  вчителів новинками літератури, що надійшли до бібліотек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випуск інформаційних списків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інформація про надходження нових підручників,програмної літератури, літератури з позакласного читання, методичної літератур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 робота шкільної бібліотеки та педагогічного колективу щодо збереження фонду підручників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spacing w:lineRule="auto" w:line="360"/>
              <w:ind w:left="-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пективне замовлення підручників спільно з методистом МЦ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spacing w:lineRule="auto" w:line="360"/>
              <w:ind w:left="-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дачі та прийому підручників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spacing w:lineRule="auto" w:line="360"/>
              <w:ind w:left="-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ліквідації заборгованості підручників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spacing w:lineRule="auto" w:line="360"/>
              <w:ind w:left="-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бесід з учнями, батьками щодо збереження підручників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-верес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М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керівник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азом з учителями масових заходів щодо популяризації книги та чит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азом з учителями занять щодо популяризації бібліотечно-бібліографічних знань (окремий план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нижкових виставок, оглядів літератури, що сприяють удосконаленню навчально-виховного процесу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читачам кваліфікованої допомоги в доборі літератури про історію України, історію рідного кра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lang w:val="uk-UA"/>
        </w:rPr>
      </w:pPr>
      <w:r>
        <w:rPr>
          <w:lang w:val="uk-UA"/>
        </w:rPr>
        <w:t>3.  Інформаційно-бібліографічна робот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928"/>
        <w:gridCol w:w="1664"/>
        <w:gridCol w:w="163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учнів 1-х класів з бібліотеко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 Перше відвідування бібліотеки. Подорож бібліотекою. Знайомство з «книжковим домом». Поняття «читач», «бібліотека», «бібліотекар».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 Основні правила користування бібліотекою. Як самому записатися до бібліотеки. Як самому вибрати книгу.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. Основні правила і вміння  поводження з книгою. Формування у дітей дбайливого ставлення до книги. Ознайомлення з правилами спілкування й поводження з книго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вмінню обгорнути книгу, простішому ремонту книг. 1-2 класи.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. Знайомство з бібліотекою. Роль і значення бібліотеки. Поняття «абонемент», «читальний зал». Розміщення книг на полицях, самостійний вибір книг. 2 класи.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и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5. Структура книги. Хто і як створює книги. З чого складається книга. Обкладинка. Палітурка  і таке інш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блення книги.2 клас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988"/>
        <w:gridCol w:w="1621"/>
        <w:gridCol w:w="163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6. Газети та журнали. Поняття про газету і журнал. Стаття, замітка, журналіст, кореспондент, редактор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7. Структура книги. Поглиблення знань про структуру книги (титульна сторінка, зміст, передмова, післямов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: формування навичок самостійної роботи з книгою, підготовка учнів до свідомого вибору книг.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3 класи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8. Вибір книг у бібліотеці. Перше знайомство з каталогом. Що таке каталог і навіщо він потрібний у бібліотеці. Коли потрібно до нього звертатись. Титульна сторінка і каталожна картка, їхній взаєм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ок. Шифр книги.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и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9. Твої перші енциклопедії., словники, довідники. Уявлення про словник, довідник, енциклопедію. Структура довідникової літератури: алфавітне розташування матеріалу, алфавітні покажчики, предметні покажчики.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класи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0. Похвала книзі. Залучити дітей до читання, розповісти про роль книги в житті суспільства і формуванні визначних людей, дбайливому ставленні до книги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17"/>
        <w:gridCol w:w="1600"/>
        <w:gridCol w:w="163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1. Як побудована книга. Анотація, передмова, післямова, зміст, словник. Використання знань про структуру книги під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вибору книги, роботи з нею.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 12. Вибір книг у бібліотеці. Бібліотечний каталог, картотека, бібліографічні покажчики, тематичні списки літератури. Титульна сторінка книги і каталожна картка. Шифр. Основні підрозділи. Розташування карток у каталозі і книг на полиці.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и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3. Записи про прочитане. Щоденник читання, відгуків. Навчання правил ведення щоденника читання і написання відгуку на книгу. Відгук – усвідомлена думка о книзі.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-8класи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4. Довідниково-бібліографічний апарат бібліотеки: структура, призначення. Алфавітний і системний каталоги. Алфавітно-предметний покажчик. Довідкова література. Енциклопедії: універсальна (Велика Радянська енциклопедія), галузеві. Пошук літератури за допомогою систематичного каталогу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1 класи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02"/>
        <w:gridCol w:w="1611"/>
        <w:gridCol w:w="163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 15. Інформаційний пошук літератури для реферату. Вміти самостійно вести інформаційний пошук літератури для реферату, знати методи інформаційного пошуку. Чітко знати структуру реферату і вміти грамотно його оформляти. 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0 класи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ити наочність із культури читання, правил користування книгою, каталогами, картотеками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„Радимо читати”;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9 класи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Стенд „Вам, юні читачі”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4 класи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ішувати інформаційні вісни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Нові підручники”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Новини літератури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ити тематичні полиці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„Правові знання – кожному школяру”;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0" w:hanging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„Ні” насильству над дітьми”;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0" w:hanging="320"/>
              <w:rPr/>
            </w:pPr>
            <w:r>
              <w:rPr>
                <w:sz w:val="28"/>
                <w:szCs w:val="28"/>
                <w:lang w:val="uk-UA"/>
              </w:rPr>
              <w:t>в) „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– головна цінність у житті”;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0" w:hanging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) „На допомогу вчителю”;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) „Творчі роботи наших учителів”;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/>
        <w:t>4. Пропаганда літератури шляхом проведення масових заходів спільно з педагогічним колективо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255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одовжити надання допомоги  вчителям-предметникам у роботі з обдарованими дітьми (добір літератури, підручників, довідкового матеріал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о 26ї річниці від дня проголошення незалежності Україн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нижкова виставка „Україна – 26 рік незалежності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го прап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7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255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20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писемності. Бесі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1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української мов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ий день бібліоте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ї, бесіди в бібліотеці про користь читання, про історію створення біблі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16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,4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255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15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– Міжнародний місяць шкільних бібліоте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жовтня, а також протягом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в підготовці заходів до святкування Дня в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16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дня народження С.Я.Маршака – російського пое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жкова виставка творів Маршака. Бесіда з учнями 1-2-х клас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1.2016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льний за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льний за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677"/>
        <w:gridCol w:w="2374"/>
        <w:gridCol w:w="264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ї писемності та мов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и та інші заходи згідно з планом роботи школ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1.2016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9 клас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української мови та літератур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8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ий ярмарок – «Свято врожаю» - підбір віршів для оформлення виставок від класі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ень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і жертв голодомору та політичних репресій. Участь у Всеукраїнській акції «Засвіти свічку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загальношкільних захода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16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 істор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677"/>
        <w:gridCol w:w="2374"/>
        <w:gridCol w:w="264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боротьби зі СНІД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сіди. Книжкова виставка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16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біолог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класним керівникам у проведенні бесід з питань техніки безпеки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 життя діт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55"/>
        <w:gridCol w:w="2374"/>
        <w:gridCol w:w="264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дня народження Шарля Перро, французького поет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виставка творів Ш.Перро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пноворічні ранки за творами Ш.Перро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новорічний вечір страшокласників, постановки за творами Ш.Перро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  05.01.20\1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5 клас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2016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ий тиждень «Бережи книгу». Виставки нових дитячих книжок та підручників, конкурси, бесіди. Підбиття підсумків збереження підручників за І семестр навчального рок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лютий 2017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1.2017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 істор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708"/>
        <w:gridCol w:w="2409"/>
        <w:gridCol w:w="2552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209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Міжнародний день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Голокос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и, вистака матеріалів про Голоко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 істор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ень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і героїв Кру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 істор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708"/>
        <w:gridCol w:w="2409"/>
        <w:gridCol w:w="2552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дня народження Василя Каразіна, українського просвітителя, педагога, засновника Харківського університе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17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11 кла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рідної мо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.мови та літератур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в підборі матеріалів до Міжнародного жіночого дн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ші, пісні про мам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ки, присвячені мам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7р – 07.03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ждень, присвячений Т.Г.Шевченку, згідно з річним планом школи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708"/>
        <w:gridCol w:w="2409"/>
        <w:gridCol w:w="2552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ий тиждень дитячого читанн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и, огляди книг, гучні чит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7р– 01.04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авіації і космонавт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жкова виставка: «Вони були першим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5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гідно з річним планом шко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еремог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гідно з річним планом роботи школи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5.2017р-09.05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гідно з річним планом роботи школи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.2017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Бібліотека - педагогам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83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ь на педагогічній раді про стан бібліотечного фонду на новий навчальний рі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ір та огляд літератури для проведення першого уро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чителів матеріалами для виступу на серпневих нарад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гляд нових надходжень до бібліоте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з класними керівниками провести бесіди на батьківських зборах про відповідальність за збереження книг, підруч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керівник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гляд літератури для класних керівників (теми для класних годин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83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із учителями української та зарубіжної літератури скласти списки програмових творів по класах, виходячи з вимог програм та наявності книг у бібліотец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жовт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огляд педагогічних газет та журнал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вати добір матеріалів до всіх педрад. Надавати допомогу в підготовці масових заход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обити аналіз читання дітей початкових класів та його результати довести до відома класних керівників, виділити групу читачів зі слабкою технікою чит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4 клас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lang w:val="uk-UA"/>
        </w:rPr>
      </w:pPr>
      <w:r>
        <w:br w:type="page"/>
      </w:r>
      <w:r>
        <w:rPr>
          <w:lang w:val="uk-UA"/>
        </w:rPr>
        <w:t>6. Робота з батькам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ти батьків про читання книг учнями, розповідати про вимоги до користування підручниками, про культуру чит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вити книжкові виставки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Книга – джерело знань”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Юний друже! Бережи книгу!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ру надходження інформувати про нові надходження підруч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lang w:val="uk-UA"/>
        </w:rPr>
      </w:pPr>
      <w:r>
        <w:rPr>
          <w:lang w:val="uk-UA"/>
        </w:rPr>
        <w:t>7. Організація книжкових фондів, каталогі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, облік, розміщення нових надходже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ктів на списання загубленої літератури, застаріло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інвентарізацію фондів художньої літератури та підруч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фондом шкільних підруч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Привезення і обробка нових підручників, вивчення фонду підручників на предмет придатності їх для використання в поточному навчальному році;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Вивчання стану забезпечення учнів підручниками;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Підготовка актів на списання загублених за минулий рік підручникі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всіх форм обліку фонду підруч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 літера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 передплати на періодичні видання на 2012-2013 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рі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обліку (сумарного та індивідуального), технічної обробки, каталогізації,розміщення всіх видів видань, що надійшли до біблі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е оформлення „Журналу обліку літератури, що прийнята замість загубленої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е здійснення розстановки літератури за таблицями Б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роботи щодо розстановки літератури за новими таблицями Б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поличних розділь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роботи щодо формування фонду з народознавста і програму світової та української літератури, довідкової літератур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дачі підручників (збір, обмін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гувати алфавітний кат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рити облікові документи (сумарні книги на художню літературу та підручники) в бухгалтерії РУ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 w:before="0" w:after="0"/>
        <w:jc w:val="center"/>
        <w:rPr/>
      </w:pPr>
      <w:r>
        <w:rPr/>
        <w:t>8. Робота з фондом підручників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аналізувати забезпеченість учнів підручниками, на підставі чого дати замовлення на їхнє отрим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-інформація на серпневій нараді про стан забезпечення підручниками учнів шко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видачу підручників через класних керів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 класах бесіди про бережливе ставлення до навчальної кни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ти картотеку облікових карток фонду шкільних підручників згідно з інструкціє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есення фонду підручників до електронної карт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збір підручників у кінці ро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інформацію про підручники, що не повернули учні 11-х клас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ти своєчасну обробку та облік нових надходжень підруч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лучити та списати застарілі підручники, оформити надходження нових підручників, отриманих  на заміну загублени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учнів згідно з розкладом роботи біблі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 читацьких формулярів з метою виявлення боржників (результати повідомляти класним керівник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бесід із новоприбулими читачами про правила поведінки в бібліотеці, про культуру читання книг і журнальної періодики. Оформлення стенда-рекомендації; бесіда про відповідальність за нанесений збиток книзі, підручнику, журна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ти класних керівників про читання і відвідування бібліотеки кожним клас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чі на семест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художню літературу і періодичні видання згідно з віковими категоріями кожного чита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Читання влітку із захопленням» - добір рекомендаційних списків літератури для додаткового вивчення предметів історії, літератури, географії, біологі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Щоб легше було вчитися» - добір списків літератури на літо за творами, що будуть вивчатися в наступному роц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иття підсумків руху фонду. Діагностика забезпеченості учнів школи підручниками і навчальними посібниками на 2013-2014 навчальний рі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бібліографічної моделі комплектування фонду навчальної літератур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робота з каталогами, тематичними планами видавництва, переліками підручників і навчальних посібників, рекомендованих Міністерством освіти і науки, молоді та спорту України, регіональним комплектом підручникі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) складання спільно 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ми-предметниками замовлення на підручники з урахуванням їх вим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звітних документів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ння та видача підруч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-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вчителів та учнів про нові надходження підручників і навчальних посіб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із збереження навчального фонду (рейди по класах із підбиттям підсумкі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чі на рі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із резервним фондом підручників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бліку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на збереженн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даних для електронної картотеки міжшкільн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жовт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ого фонду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ача до інших шкі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електронного каталогу «Підручники і навчальні посібни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нення постійно діючої виставки «Підручник – твій помічник і друг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а обробка та реєстрація в електронному каталозі літератури, що надходи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ру надходже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ільного доступу у бібліотечному інформаційному центрі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художнього фонду (для учнів 1-4 класів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фонду періодики (для учнів та співробітників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фонду підручників (на вимогу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о персональних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тер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дань читач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правильного розставляння на стелаж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е спостереження за своєчасним поверненням до бібліотечно-інформаційного центру виданих вида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ець семестр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роботи по збереженню фон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і підтримка комфортних умов для роботи читач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по дрібному ремонту художніх видань, методичної літератури і підручників із залученням активу бібліотеки та учнів на уроках трудового навчання в початкових клас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книжкової виставки «Ці книги ви вилікували самостійн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ичне списання фонду з урахуванням ветхості 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льного зно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нових роздільників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читальному залі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ьники на поличках за темами й класам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етикеток із назвами журналів на шафах у читальному залі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нигосховищі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овими розділами, за алфавітом із портретами письмен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о інформувати читачів про проведені захо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ити звіт за минулий рік про виконану роботу та ознайомити читачів із цим зві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акцію «Подаруй книгу бібліотеці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>
          <w:lang w:val="uk-UA"/>
        </w:rPr>
        <w:t>9. Робота бібліотеки, спрямована на допомогу громадським та творчим об</w:t>
      </w:r>
      <w:r>
        <w:rPr/>
        <w:t>’</w:t>
      </w:r>
      <w:r>
        <w:rPr>
          <w:lang w:val="uk-UA"/>
        </w:rPr>
        <w:t>єднанням школярі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изначити заходи бібліотеки, спрямовані на допомогу гурткам,  які працюють у школ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роботи гуртка „Друзі книги”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екскурсію до районної дитячої бібліотеки ім. Маяковсь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6 клас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консультації з ремонту кни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стенду „Як берегти книгу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дрібний ремонт кни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у бібліотечного активу та ради бібліотеки спрямувати на оволодіння навичками технічної обробки книг, розміщення літератури, уміння користуватися ДБ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10"/>
        <w:gridCol w:w="2410"/>
        <w:gridCol w:w="17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актив до проведення масових заходів, оформлення книжкових виставок, тематичних тижн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актив бібліоте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ами активу проводити ремонт книг, підшивку журналів та газ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актив до роботи на абонементі при видачі книг, підбору книг для читач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рейди по перевірці стану шкільних підручни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чі на рі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актив до проведення масових заход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>
          <w:lang w:val="uk-UA"/>
        </w:rPr>
        <w:t>10. Підвищення кваліфікації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687"/>
      </w:tblGrid>
      <w:tr>
        <w:trPr/>
        <w:tc>
          <w:tcPr>
            <w:tcW w:w="107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ати участь у семінарах, курсах бібліотекарів. </w:t>
            </w:r>
          </w:p>
        </w:tc>
      </w:tr>
      <w:tr>
        <w:trPr/>
        <w:tc>
          <w:tcPr>
            <w:tcW w:w="107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ати досвід роботи шкільних бібліотек району.</w:t>
            </w:r>
          </w:p>
        </w:tc>
      </w:tr>
      <w:tr>
        <w:trPr/>
        <w:tc>
          <w:tcPr>
            <w:tcW w:w="107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матися самоосвітою.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Зав. шкільною бібліотекою                                           Л.О. Базир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sz w:val="3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21:00Z</dcterms:created>
  <dc:creator>User</dc:creator>
  <dc:description/>
  <cp:keywords/>
  <dc:language>en-US</dc:language>
  <cp:lastModifiedBy>User</cp:lastModifiedBy>
  <dcterms:modified xsi:type="dcterms:W3CDTF">2004-01-03T20:22:00Z</dcterms:modified>
  <cp:revision>3</cp:revision>
  <dc:subject/>
  <dc:title/>
</cp:coreProperties>
</file>