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079"/>
      </w:tblGrid>
      <w:tr>
        <w:trPr>
          <w:trHeight w:val="15447" w:hRule="atLeast"/>
          <w:cantSplit w:val="true"/>
        </w:trPr>
        <w:tc>
          <w:tcPr>
            <w:tcW w:w="1101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>Система   виховної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  <w:lang w:val="uk-UA"/>
              </w:rPr>
            </w:pP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 xml:space="preserve">             </w:t>
            </w: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>Система виховної 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3779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Дергач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Відділ освіт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FF0000"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Малоданилівський ліц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Дергачівської районн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Харківської області</w:t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  <w:t xml:space="preserve"> 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 xml:space="preserve">ПЛАН РОБОТИ 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 xml:space="preserve"> </w:t>
            </w:r>
            <w:r>
              <w:rPr>
                <w:b/>
                <w:sz w:val="44"/>
                <w:szCs w:val="44"/>
                <w:lang w:val="uk-UA"/>
              </w:rPr>
              <w:t>РЕСПУБЛІКИ ЕРУДОВАНОЇ ЕНЕРГІЙНОЇ МОЛОДІ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на 2016 / 2017 н.р.</w:t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39"/>
        <w:gridCol w:w="1800"/>
        <w:gridCol w:w="2160"/>
      </w:tblGrid>
      <w:tr>
        <w:trPr>
          <w:trHeight w:val="5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п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</w:t>
            </w:r>
            <w:r>
              <w:rPr>
                <w:lang w:val="uk-UA"/>
              </w:rPr>
              <w:t>іст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міністерства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Анкетування ліцеїстів з метою виявлення напрямків їх громадянської а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-1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Є.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бори міст-класів РЕЕМ, вибори мерії міст та делегатів до загальноліцейної учнівської  конферен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-11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комітет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Конференція РЕЕМ, вибори членів парламенту та міністер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комітет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иждень 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 «Здоров’я і спорт поруч іду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-19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хорони здоров</w:t>
            </w:r>
            <w:r>
              <w:rPr>
                <w:rtl w:val="true"/>
                <w:lang w:val="uk-UA"/>
              </w:rPr>
              <w:t>ۥ</w:t>
            </w:r>
            <w:r>
              <w:rPr>
                <w:lang w:val="uk-UA"/>
              </w:rPr>
              <w:t>я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ивно-військова естафета до Дня Захисника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и, 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ек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«Кращий учень ліцею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Місто РЕЕМ – переможець року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«Вектор майбутнього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«Мій біль - Афганістан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Атомом розтерзана весн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ижденьУкраїни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українського рушника «Й на щастя, й на долю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День народної пісні </w:t>
            </w:r>
            <w:r>
              <w:rPr>
                <w:color w:val="000000"/>
                <w:sz w:val="28"/>
                <w:szCs w:val="28"/>
                <w:lang w:val="uk-UA"/>
              </w:rPr>
              <w:t>«Неосяжна моя, Україно!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українського намиста та вінк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народних ігор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шкільний ярмарок «Що з возу впало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Парад вишиванок «Українські вишиванки ніби райдужні співанк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-14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бота волонтерської групи «Крапелька добра» (акція підтримки поранених воїнів в АТО та учнів з Луганської та Донецької областе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ематичний стіл «Зорепадом летять роки»</w:t>
            </w:r>
            <w:r>
              <w:rPr>
                <w:sz w:val="28"/>
                <w:szCs w:val="28"/>
                <w:lang w:val="uk-UA"/>
              </w:rPr>
              <w:t>. Добродійна акція до Міжнародного дня громадян похилого вік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- 0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</w:t>
            </w:r>
            <w:r>
              <w:rPr>
                <w:sz w:val="28"/>
                <w:sz w:val="28"/>
                <w:szCs w:val="28"/>
                <w:rtl w:val="true"/>
                <w:lang w:val="uk-UA"/>
              </w:rPr>
              <w:t>ۥ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курс юних фотоаматорів «Моя Україно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Ліцеїст – це звучить гордо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ахта пам’яті до Дня визволення України від нацистських загарбни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-2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курс дитячого малюнку «Наша мрія – вода чиста, земля краси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вятковий концерт до Дня вчителя «Світло серця даруємо Вам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сінній бал «Слобожаночка - 2016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бати «Покарання неповнолітніх має бути суворим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плакатів «Дорога в безодн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курс малюнків «Права ді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кція «Диво, ім’я якому – книга» (операція по реставрації книг бібліотечного фонд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-20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оект «За здоровий спосіб життя». Тренінг «Попередження жорстокості в родині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писанкарства «Різдвяна писа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о Дня Збройних Сил України Турнір «Наші хлопці – коза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команд КВК «Новорічний сюрприз з планети КВ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 «Допоможемо птахам взимк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Хто загинув за Вкраїну – буде жити у віках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-26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курс дитячої художньої творчості «Таланти ІІІ тисячоліття» відбірковий 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ято «Поезія кохання» (святкування Дня Святого Валент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то конкурс «В об’єктиві натураліс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нкурс екологічних агітбригад «Ми –  вартові природ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– подарунок «Жінка – музика, жінка-світл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а історико-краєзнавча експедиція учнівської молоді «Історія міст і сіл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охоронний десант «Ліси для нащадк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тиваль мод та модельних агенцій «Модна епох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ологічний двомісячник «Перетворимо селище на квітучий са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дина-спомин «Чорнобиль. Запаліть скорботну свічк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плакатів та малюнків «Салют планеті без вій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0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ція підтримки «Покоління, що пережило лихоліття вій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ї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десант «Смітникам – ні! Чистоті – так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1"/>
      <w:type w:val="nextPage"/>
      <w:pgSz w:w="11906" w:h="16838"/>
      <w:pgMar w:left="567" w:right="680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jc w:val="center"/>
    </w:pPr>
    <w:rPr>
      <w:b/>
      <w:bCs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54:00Z</dcterms:created>
  <dc:creator>Катасонова С.Ф.</dc:creator>
  <dc:description/>
  <dc:language>en-US</dc:language>
  <cp:lastModifiedBy>Елена Пономаренко</cp:lastModifiedBy>
  <cp:lastPrinted>2010-11-16T14:45:00Z</cp:lastPrinted>
  <dcterms:modified xsi:type="dcterms:W3CDTF">2017-01-16T13:54:00Z</dcterms:modified>
  <cp:revision>2</cp:revision>
  <dc:subject/>
  <dc:title>„ЗАТВЕРДЖЕНО”</dc:title>
</cp:coreProperties>
</file>