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/>
        <w:t>«ЗАТВЕРДЖЕНО»</w:t>
      </w:r>
    </w:p>
    <w:p>
      <w:pPr>
        <w:pStyle w:val="Normal"/>
        <w:ind w:firstLine="5103"/>
        <w:jc w:val="both"/>
        <w:rPr/>
      </w:pPr>
      <w:r>
        <w:rPr/>
        <w:t xml:space="preserve">Директор </w:t>
      </w:r>
      <w:r>
        <w:rPr>
          <w:lang w:val="uk-UA"/>
        </w:rPr>
        <w:t xml:space="preserve">табору відпочинку 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  <w:t xml:space="preserve">«Дзвіночок»  з денним перебуванням </w:t>
      </w:r>
    </w:p>
    <w:p>
      <w:pPr>
        <w:pStyle w:val="Normal"/>
        <w:ind w:firstLine="5103"/>
        <w:jc w:val="both"/>
        <w:rPr>
          <w:lang w:val="uk-UA"/>
        </w:rPr>
      </w:pPr>
      <w:r>
        <w:rPr>
          <w:u w:val="single"/>
          <w:lang w:val="uk-UA"/>
        </w:rPr>
        <w:tab/>
        <w:tab/>
        <w:tab/>
      </w:r>
      <w:r>
        <w:rPr>
          <w:lang w:val="uk-UA"/>
        </w:rPr>
        <w:t xml:space="preserve"> М.І.Долженко</w:t>
      </w:r>
    </w:p>
    <w:p>
      <w:pPr>
        <w:pStyle w:val="Normal"/>
        <w:ind w:firstLine="5103"/>
        <w:jc w:val="both"/>
        <w:rPr/>
      </w:pPr>
      <w:r>
        <w:rPr>
          <w:lang w:val="uk-UA"/>
        </w:rPr>
        <w:t>«</w:t>
      </w:r>
      <w:r>
        <w:rPr>
          <w:u w:val="single"/>
          <w:lang w:val="uk-UA"/>
        </w:rPr>
        <w:tab/>
        <w:t>«</w:t>
      </w:r>
      <w:r>
        <w:rPr>
          <w:lang w:val="uk-UA"/>
        </w:rPr>
        <w:t xml:space="preserve">  </w:t>
      </w:r>
      <w:r>
        <w:rPr>
          <w:u w:val="single"/>
        </w:rPr>
        <w:t xml:space="preserve">                    </w:t>
      </w:r>
      <w:r>
        <w:rPr>
          <w:lang w:val="uk-UA"/>
        </w:rPr>
        <w:t xml:space="preserve"> 201</w:t>
      </w:r>
      <w:r>
        <w:rPr/>
        <w:t>7</w:t>
      </w:r>
      <w:r>
        <w:rPr>
          <w:lang w:val="uk-UA"/>
        </w:rPr>
        <w:t>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>ТАБОРУ  ВІДПОЧИНКУ «ДЗВІНОЧОК»</w:t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>З ДЕННИМ ПЕРЕБУВАННЯМ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базі Малоданилівського ліцею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( 29.05.2017 - 14.06.2017 року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6"/>
        <w:gridCol w:w="5613"/>
        <w:gridCol w:w="3481"/>
      </w:tblGrid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ховні заход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ходи по охоро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доров</w:t>
            </w:r>
            <w:r>
              <w:rPr>
                <w:b/>
                <w:bCs/>
                <w:sz w:val="28"/>
                <w:szCs w:val="28"/>
              </w:rPr>
              <w:t>’</w:t>
            </w:r>
            <w:r>
              <w:rPr>
                <w:b/>
                <w:bCs/>
                <w:sz w:val="28"/>
                <w:szCs w:val="28"/>
                <w:lang w:val="uk-UA"/>
              </w:rPr>
              <w:t>я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табору. Знайомство з режимом дня. Вибір назви і девізу свого заго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  «Візитна картка загон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труктаж з охорони праці та техніки безпеки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актичне заняття „Мій шлях зі школи додому</w:t>
            </w:r>
            <w:r>
              <w:rPr>
                <w:sz w:val="28"/>
                <w:szCs w:val="28"/>
              </w:rPr>
              <w:t xml:space="preserve">” </w:t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урсія до заповідних куточків ХДЗВА. Конкурс малюнків „ Сонце! Літо! Я! 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ізована циркова вистав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есіда 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На відпочинку. Особливості відпочинку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10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скурсія до екопарку Фельдман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урсія до Салтівського хлібзаводу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C3"/>
                <w:sz w:val="28"/>
                <w:szCs w:val="28"/>
              </w:rPr>
              <w:t>Розважальна програма «Веселунчик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есід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Укуси комах. Перша допомога при укусах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а розважальна програма «Подорож у дитяче містечко» до дня захисту діт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Екскурсія до озер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нцювальний флешмоб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есіда «Основні причини виникнення пожеж у житловому секторі».</w:t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2.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«Екологічна стежка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„ Веселі старти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знавальна година «Світ навколо нас» (планетарій м. Харкова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есід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ерша допомога при травмах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3.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до конкурсу «Міс Літо-2017» Бесіда „ Професії наших батьків”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агання, ігри на спортмайданчи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 “Місця, що небезпечні для розваг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6.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онкурс дитячих пісень „ Дзвінкі голоси”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урсія до природничого музею ХДЗВА.</w:t>
            </w:r>
            <w:r>
              <w:rPr>
                <w:rStyle w:val="C3"/>
                <w:sz w:val="28"/>
                <w:szCs w:val="28"/>
              </w:rPr>
              <w:t xml:space="preserve"> Конкурс моди між загонами «Літній настрій 201</w:t>
            </w:r>
            <w:r>
              <w:rPr>
                <w:rStyle w:val="C3"/>
                <w:sz w:val="28"/>
                <w:szCs w:val="28"/>
                <w:lang w:val="uk-UA"/>
              </w:rPr>
              <w:t>7</w:t>
            </w:r>
            <w:r>
              <w:rPr>
                <w:rStyle w:val="C3"/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есіда 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Шкідливі звички та їх негативний вплив на організм дитини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7.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нкурс знавців „ Що? Де? Коли?”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а анімація « Чудовий світ навколо нас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C3"/>
                <w:sz w:val="28"/>
                <w:szCs w:val="28"/>
              </w:rPr>
              <w:t>Виставка творчих робіт "Природа і фантазія"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сід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Особиста гігієна  учня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5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.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скурсія до кінно - спортивної школи ХДЗВ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 „ Інтелектуальний марафон”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C3"/>
                <w:sz w:val="28"/>
                <w:szCs w:val="28"/>
              </w:rPr>
              <w:t>Перегляд відеозапису «Уроки тітоньки Сови»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есід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авила поведінки на воді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9.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зентація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Мандрівка</w:t>
            </w: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до </w:t>
            </w: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Японії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відування майстер-класів гуртків БДЮТ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поводження з ВНР. Чому необхідно виконувати ці правила?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ола ввічливості: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Чи говорять вам люд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Спасибі?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ікторина «З якої це казки?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есід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Країна чистоти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ект «Міс Літо 2017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сід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Як вести себе у громадських місцях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есіда “Гігієна харчування”.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нкурс малюнків на асфальті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Кмітливий художник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урсія до пожежної частини м. Дергачі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есід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ичини побутових отруєнь. Перша допомога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ртивно-розважальне свято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обрих друзів ми зустріли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. Спортивні ігри, змагання на стадіоні ХДЗВА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ні-дискотека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ження дитячого травматизму під час літніх канікул. Бесіда.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8:38:00Z</dcterms:created>
  <dc:creator>Миша</dc:creator>
  <dc:description/>
  <dc:language>en-US</dc:language>
  <cp:lastModifiedBy>админ</cp:lastModifiedBy>
  <cp:lastPrinted>2016-05-26T19:45:00Z</cp:lastPrinted>
  <dcterms:modified xsi:type="dcterms:W3CDTF">2017-05-29T18:38:00Z</dcterms:modified>
  <cp:revision>3</cp:revision>
  <dc:subject/>
  <dc:title/>
</cp:coreProperties>
</file>