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>
          <w:trHeight w:val="1446" w:hRule="atLeast"/>
        </w:trPr>
        <w:tc>
          <w:tcPr>
            <w:tcW w:w="43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ТВЕРДЖЕН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С.П. Катас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25.11. 2015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ведення декади правової освіт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</w:t>
      </w:r>
      <w:r>
        <w:rPr>
          <w:b/>
          <w:sz w:val="36"/>
          <w:szCs w:val="36"/>
          <w:lang w:val="uk-UA"/>
        </w:rPr>
        <w:t xml:space="preserve">та вихова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00"/>
        <w:gridCol w:w="1569"/>
        <w:gridCol w:w="2107"/>
      </w:tblGrid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спілкуванн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тиж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5-8 кл. – «Етикет та церемоніал державної символіки»;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9-11 кл. – «</w:t>
            </w:r>
            <w:r>
              <w:rPr>
                <w:color w:val="000000"/>
                <w:sz w:val="28"/>
                <w:szCs w:val="28"/>
              </w:rPr>
              <w:t>Громадянське суспільство – гарантія дотримання прав люди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сеураїнський урок «Права дитини» з нагоди проголошення Загальної Декларації прав люд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рава,</w:t>
            </w:r>
          </w:p>
          <w:p>
            <w:pPr>
              <w:pStyle w:val="Normal"/>
              <w:ind w:left="-73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авознавчий турнір « Закон.  Право. Мораль»</w:t>
            </w:r>
          </w:p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ікторина інтелектуалів «Що я знаю про прав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Конкурс стіннівок, буклетів, презентацій </w:t>
            </w:r>
            <w:r>
              <w:rPr>
                <w:sz w:val="28"/>
                <w:szCs w:val="28"/>
              </w:rPr>
              <w:t>«Здоров’я маємо – не дбаємо, а погубивши – плачемо…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курс малюнків «Права очима  дітей» 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малювання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ть у районному заході «Право і закон у житті підліт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дкрита кафедра «Від формування правомірної поведінки до правової культури громадянина України» (зустрічі з працівниками правоохоронних органів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-ІІ  тиждень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ект «За здоровий спосіб життя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рефератів з теми «Право створено на користь людству»</w:t>
            </w:r>
          </w:p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рава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відеофільмів з правової тематики.</w:t>
            </w:r>
          </w:p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грудня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кросвордів «Країна права»</w:t>
            </w:r>
          </w:p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15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ренінг «Попередження жорстокості в родин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грудня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Гра для молодших ліцеїстів «Ми і наші пра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тиждень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Малоданилівської селищної ради</w:t>
            </w:r>
          </w:p>
          <w:p>
            <w:pPr>
              <w:pStyle w:val="Normal"/>
              <w:ind w:firstLine="3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тиждень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08:00Z</dcterms:created>
  <dc:creator>Dimitry</dc:creator>
  <dc:description/>
  <cp:keywords/>
  <dc:language>en-US</dc:language>
  <cp:lastModifiedBy>Admin</cp:lastModifiedBy>
  <cp:lastPrinted>2015-12-21T13:48:00Z</cp:lastPrinted>
  <dcterms:modified xsi:type="dcterms:W3CDTF">2015-12-21T11:53:00Z</dcterms:modified>
  <cp:revision>11</cp:revision>
  <dc:subject/>
  <dc:title>„ЗАТВРЕДЖЕНО”</dc:title>
</cp:coreProperties>
</file>