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лан методичної роботи з класними керівниками ліцею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5760"/>
        <w:gridCol w:w="1440"/>
        <w:gridCol w:w="2340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діяль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З метою формування професійної мобільності педагогічних працівників, поширення і впровадження в практику виховної роботи педагогічних працівників ефективних форм і методів, інноваційних технологій виховання особистості дитини, підвищення психолого-педагогічної компетентності вчителів організувати  роботу методичного об’єднання класних керівників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лновач Т.А.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Забезпечити роботу педагогічного колективу ліцею відповідно до Концепцієї національно-патріотичного виховання дітей та молоді (2015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сь пері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лновач Т.А.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Покласти в основу діяльності класних керівників використання передових технологій виховного процесу як умови для виховання 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активних та дієздатних громадяни - патріотів України</w:t>
            </w:r>
            <w:r>
              <w:rPr>
                <w:sz w:val="28"/>
                <w:szCs w:val="28"/>
                <w:lang w:val="uk-UA"/>
              </w:rPr>
              <w:t>,  готових виявляти національну гідність, сприяти громадянському миру і злагоді в суспільстві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сь пері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лновач Т.А.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Провести з класними керівниками методичну консультацію-практикум  </w:t>
            </w:r>
            <w:r>
              <w:rPr>
                <w:i/>
                <w:sz w:val="32"/>
                <w:szCs w:val="32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«Забезпечення реалізації єдиних принципів і підходів до системи виховання у 2015-2016 н.р. відповідно до річного плану роботи»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20.0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засідання методичного об’єднання за темам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тодичні рекомендації щодо організації виховної роботи у ліцеї на 2015/2016 н.р. </w:t>
            </w:r>
            <w:r>
              <w:rPr>
                <w:sz w:val="28"/>
                <w:lang w:val="uk-UA"/>
              </w:rPr>
              <w:t xml:space="preserve">Науково-методичне забезпечення реалізації комплексних заходів, спрямованих на формування </w:t>
            </w:r>
            <w:r>
              <w:rPr>
                <w:bCs/>
                <w:sz w:val="28"/>
                <w:szCs w:val="28"/>
                <w:lang w:val="uk-UA"/>
              </w:rPr>
              <w:t>національної свідомості, виховання патріотизму</w:t>
            </w:r>
            <w:r>
              <w:rPr>
                <w:sz w:val="28"/>
                <w:lang w:val="uk-UA"/>
              </w:rPr>
              <w:t xml:space="preserve">  учні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Впровадження у практику роботи ліцею принципів патріотичного виховання </w:t>
            </w:r>
            <w:r>
              <w:rPr>
                <w:bCs/>
                <w:sz w:val="28"/>
                <w:szCs w:val="28"/>
                <w:lang w:val="uk-UA"/>
              </w:rPr>
              <w:t>Концепції національно-патріотичного виховання молоді та дітей (затверджена на засіданні колегії МОН України від 27.03.2015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ва освіта і виховання як пріоритетний фактор формування  свідомого активного громадянина демократичної держав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Крок до майстерності. Педагогічні проблеми превентивного виховання учнів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лновач Т.А.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Адресна робота з молодими класними керівниками з питань виховання дітей відповідно до програми «Основні орієнтири виховання …»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 2015,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 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Індивідуальні консультації з класними керівниками з тем: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едення виборів органів учнівського самоврядування ;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>педагогічний супровід дитячих організацій «Соколята» та РЕЕМ;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провести класні збори;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та проведення батьківських зборів;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ль класного керівника у формуванні у ліцеїстів уяви про здоровий спосіб життя.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сь пері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лновач Т.А.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Провести виставку методичних розробок класних керівників за темою: «Багатство педагогічних ідей – у шкільну практику»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8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 бібліотеці організувати динамічну постійно діючу виставку нової науково-методичної літератури, підбір брошур та статей «Нове у дидактиці, педагогіці, методиці та психології» </w:t>
            </w:r>
          </w:p>
          <w:p>
            <w:pPr>
              <w:pStyle w:val="Normal"/>
              <w:ind w:firstLine="19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8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 педрадах, методичних засіданнях творчих груп здійснювати огляд новинок методичної літератури та досягнень сучасних педагогічних технологій</w:t>
            </w:r>
          </w:p>
          <w:p>
            <w:pPr>
              <w:pStyle w:val="Normal"/>
              <w:ind w:firstLine="19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сь пері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Психологічний тренінг для класних керівників  «Гуманні відносини між вчителем та учнем – основа наповнення змісту освіти ідеями толерантності»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олог ліцею Пономаренко О.М.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забезпечення психологічного супроводу компетентнісно орієнтованого підходу до навчання провести імідж курс «Самореалізація особистості» з формування позитивної «Я-концепції».</w:t>
            </w:r>
          </w:p>
          <w:p>
            <w:pPr>
              <w:pStyle w:val="Normal"/>
              <w:ind w:firstLine="37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олог ліцею Пономаренко О.М.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рацювати шляхом самоосвіти кожному класному керівнику проблемні питання, пов‘язані з методичною проблемою, над якою працює школа. Узагальнити і підготувати матеріал з теми до звітування під час проведення єдиного методичного дня.</w:t>
            </w:r>
          </w:p>
          <w:p>
            <w:pPr>
              <w:pStyle w:val="Normal"/>
              <w:ind w:firstLine="37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сь пері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сти психолого-педагогічні семінари: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ль класного керівника у розвитку внутрішньої свободи, здатності до об’єктивної самооцінки і саморегуляції поведінки та морального вдосконалення ліцеїста;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дивідуальні методи і форми роботи з учня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омаренко О.М.,Желновач Т.А.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вести шкільний етап конкурсу «Класний керівник року» за напрямками: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ий керівник 5-8; 9-11 класі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лновач Т.А.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увати рекомендації класним керівникам: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ування в учнів уявлень про здоровий спосіб життя;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учнівського самовряд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лновач Т.А.</w:t>
            </w:r>
          </w:p>
        </w:tc>
      </w:tr>
    </w:tbl>
    <w:p>
      <w:pPr>
        <w:sectPr>
          <w:type w:val="nextPage"/>
          <w:pgSz w:w="11906" w:h="16838"/>
          <w:pgMar w:left="1620" w:right="566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67" w:right="539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9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8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8">
    <w:name w:val=" Знак Знак8"/>
    <w:basedOn w:val="Style13"/>
    <w:qFormat/>
    <w:rPr>
      <w:b/>
      <w:bCs/>
      <w:sz w:val="28"/>
      <w:szCs w:val="24"/>
    </w:rPr>
  </w:style>
  <w:style w:type="character" w:styleId="7">
    <w:name w:val=" Знак Знак7"/>
    <w:basedOn w:val="Style13"/>
    <w:qFormat/>
    <w:rPr>
      <w:sz w:val="28"/>
      <w:szCs w:val="24"/>
    </w:rPr>
  </w:style>
  <w:style w:type="character" w:styleId="6">
    <w:name w:val=" Знак Знак6"/>
    <w:basedOn w:val="Style13"/>
    <w:qFormat/>
    <w:rPr>
      <w:sz w:val="24"/>
      <w:szCs w:val="24"/>
    </w:rPr>
  </w:style>
  <w:style w:type="character" w:styleId="5">
    <w:name w:val=" Знак Знак5"/>
    <w:basedOn w:val="Style13"/>
    <w:qFormat/>
    <w:rPr>
      <w:sz w:val="24"/>
      <w:szCs w:val="24"/>
      <w:lang w:val="ru-RU"/>
    </w:rPr>
  </w:style>
  <w:style w:type="character" w:styleId="4">
    <w:name w:val=" Знак Знак4"/>
    <w:basedOn w:val="Style13"/>
    <w:qFormat/>
    <w:rPr>
      <w:sz w:val="24"/>
      <w:szCs w:val="24"/>
      <w:lang w:val="ru-RU"/>
    </w:rPr>
  </w:style>
  <w:style w:type="character" w:styleId="PageNumber">
    <w:name w:val="Page Number"/>
    <w:basedOn w:val="Style13"/>
    <w:rPr/>
  </w:style>
  <w:style w:type="character" w:styleId="3">
    <w:name w:val=" Знак Знак3"/>
    <w:basedOn w:val="Style13"/>
    <w:qFormat/>
    <w:rPr>
      <w:sz w:val="24"/>
      <w:szCs w:val="24"/>
      <w:lang w:val="ru-RU"/>
    </w:rPr>
  </w:style>
  <w:style w:type="character" w:styleId="2">
    <w:name w:val=" Знак Знак2"/>
    <w:basedOn w:val="Style13"/>
    <w:qFormat/>
    <w:rPr>
      <w:b/>
      <w:bCs/>
      <w:sz w:val="24"/>
      <w:szCs w:val="24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4"/>
      </w:numPr>
      <w:jc w:val="center"/>
    </w:pPr>
    <w:rPr>
      <w:b/>
      <w:bCs/>
      <w:u w:val="single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378" w:hanging="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7">
    <w:name w:val="Знак Знак"/>
    <w:basedOn w:val="Normal"/>
    <w:qFormat/>
    <w:pPr/>
    <w:rPr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23:16:00Z</dcterms:created>
  <dc:creator>Оксана</dc:creator>
  <dc:description/>
  <cp:keywords/>
  <dc:language>en-US</dc:language>
  <cp:lastModifiedBy>Admin</cp:lastModifiedBy>
  <cp:lastPrinted>2012-11-10T14:05:00Z</cp:lastPrinted>
  <dcterms:modified xsi:type="dcterms:W3CDTF">2016-01-20T12:20:00Z</dcterms:modified>
  <cp:revision>93</cp:revision>
  <dc:subject/>
  <dc:title>Загальноосвітня школа І-ІІІ ст</dc:title>
</cp:coreProperties>
</file>