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афік засідання РМО на 2016-2017 навчальний р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60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02"/>
        <w:gridCol w:w="1477"/>
        <w:gridCol w:w="2340"/>
        <w:gridCol w:w="1440"/>
        <w:gridCol w:w="1440"/>
        <w:gridCol w:w="1620"/>
        <w:gridCol w:w="1620"/>
        <w:gridCol w:w="1260"/>
        <w:gridCol w:w="1440"/>
        <w:gridCol w:w="157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азва РМО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ерпен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І засід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(дата, навчальна заклад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ІІ засідання(дата, навчальна закла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ІІІ засідан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(дата, навчальний заклад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 засідання(дата, навчальна заклад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читель-майс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читель-фахіве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читель-початківе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читель-майс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читель-фахівец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читель-початківець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РМО хіміків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9.08.201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10.2016 Черкаськолозівська ЗШ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12.20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гачівський НВ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 1 - З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2.20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зачолопанський НВК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4.2017 Подвірський навчально-виховний комплекс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hd w:fill="FFFFFF" w:val="clear"/>
        <w:spacing w:lineRule="atLeast" w:line="293" w:before="0" w:after="0"/>
        <w:jc w:val="center"/>
        <w:rPr>
          <w:color w:val="333333"/>
          <w:sz w:val="20"/>
          <w:szCs w:val="20"/>
          <w:lang w:val="uk-UA"/>
        </w:rPr>
      </w:pPr>
      <w:r>
        <w:rPr>
          <w:rStyle w:val="StrongEmphasis"/>
          <w:color w:val="333333"/>
          <w:sz w:val="28"/>
          <w:szCs w:val="28"/>
          <w:lang w:val="uk-UA"/>
        </w:rPr>
        <w:t> </w:t>
      </w:r>
    </w:p>
    <w:p>
      <w:pPr>
        <w:pStyle w:val="Style16"/>
        <w:shd w:fill="FFFFFF" w:val="clear"/>
        <w:spacing w:lineRule="atLeast" w:line="293" w:before="0" w:after="0"/>
        <w:rPr>
          <w:color w:val="333333"/>
          <w:sz w:val="20"/>
          <w:szCs w:val="20"/>
          <w:lang w:val="uk-UA"/>
        </w:rPr>
      </w:pPr>
      <w:r>
        <w:rPr>
          <w:color w:val="333333"/>
          <w:lang w:val="uk-UA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br/>
        <w:t>/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лан робот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Засідання (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29.08.2016 Дергачівська гімназія №3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сновні завдання нового навчального року, спрямовані на підвищення якості осві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Проаналізувати роботу РМО вчителів за  2015-2016 н.р. Визначити шляхи підвищ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якості загальної середньої освіт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Розглянути інструктивно-методичні рекомендації щодо вивчення хімії у 2016-2017 н.р. Окреслити основні напрямки підвищ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компетентності вчителя як умови забезпечення якості загальної середньої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Взяти участь в обговоренні матеріалів обласних секційних засідань. Затвердити план роботи на 2016-17 н. р. Виробити рекомендації засідання секції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І. Організаційний блок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ІІ. Теоретично-інтерактивний бло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наліз роботи РМО за 2015-2016 н.р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РМО Корнус І.В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spacing w:before="0" w:after="0"/>
        <w:ind w:left="284" w:hanging="36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Компетентнісний підхід у навчанні хімії як складова освітнього стандарту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Cs/>
          <w:iCs/>
          <w:sz w:val="28"/>
          <w:szCs w:val="28"/>
        </w:rPr>
        <w:t>країни та європейських країн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рнус І. В. Малоданилівський ліцей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Аналіз результатів ІІ та ІІІ (обласного)етапу Всеукраїнської учнівської олімпіади з хімії та основні напрями роботи з обдарованими  учнями при підготовці їх до інтелектуальних  змагань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нус І.В. Малоданилівський ліц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НЕЛЬНА ДИСКУСІЯ</w:t>
      </w:r>
    </w:p>
    <w:p>
      <w:pPr>
        <w:pStyle w:val="Normal"/>
        <w:spacing w:before="0" w:after="0"/>
        <w:ind w:left="372" w:firstLine="33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 xml:space="preserve">Дискусійні питання: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д проекту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нцепц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bCs/>
          <w:sz w:val="28"/>
          <w:szCs w:val="28"/>
        </w:rPr>
        <w:t xml:space="preserve"> нової шко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ІІІ. Практично-рефлексивний блок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Розробка п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іоритетних завдань основної та старшої школи в контексті інтеграції до європейського освітнього простору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Ознайомлення з науково-методичними новинками з предмета хімія.</w:t>
      </w:r>
    </w:p>
    <w:p>
      <w:pPr>
        <w:pStyle w:val="Normal"/>
        <w:spacing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тенко Г.М.Козачолопанський НВК</w:t>
      </w:r>
    </w:p>
    <w:p>
      <w:pPr>
        <w:pStyle w:val="Normal"/>
        <w:spacing w:before="0" w:after="0"/>
        <w:ind w:left="180" w:hanging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. Підсумки роботи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няття рішення роботи секції вчителів хімії щодо окреслення шляхів підвищ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фесійної компетентності вчителя в  контексті інтеграції до європейського освітнього простор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ня плану роботи РМО вчителів хімії на 2016-2017 н.р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 роботи ІІ засідання (21.10.2016 Черкаськолозівська ЗШ)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ворення особистісної траєкторії учня шляхом формування компетентностей на основі особистісно розвивального та діяльнісного підходів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Форма проведення РМО  - </w:t>
      </w:r>
      <w:r>
        <w:rPr>
          <w:rFonts w:cs="Times New Roman" w:ascii="Times New Roman" w:hAnsi="Times New Roman"/>
          <w:sz w:val="28"/>
          <w:szCs w:val="28"/>
          <w:lang w:val="uk-UA"/>
        </w:rPr>
        <w:t>науково-практичний семінар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кретизувати на практиці шлях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формування основних груп  компетентностей на уроках хімії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І. Організаційний бло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Реєстрація учасникі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  <w:t>2.Ознайомлення з планом робо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>ІІ. Практичний блок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лях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формування основних груп  компетентностей на уроках хімії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йтенко А.О., Солоницівська ЗШ № 2</w:t>
      </w:r>
    </w:p>
    <w:p>
      <w:pPr>
        <w:pStyle w:val="Normal"/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особистісно розвивального та діяльнісного підходів при вивченні хімії.</w:t>
      </w:r>
    </w:p>
    <w:p>
      <w:pPr>
        <w:pStyle w:val="Normal"/>
        <w:spacing w:before="0" w:after="0"/>
        <w:ind w:left="720" w:hanging="0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дрієнко Л.Д., Солоницівський колегіум</w:t>
      </w:r>
    </w:p>
    <w:p>
      <w:pPr>
        <w:pStyle w:val="Normal"/>
        <w:spacing w:before="0" w:after="0"/>
        <w:ind w:left="720" w:hanging="0"/>
        <w:jc w:val="right"/>
        <w:rPr>
          <w:rFonts w:ascii="Times New Roman" w:hAnsi="Times New Roman" w:cs="Times New Roman"/>
          <w:color w:val="000000"/>
          <w:spacing w:val="-3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 Підсумки роботи</w:t>
      </w:r>
      <w:r>
        <w:br w:type="page"/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 роботи ІІІ засідання 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9.12.2016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ергачівський НВК№ 1 - ЗШ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Самореалізація особистості вчителя і учня в навчальній діяльності, як умова розвитку професійної компетентності педагога.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орма проведення РМО  - методична панорама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ЕТА. </w:t>
      </w:r>
      <w:r>
        <w:rPr>
          <w:rFonts w:cs="Times New Roman" w:ascii="Times New Roman" w:hAnsi="Times New Roman"/>
          <w:sz w:val="28"/>
          <w:szCs w:val="28"/>
          <w:lang w:val="uk-UA"/>
        </w:rPr>
        <w:t>Максимально розкрити творчий потенціал кожного педагогічного працівника і якомога повніше залучити його до перебудови нової української школи.</w:t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ВДАННЯ. </w:t>
      </w:r>
      <w:r>
        <w:rPr>
          <w:rFonts w:cs="Times New Roman" w:ascii="Times New Roman" w:hAnsi="Times New Roman"/>
          <w:sz w:val="28"/>
          <w:szCs w:val="28"/>
          <w:lang w:val="uk-UA"/>
        </w:rPr>
        <w:t>Гармонійний вияв і розвиток загальних професійних і педагогічних здібностей працівників.</w:t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І. Організаційний бло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Реєстрація учасникі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  <w:t>2.Ознайомлення з планом робо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ІІ. Практичний бл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етодична панора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 рамках науково-методичного проекту КВНЗ ХАНО «Підвищення ефективності професійного самовдосконалення педагогічних працівників у міжкурсовий (міжатестаційний) період провести роботу в диференційованих групах на тему: «С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>тан і шляхи підвищення якості навчання хімії у загальноосвітніх навчальних закладах Дергачівського району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i/>
          <w:sz w:val="28"/>
          <w:szCs w:val="28"/>
        </w:rPr>
        <w:t>. Підсумки роботи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 роботи 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засідання (17.02.2017</w:t>
      </w:r>
      <w:r>
        <w:rPr>
          <w:rFonts w:cs="Times New Roman" w:ascii="Times New Roman" w:hAnsi="Times New Roman"/>
          <w:b/>
          <w:sz w:val="28"/>
          <w:szCs w:val="28"/>
        </w:rPr>
        <w:t xml:space="preserve"> Козачолопанський НВ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ок творчої активності учнів як засіб підвищення рівня навченост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Форма проведення РМ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- педагогічні гостин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Розглянути шляхи підвищення творчої активності учнів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</w:t>
      </w:r>
      <w:r>
        <w:rPr>
          <w:rFonts w:cs="Times New Roman" w:ascii="Times New Roman" w:hAnsi="Times New Roman"/>
          <w:sz w:val="28"/>
          <w:szCs w:val="28"/>
          <w:lang w:val="uk-UA"/>
        </w:rPr>
        <w:t>: Ознайомитися з різними формами позакласної роботи та проаналізувати її ефективність у контексті вдосконалення знань учнів з хімії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І. Організаційний бло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Реєстрація учасникі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Ознайомлення з планом робо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ІІ. Практичний блок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вітні технології в позакласній роботі з хімії (із досвіду роботи).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олошенко Л.В., Калга Л.П., Дергачівська гімназія № 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38" w:before="0" w:after="0"/>
        <w:ind w:left="786" w:right="50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Підсумки та аналіз Всеукраїнської олімпіади з хімії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exact" w:line="252"/>
        <w:jc w:val="right"/>
        <w:rPr>
          <w:rFonts w:ascii="Times New Roman" w:hAnsi="Times New Roman" w:cs="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>Корнус І.В. Малоданилівський ліцей</w:t>
      </w:r>
    </w:p>
    <w:p>
      <w:pPr>
        <w:pStyle w:val="Normal"/>
        <w:shd w:fill="FFFFFF" w:val="clear"/>
        <w:spacing w:lineRule="exact" w:line="252"/>
        <w:jc w:val="right"/>
        <w:rPr>
          <w:rFonts w:ascii="Times New Roman" w:hAnsi="Times New Roman" w:cs="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5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терактивні технології на уроках  хімії (з досвіду роботи)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нчар Н.М., Вільшанська ЗШ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ІІІ. Інформаційний блок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проведення фестивалю наук в 2016-2017 н.р.</w:t>
      </w:r>
    </w:p>
    <w:p>
      <w:pPr>
        <w:pStyle w:val="Normal"/>
        <w:spacing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ниця В.М , Дергачівський ліцей № 2</w:t>
      </w:r>
    </w:p>
    <w:p>
      <w:pPr>
        <w:pStyle w:val="Normal"/>
        <w:ind w:left="18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IV. Підсумки роботи</w:t>
      </w:r>
      <w:r>
        <w:br w:type="page"/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лан роботи </w:t>
      </w: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(14.04.2017 Подвірський навчально-виховний комплекс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'язування розрахункових задач (практичне заняття)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Форма проведення РМО  - Обмін досвідом</w:t>
      </w:r>
    </w:p>
    <w:p>
      <w:pPr>
        <w:pStyle w:val="Normal"/>
        <w:spacing w:before="0" w:after="0"/>
        <w:ind w:left="18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МЕТА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ити необхідність формуванн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самостійної пізнавальної діяльності </w:t>
      </w:r>
      <w:r>
        <w:rPr>
          <w:rFonts w:cs="Times New Roman" w:ascii="Times New Roman" w:hAnsi="Times New Roman"/>
          <w:sz w:val="28"/>
          <w:szCs w:val="28"/>
          <w:lang w:val="uk-UA"/>
        </w:rPr>
        <w:t>учнів і вчителів як пріоритету досягнення належного рівня знань з хімії.</w:t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ind w:left="18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ЗАВДАННЯ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ити напрямк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самостійної пізнавальної діяльності учителів хімії з метою підвищення рівня якості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І. Організаційний бл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Реєстрація учасникі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2.Ознайомлення з планом робо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ІІ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актичний блок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Розв'язування розрахункових задач в диференційованих група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ІІІ. Інформаційний блок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в Україні міжнародного дослідження якості освіти </w:t>
      </w:r>
      <w:r>
        <w:rPr>
          <w:rFonts w:cs="Times New Roman" w:ascii="Times New Roman" w:hAnsi="Times New Roman"/>
          <w:sz w:val="28"/>
          <w:szCs w:val="28"/>
          <w:lang w:val="en-US"/>
        </w:rPr>
        <w:t>PISA</w:t>
      </w:r>
      <w:r>
        <w:rPr>
          <w:rFonts w:cs="Times New Roman" w:ascii="Times New Roman" w:hAnsi="Times New Roman"/>
          <w:sz w:val="28"/>
          <w:szCs w:val="28"/>
          <w:lang w:val="uk-UA"/>
        </w:rPr>
        <w:t>-2018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0"/>
        <w:ind w:left="786" w:hanging="0"/>
        <w:jc w:val="right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Хмелівська Н.В., Руськолозівська ЗШ</w:t>
      </w:r>
    </w:p>
    <w:p>
      <w:pPr>
        <w:pStyle w:val="Normal"/>
        <w:shd w:fill="FFFFFF" w:val="clear"/>
        <w:spacing w:before="0" w:after="0"/>
        <w:ind w:left="786" w:hanging="0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</w:r>
    </w:p>
    <w:p>
      <w:pPr>
        <w:pStyle w:val="Normal"/>
        <w:spacing w:before="0" w:after="0"/>
        <w:ind w:left="180" w:hanging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IV. </w:t>
      </w:r>
      <w:r>
        <w:rPr>
          <w:rFonts w:cs="Times New Roman" w:ascii="Times New Roman" w:hAnsi="Times New Roman"/>
          <w:i/>
          <w:sz w:val="28"/>
          <w:szCs w:val="28"/>
        </w:rPr>
        <w:t xml:space="preserve">Підсумки робот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9:25:00Z</dcterms:created>
  <dc:creator>1</dc:creator>
  <dc:description/>
  <cp:keywords/>
  <dc:language>en-US</dc:language>
  <cp:lastModifiedBy>1</cp:lastModifiedBy>
  <dcterms:modified xsi:type="dcterms:W3CDTF">2016-09-22T19:25:00Z</dcterms:modified>
  <cp:revision>2</cp:revision>
  <dc:subject/>
  <dc:title>Графік засідання РМО на 2015-2016 навчальний рік</dc:title>
</cp:coreProperties>
</file>