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98 «Про організацію науково-методичної роботи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99 «Про призначення громадського інспектора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0 «Про створення комісії з проведення тарифікації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від 01.09.2016 р. № 101 «Про затвердження мережі» (термін – до 05.09.2016 року)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1.09.2016 р. № 102 «Про розподіл педагогічного навантаження» (термін – до 01.09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3 «Про встановлення надбавки педагогічним працівникам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4 «Про зарахування дітей до гуртка «Влучний стрілок»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5 «Про розклад роботи гуртка «Влучний стрілок»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6 «Про поділ класів на підгрупи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7 «Про організацію груп продовженого дня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8 «Про організацію індивідуального навчання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09 «Про затвердження персонального складу та розподіл навчального навантаження педагогічних працівників, які будуть здійснювати навчання за індивідуальною формою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0 «Про проведення обліку дітей шкільного віку та залучення їх до навчання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1 «Про організацію роботи класних  керівників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2 «Про організацію гурткової роботи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3 «Про організацію харчування учнів 1-11 класів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4 «Про організацію безкоштовного харчування учнів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5 «Про надання безкоштовного харчування учням 1-4 класів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6 «Про надання безкоштовного харчування дітям-сиротам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7 «Про призначення відповідального за організацію та облік безкоштовного харчування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8 «Про затвердження списку дітей, які потребують дієтичного харчування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19 «Про створення комісії з контролю за якістю продукції у їдальні Малоданилівського ліцею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0 «Про призначення відповідального за роботу з електронною поштою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1 «Про призначення відповідального за заповнення бази даних в системі «ІСУО»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2 «Про забезпечення доступу до публічної інформації та звернення громадян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3 «Про розподіл обов’язків між директором ліцею, його заступниками та працівниками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4 «Про режим роботи ліцею на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5 «Про порядок роботи ліцею щодо обліку руху учнів та ведення алфавітної книги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6 «Про проведення заходів для профілактики захворювань на грип та ГРВІ під час осінньо-зимового періоду у 2016-2017 н. р.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1.09.2016 р. № 127 «Про розподіл мікрорайону ліцею» (термін – до 05.09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8 «Про вжиття додаткових заходів для профілактики гострих кишкових інфекцій та харчових отруєнь серед учнів закладу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29 «Про вдосконалення медичного обслуговування учнів у закладі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0 «Про організацію проходження учнями обов’язкових медичних профілактичних оглядів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1 «Про дотримання санітарно-гігієнічних вимог та вимог техніки безпеки під час роботи ГПД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2 «Про організацію фізкультурно-оздоровчих та спортивних масових заходів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3 «Про заходи безпеки при проведенні стрільб з учнями навчального закладу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4 «Про забезпечення стрільб із пневматичної гвинтівки з учнями навчального закладу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5 «Про організацію викладання предмета «Захист Вітчизни»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6 «Про організацію роботи з учнями, які знаходяться на диспансерному обліку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7 «Про організацію і проведення навчально-польових зборів з юнаками та занять у лікувально-оздоровчому закладі з дівчатами 11-х класів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8 «Про організацію профілактичної роботи в ліцеї з питань запобігання всім видам дитячого травматизму в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39 «Про організацію роботи щодо профілактики ВІЛ/СНДу у 2016-2017 н. р.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1.09.2016 р. № 140 «Про недопущення отруєнь дітей грибами та дикорослими рослинами у 2016-2017 н. р.» (термін – 01.11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1 «Про призначення комісії з використання фонду загального обов’язкового навчання на 2016/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2 «Про організацію та проведення заходів для профілактики педикульозу у 2016/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3 «Про організацію учнівського врядування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4 «Про призначення складу Ради профілактики правопорушень на 2016/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5 «Про організацію роботи з гігієнічного навчання і виховання учнів закладу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6 «Про створення комісії з навчання та перевірки знань працівників закладу з правил надання домедичної допоги» (термін – до 08.11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7 «Про забезпечення контролю щодо запобігання захворюваності на туберкульоз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8 «Про дотримання санітарно-гігієнічних правил і норм у закладі у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49 «Про вжиття заходів для виконання державної програми «репродуктивне здоров’я нації на період до 2017 року»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р. № 150 «Про виконання заходів для формування в учнів уміння зберігати здоров’я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2.09.2016 р. № 151 «Про організацію заміни уроків у 1-А класі у вересні 2016 р.» (термін – до 09.09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5.09.2016 р. №152«Про якість планування начально-виховної роботи у І семестрі» (термін – до 14.09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9.09.2016 р. № 153 «Про створення атестаційної комісії у 2016-2017 н. р.» (термін – до квітня 2017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3.09.2016 р. № 154 «Про організацію заміни уроків у вересні 2016р.» (термін – до 30.09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8.09.2016 р. № 155 «Про призначення відповідального за формування бази даних про випускників 9-х та 11-х класів для виготовлення документів про освіту»(термін – до 10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30.09.2016 р. № 156 «Про проведення І етапу Всеукраїнських учнівських олімпіад з базових дисциплін у 216-2017 н.р.» (термін – до 25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6.10.2016 р. № 157 «Про організацію заміни уроків у 2-А класі у жовтні 2016 р.» (термін – до 10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7.10.2016 р. № 157а «Про організацію заміни уроків у 1-А класі у жовтні 2016 р.» (термін – до 13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8.10.2016 р. № 158 «Про участь у регіональних змаганнях з волейболу серед школярів»( термін – до 08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7.10.2016 р. № 159 «Про організацію заміни уроків біології у 10-11-х класах у жовтні 2016 р.»( термін – до 31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7.10.2016 р. № 159а «Про проведення атестації педагогічних працівників у 2016-2017 н. р.»( термін – до квітня 2017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1.10.2016 р. № 160 «Про організацію заміни уроків у жовтні 2016 р.»( термін – до 31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1.10.2016 р. № 161 «Про проведення осінніх канікул 2016-2017 р. та запобігання дитячому травматизму серед учнів під час канікул» (термін – до 28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1.10.2016 р. № 161а «Про участь у фестивалі відкриті уроки футболу»( термін – до 22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3.10.2016 р. № 162 «Про організацію поїздки учнів ліцею 4-А класу в музей історії залізничної техніки» (термін – до 23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5.10.2016 р. № 163 «Про організацію екскурсії до м. Чернівці» (термін – до 25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5.10.2016 р. № 164 «Про організацію екскурсії до м. Харкова» (термін – до 25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6.10.2016 р. № 165 «Про організацію поїздки учнів ліцею 2-А та 2-Б класів до Харківського аеропорту» (термін – до 26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0.2016 р. № 166 «Про організацію екскурсії до ТРЦ «Французький бульвар»» (термін – до 28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0.2016 р. № 167 «Про організацію поїздки учнів ліцею 8-Б та 6-А класів до ТРЦ «Французький бульвар»» (термін – до 28.10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8.10.2016 р. № 168 «Про організацію екскурсії учнів ліцею 2-А та 2-Б класів до Харківського хлібзаводу «Куліничі» (термін – до 28.10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11.2016 р. № 169 «Про перетарифікацію учителя фізичної культури Лутай Ю.М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11.2016 р. № 170 «Про підсумки роботи з обліку продовження навчання та працевлаштування випускників 9-х та 11-х класів 2016-2017 н. 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11.2016 р. № 171 «Про внесення змін до наказу від 01.09.2016 р. № 103 «Про встановлення надбавки педагогічним працівникам»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1.11.2016 р. № 171а «Про організацію поїздки до м. Валки» (термін – до 12.11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8.11.2016 р. № 172 «Про організацію заміни уроків біології у 10-11 класах у листопаді 2016 р.»  (термін – до 30.11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8.11.2016 р. № 172а «Про участь у районних змаганнях з шашок, шахів, настільного тенісу серед школярів» (термін – до 19.11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1.11.2016 р. № 173 «Про організацію заміни уроків у листопаді 2016 р.»( термін – до 30.11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3.11.2016 р. № 174 «Про педагогічне навантаження учителів ліцею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30.11.2016 р. № 175 «Про підвищення оплати праці працівникам ліцею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6.12. 2016 р. № 176 «Про організацію заміни уроків у грудні 2016 р.»( термін – до 23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06.12.2016 р. № 177 «Про організацію заміни уроків біології у 10,11-х класах у грудні 2016р.»( термін – до 23.12.2016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8.12.2016 р. № 178 «Про встановлення надбавки Кольман В.С.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6.12.2016 р. № 179 «Про організацію екскурсії до м. Дніпро»( термін – до 16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6.12.2016 р. № 180 «Про організацію поїздки учнів 8-Б, 9-А класів Малоданилівського ліцею до Дергачівського районного Будинка культури»( термін – до 18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16.12.2016 р. № 181 «Про підготовку та проведення новорічних та різдвяних свят, зимових канікул 2016-2017 н. р.»( термін – до 10.01.2017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6.12.2016 р. № 182 «Про запобігання дитячому травматизму під час зимових канікул 2016-2017 н. р.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2.2016 р. № 183 «Про організацію поїздки учнів ліцею 5-А класу в музей історії залізничної техніки»( термін – до 28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2.2016 р. № 184 «Про організацію поїздки учнів 3-Б, 4-Б класів Малоданилівського ліцею до Театру Юного Глядача»( термін – до 28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2.2016 р. № 185 «Про організацію поїздки учнів ліцею на каток Шато-Лєдо»( термін – до 28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2.2016 р. № 186 «Про організацію поїздки учнів ліцею 8-Б та 6-А класів до ТРЦ «Французький бульвар»»( термін – до 28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2.2016 р. № 187 «Про організацію екскурсії 6-Б, 9-А класів до м. Харкова»  (термін – до 28.12.2016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27.12.2016 р. № 188 «Про організацію екскурсії учнів 7-А класу Малоданилівського ліцею до м. Харкова»( термін – до 28.12.2016 року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від 28.12.2016 р. № 189 «Про підсумки проведення адміністративних контрольних робіт з української мови та математики серед учнів початкових класів за І семестр 2016-2017н.р.» (термін – до кінця навчального року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8.12.2016 р. № 190 «Про поліпшення стану роботи з охорони життя й здоров’я учнів, запобігання дитячому травматизму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9.12.2016 р. № 191 «Про результати перевірки виконання єдиних вимог щодо письмових робіт і перевірки зошитів із навчальних предметів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9.12.2016 р. № 192 «Про виконання навчальних планів і програм за І семестр 2016-2017н.р.» (термін – до кінця навчального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30.12.2016 р. № 193 «Про стан ведення класних журналів» (термін – до кінця навчального ро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д 30.12.2016 р. № 194 «Про організацію екскурсії до м. Львова» (термін – до 06.01.2017 року)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- від 30.12.2016 р. № 195 «Про підсумки проведення олімпіад з базових дисциплін у ІІ етапи 2016-2017 н. р.»( термін – до 30.01.2017 року)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47:00Z</dcterms:created>
  <dc:creator>Алина</dc:creator>
  <dc:description/>
  <cp:keywords/>
  <dc:language>en-US</dc:language>
  <cp:lastModifiedBy>Admin</cp:lastModifiedBy>
  <cp:lastPrinted>2017-02-05T14:25:00Z</cp:lastPrinted>
  <dcterms:modified xsi:type="dcterms:W3CDTF">2017-02-05T20:22:00Z</dcterms:modified>
  <cp:revision>5</cp:revision>
  <dc:subject/>
  <dc:title>01</dc:title>
</cp:coreProperties>
</file>