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З «Малоданилівський ліц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оданилівської селищної рад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д 10.03.2020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сутні 30 чолові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лова педради –Катасонова С.П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кретар – Сахненко Ю.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о здійснення вибору підручників для 3-х класів, за якими буде проводитися навчання у 2020/2021 навчальному році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відач: заступник директора ліцею з НВР Фоміцька Л.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І. СЛУХАЛИ:</w:t>
      </w:r>
    </w:p>
    <w:p>
      <w:pPr>
        <w:pStyle w:val="Normal"/>
        <w:spacing w:lineRule="auto" w:line="36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директора ліцею з НВР Фоміцьку Л.В., яка наголосила, що відповідно до листа МОН України № 1002 від 17.07.2019 та Положення про конкурсний відбір проектів підручників для  3-х класів закладів загальної середньої освіти, затвердженого наказом Міністерства освіти і науки України від 07 листопада 2019 року № 1409, наказу Міністерства освіти і науки України від 12 грудня 2019 року № 1543 «Про проведення конкурсного відбору проектів підручників для 3-х класів закладів загальної середньої освіти», педагогічні працівники ліцею ознайомилися з фрагментами електронних версій оригінал-макетів підручників і здійснили вибір підручників.</w:t>
      </w:r>
    </w:p>
    <w:p>
      <w:pPr>
        <w:pStyle w:val="Normal"/>
        <w:spacing w:lineRule="auto" w:line="360"/>
        <w:ind w:left="360" w:firstLine="491"/>
        <w:jc w:val="both"/>
        <w:rPr/>
      </w:pPr>
      <w:r>
        <w:rPr>
          <w:sz w:val="28"/>
          <w:szCs w:val="28"/>
        </w:rPr>
        <w:t>Відбір проектів підручників для 3-х класів закладів загальної середньої освіти здійснили з метою забезпечення здобувачів загальної середньої освіти новими підручниками з навчальних предметів типових навчальних планів закладів загальної середньої освіти згідно з переліком, який затверджено наказом Міністерства освіти і науки України від 07 листопада 2019 року     № 1409 «Про проведення конкурсного відбору підручників (крім електронних) для здобувачів повної загальної середньої освіти та педагогічних працівників у 2019-2020 роках (3 клас)» та пропонують до схвалення рішенням педагогічної рад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ИЛ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хвалити вибір проектів підручників для 3 класу та затвердити рішенням педагогічної ради до використання такі підручники, яким надано гриф «Рекомендовано Міністреством освіти і науки України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Українська мова та читання» підручник для 3 класу закладів загальної середньої освіти (у 2-х частинах)  (авт. Частина 1 авт. Вашуленко М. С., Васильківська Н. А., Дубовик С. Г., Частина 2 авт. Вашуленко О. В.)(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ійська мова» підручник для 3 класу закладів загальної середньої освіти  (авт. Лапшина І. М., Зорька Н. М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глійська мова» підручник для 3 класу закладів загальної середньої освіти (з аудіосупроводом)  (авт. Карпюк О. Д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» підручник для 3 класу закладів загальної середньої освіти (у 2-х частинах)  (авт. Скворцова С. О., Онопрієнко О. В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досліджую світ» підручник для 3 класу закладів загальної середньої освіти (у 2-х частинах)  (авт. Гільберг Т. Г., Тарнавська С. С., Грубіян Л. В., Павич Н. М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истецтво» підручник інтегрованого курсу для 3 класу закладів загальної середньої освіти  (авт. Калініченко О. В., Аристова Л. С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НВР Фоміцькій Л.В. оформити у паперовому вигляді результати вибору проектів підручників 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8"/>
          <w:szCs w:val="28"/>
        </w:rPr>
        <w:t>До 13.03.2020 року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орнус І.В. оприлюднити на сайті ліцею протокол засідання педагогічної ради № 2 від 10.03.2020 року, на якій затверджено дані результати відбору підручників для 3-го клас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3.03.2020 року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педради                     С.П. Катасонова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                                Ю.І. Сах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4:00Z</dcterms:created>
  <dc:creator>Admin</dc:creator>
  <dc:description/>
  <cp:keywords/>
  <dc:language>en-US</dc:language>
  <cp:lastModifiedBy>Користувач Windows</cp:lastModifiedBy>
  <cp:lastPrinted>2019-05-15T10:43:00Z</cp:lastPrinted>
  <dcterms:modified xsi:type="dcterms:W3CDTF">2020-03-19T09:04:00Z</dcterms:modified>
  <cp:revision>2</cp:revision>
  <dc:subject/>
  <dc:title/>
</cp:coreProperties>
</file>