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рмативно-правові документи </w:t>
        <w:br/>
        <w:t>щодо організації відпочинку та оздоровлення діт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України «Про оздоровлення та відпочинок дітей» від 04.09.2008 №375-УІ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 затвердження норм харчування у навчальних та оздоровчих закладах», затверджено Постановою Кабінету Міністрів України від      22.11.2004 року № 1591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Про затвердження Порядку організації харчування дітей у навчальних та оздоровчих закладах», наказ Міністерства охорони здоров’я України, Міністерства освіти і науки України від 01.06.2005 року № 242/329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України  «Про охорону дитинства»,  2001 рік (ст. 5, ст.6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декс законів про працю України, 1971 рік (глава ХІІІ, ст.ст. 187-200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України  «Про охорону праці», 1992 рік (ст. 15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України  «Про пожежну безпеку», 1994 рік (ст. 5, ст. 8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и Кабінету Міністрів України від  13.04.2005 року № 280 «Про затвердження Порядку організації виїзду дітей за кордон у туристичну подорож, на відпочинок та оздоровлення», «Про затвердження Порядку організації виїзду дітей за кордон на відпочинок та оздоровлення»,        Постанова Кабінету Міністрів України від 21.12.2005 року №125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Про внесення змін до Правил проведення туристських подорожей з учнівською та студентською молоддю України», наказ Міністерства освіти і науки України від 15.04.2006 року №237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7:00Z</dcterms:created>
  <dc:creator>Admin</dc:creator>
  <dc:description/>
  <cp:keywords/>
  <dc:language>en-US</dc:language>
  <cp:lastModifiedBy>Admin</cp:lastModifiedBy>
  <dcterms:modified xsi:type="dcterms:W3CDTF">2016-01-21T07:52:00Z</dcterms:modified>
  <cp:revision>2</cp:revision>
  <dc:subject/>
  <dc:title>Нормативно-правові документи </dc:title>
</cp:coreProperties>
</file>