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9342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МАЛОДАНИЛІВСЬКИЙ ЛІЦ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РГАЧІВСЬКОЇ  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/факс (05763) 57-123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ru-RU"/>
          </w:rPr>
          <w:t>mdlice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ru-RU"/>
          </w:rPr>
          <w:t>ru</w:t>
        </w:r>
      </w:hyperlink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ЄДРПОУ 2266194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6.12.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                                                                                              №  18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підготов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проведення </w:t>
        <w:br/>
        <w:t>новорічних та різдвяних свят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зимових канікул 2016/2017 н.р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 xml:space="preserve">       З метою створення належних умов організації  новорічних та різдвяних свят, забезпечення організованого і змістовного дозвілля ліцеїстів під час зимових канікул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>НАКАЗУЮ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лан  виховної роботи ліцею на зимові канікули (дод.1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Заступнику директора з виховної роботи Овсяннік Н.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. Ознайомити класних керівників з планом та змістом  про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имов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ікул, новорічних та різдвяних свят. </w:t>
      </w:r>
    </w:p>
    <w:p>
      <w:pPr>
        <w:pStyle w:val="Normal"/>
        <w:shd w:fill="FFFFFF" w:val="clear"/>
        <w:tabs>
          <w:tab w:val="clear" w:pos="708"/>
          <w:tab w:val="left" w:pos="69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 16 грудня 2016  </w:t>
      </w:r>
    </w:p>
    <w:p>
      <w:pPr>
        <w:pStyle w:val="Normal"/>
        <w:shd w:fill="FFFFFF" w:val="clear"/>
        <w:tabs>
          <w:tab w:val="clear" w:pos="708"/>
          <w:tab w:val="left" w:pos="69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 xml:space="preserve">2.2. Вирішити питання щодо забезпечення  новорічними подарунками учнів   молодших класів та дітей-сиріт.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16 грудня 2016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3. </w:t>
      </w:r>
      <w:r>
        <w:rPr/>
        <w:t xml:space="preserve">Провести новорічні свята за таким графіком: 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1"/>
        <w:gridCol w:w="1701"/>
        <w:gridCol w:w="1560"/>
        <w:gridCol w:w="1984"/>
      </w:tblGrid>
      <w:tr>
        <w:trPr>
          <w:trHeight w:val="8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</w:p>
        </w:tc>
      </w:tr>
      <w:tr>
        <w:trPr>
          <w:trHeight w:val="21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у зимовому королівств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і пригоди в країні Чуде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верніса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і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6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-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-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-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4. Провести інструктажі з педагогічним колективом ліцею щодо неухильного виконання Законів України «Про дорожній рух», «Про пожежну безпеку», «Про забезпечення санітарного та епідеміологічного благополуччя населення», дотримання правил протипожежної безпеки та дорожнього руху, з усіх питань безпеки життєдіяльності учасників навчально-виховного процесу під час проведення зимових канікул, новорічних та різдвяних свят.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19.12.2016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2.5     </w:t>
      </w:r>
      <w:r>
        <w:rPr>
          <w:szCs w:val="28"/>
        </w:rPr>
        <w:t>Призначити відповідальними за організацію та проведення Новорічних свят класних керівників:</w:t>
      </w:r>
    </w:p>
    <w:p>
      <w:pPr>
        <w:pStyle w:val="Normal"/>
        <w:spacing w:lineRule="auto" w:line="360"/>
        <w:ind w:left="50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- 2 класи – Долженко М.І., Музику О.А..; </w:t>
      </w:r>
    </w:p>
    <w:p>
      <w:pPr>
        <w:pStyle w:val="Normal"/>
        <w:spacing w:lineRule="auto" w:line="360"/>
        <w:ind w:left="50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- 5 кл. – Скоробрех С.В., Рубан Н.О.;</w:t>
      </w:r>
    </w:p>
    <w:p>
      <w:pPr>
        <w:pStyle w:val="Normal"/>
        <w:spacing w:lineRule="auto" w:line="360"/>
        <w:ind w:left="50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 - 6 класи – Загайнову Г.С., Желновач Т.А., Денчик о.О., Жуковіну Г.В. ;</w:t>
      </w:r>
    </w:p>
    <w:p>
      <w:pPr>
        <w:pStyle w:val="Normal"/>
        <w:spacing w:lineRule="auto" w:line="360"/>
        <w:ind w:left="5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 - 11 класи –Базирь Л.О., Сахненко Ю.І., Серенко В.М., Калініченко О.О., Корнус І.В., Лутай Ю.М., Алєксєєнко С.В., Ковальову А.Ф.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6. Розробити план проведення зимових канікул, графіки новорічних та різдвяних свят. Скоординувати заходи з відділом освіти Дергачівської райдержадміністрації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дня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ивіт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учити подарунки  дітям, які не відвідують навчальний заклад за станом здоров’я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0 гру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ти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ного відділу осві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 про підсумки проведення новорічних та різдвяних свят, зимових канікул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ічня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аступнику директора з господарської діяльності Хижній Г.Г.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1. Забезпечити у ліцеї функціонування відповідно до нормативних вимог електромережі, опалювальної системи, наявність вогнегасників та засобів пожежегасіння у приміщеннях,  де будуть проходити культурно-масові заходи, та спортивній залі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12.2016-10.01.2017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2. Здійснювати контроль 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умовним дотриманням правил безпеки життєдіяльності, збереження майна, опалювальних систем, систем водопостачання, електромереж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ліцеї усіма учасниками навчально-виховного процес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свят та каніку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Класним керівникам: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1. Провести з кожним учнем інструктаж та індивідуальну роз’яснювальну роботу із підписом учнів у відповідному журналі щодо ознайомлення про заборону використання відкритого вогню, пітард та вибухонебезпечних предметів під час проведення новорічних і різдвяних свят, а також збереження життя і здоров’я дітей, додержання вимог протипожежної безпеки та правил безпечної поведінки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20 грудня 2016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2. Забезпечити неухильне виконання Закони України «Про дорожній рух», «Про пожежну безпеку», «Про забезпечення санітарного та епідеміологічного благополуччя населення», правил протипожежної безпеки та дорожнього рух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3   При організації екскурсійних, туристичних поїздок дотримуватися вимог постанови Кабінету Міністрів України від 21.12.2005р. № 1251 «Про затвердження порядку організації виїзду дітей за кордон на відпочинок та оздоровлення», постанови Кабінету Міністрів України від 03.09.2008р. № 779 «Про внесення змін до постанови Кабінету Міністрів України від 21 грудня 2005 року № 1251», наказу Міністерства освіти України від 6 квітня 1999 року № 96 «Про затвердження Правил проведення туристичних подорожей з учнівською та студентською молодд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казу Міністерства освіти і науки України від 24.03.2006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 № 237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есення змін до Правил проведення туристичних подорожей з учнівською та студентською молоддю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4 Активізув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боту гуртк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ліце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Вчителям фізичної культури Лутай Ю.М., Гринтусу Р.М.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1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езпечити роботу спорти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х секц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ізувати проведення спортивних змагань, свят тощо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Медичному працівнику Авдоян В.Ю.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1. Обов'язково бути присутньою під час проведення новорічних свят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,26.12.2016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2. Перевірити наявність медикаментів в аптечці та мати під час проведення масових заходів  необхідні засоби надання швидкої допомоги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20.12.2016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збереження життя і здоров’я учнів під час підготовки та проведення новорічних свят,  виховних заходів, екскурсій та культпоходів під час зимових канікул покласти на класних керівників, вчителів та керівників гуртків, які задіяні в організації та проведенні заході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троль за виконанням наказу залишаю за собою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ступник директора ліцею                                     О.Б.Руденк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780"/>
        <w:gridCol w:w="2742"/>
      </w:tblGrid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новач Т.А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рь Л.О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цьк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 Г.М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а А.Ф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ко М.І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ко В.М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енко Ю.І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ка О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тай Ю.М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йнова Г.С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юк Н.І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ус І.В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Н.О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брех С.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єксєєнко С.В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юк Г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ченко А.В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чик О.О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20:00Z</dcterms:created>
  <dc:creator>Zver</dc:creator>
  <dc:description/>
  <cp:keywords/>
  <dc:language>en-US</dc:language>
  <cp:lastModifiedBy>Алина</cp:lastModifiedBy>
  <cp:lastPrinted>2016-12-19T11:40:00Z</cp:lastPrinted>
  <dcterms:modified xsi:type="dcterms:W3CDTF">2016-12-19T09:40:00Z</dcterms:modified>
  <cp:revision>49</cp:revision>
  <dc:subject/>
  <dc:title>Наказ ГУОН від 12</dc:title>
</cp:coreProperties>
</file>