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30.12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                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сумки проведення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імпіад з базових дисциплін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 ІІ  етап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ru-RU"/>
        </w:rPr>
        <w:t xml:space="preserve">7 </w:t>
      </w:r>
      <w:r>
        <w:rPr>
          <w:b/>
          <w:sz w:val="28"/>
          <w:szCs w:val="28"/>
        </w:rPr>
        <w:t>н.р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На виконання наказу МОН України від 19.08.2016 № 1006 «Про проведення Всеукраїнських учнівських олімпіад і турнірів з навчальних предметів у 2016/2017 навчальному році»; Правил проведення І, ІІ, ІІІ етапів Всеукраїнських учнівських олімпіад із навчальних предметів у Харківській області, затвердженими наказом Головного управління освіти і науки Харківської обласної державної адміністрації від 25.04.2012 № 241, зареєстрованим у Головному управлінні юстиції у Харківській області 14.06.2012 за № 42/1405; наказу Департаменту науки і освіти Харківської обласної державної адміністрації від 12.09.2016 № 344 “Про проведення І, ІІ етапів Всеукраїнських учнівських олімпіад із навчальних предметів у Харківській області у 2016/2017 навчальному році” та з метою підтримки та розвитку обдарованої учнівської молоді учні - переможці І етапу  Всеукраїнських учнівських олімпіад з трудового навчання, правознавства, фізики, української мови і літератури, біології, математики, хімії, історії, економіки, екології, інформатики, астрономії, географії, інформаційних технологій, педагогіки і психології, російської мови і літератури, англійської мови брали участь у ІІ та ІІІ етапах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мпіади проводилися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затвердженого наказом Міністерства освіти і науки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овтні 2016 в ліцеї був проведений І етап Всеукраїнської шкільної  олімпіади. В ній взяли участь 197 учнів, що складає 45% від загальної кількості учнів 4-11 класів</w:t>
      </w:r>
      <w:r>
        <w:rPr>
          <w:sz w:val="28"/>
          <w:szCs w:val="28"/>
        </w:rPr>
        <w:t>.  В ліцеї був своєчасно створений оргкомітет для проведення шкільних олімпіад. Члени оргкомітету забезпечили належні умови для проведення І етапу олімпіад. Журі та члени комітету відзначають якісну організацію і проведення олімпіад юних знавців історії, хімії, біології, екології, фізики, інформатики, англійської мови, математики,астрономії, психології.</w:t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ителі   Жуковіна Г.В.,   Катасонова С.П., Алєксєєнко С.В.,  Корнус І.В.,  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  <w:szCs w:val="28"/>
        </w:rPr>
        <w:t>Руденко О.Б., Загайнова Г.С. вчасно і правильно склали звіти про шкільні олімпіади, визначили переможців І етапу Всеукраїнських шкільних олімпіад та направили заявки для участі у ІІ етапі.</w:t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іторингові дослідження та квадрант-</w:t>
      </w:r>
      <w:r>
        <w:rPr>
          <w:sz w:val="28"/>
          <w:szCs w:val="28"/>
          <w:lang w:val="ru-RU"/>
        </w:rPr>
        <w:t>аналіз (див. Додаток)</w:t>
        <w:br/>
      </w:r>
      <w:r>
        <w:rPr>
          <w:sz w:val="28"/>
          <w:szCs w:val="28"/>
        </w:rPr>
        <w:t xml:space="preserve"> кількості призових місць у ІІ етапі Всеукраїнських учнівських олімпіад показав належний рівень підготовки учнів: історії, інформатики, математики, фізики, хімії, правознавства, російської мови, географії, трудове навчання, українська мова, що відповідає кваліфікаційній категорії вчителів, які готували учнів до участі в олімпіадах. </w:t>
      </w:r>
    </w:p>
    <w:p>
      <w:pPr>
        <w:pStyle w:val="TextBodyInden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ожцями та призерами ІІ та ІІІ Всеукраїнських учнівських олімпіад з базових дисциплін стали такі учні: </w:t>
      </w:r>
    </w:p>
    <w:tbl>
      <w:tblPr>
        <w:tblW w:w="10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67"/>
        <w:gridCol w:w="2043"/>
        <w:gridCol w:w="576"/>
        <w:gridCol w:w="17"/>
        <w:gridCol w:w="526"/>
        <w:gridCol w:w="630"/>
        <w:gridCol w:w="951"/>
        <w:gridCol w:w="1884"/>
        <w:gridCol w:w="992"/>
      </w:tblGrid>
      <w:tr>
        <w:trPr>
          <w:trHeight w:val="1140" w:hRule="atLeast"/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 уч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Кла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вчанн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ісце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йняте на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набраних балі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оби, яка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ідготувала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ня до олімпіа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атегорія  вчителя, як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підготував</w:t>
            </w:r>
          </w:p>
        </w:tc>
      </w:tr>
      <w:tr>
        <w:trPr>
          <w:trHeight w:val="675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ін Іван Юрій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іль Анастасія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огвін </w:t>
            </w:r>
            <w:r>
              <w:rPr>
                <w:sz w:val="28"/>
                <w:szCs w:val="28"/>
                <w:lang w:val="uk-UA"/>
              </w:rPr>
              <w:t>Іван</w:t>
            </w:r>
            <w:r>
              <w:rPr>
                <w:sz w:val="28"/>
                <w:szCs w:val="28"/>
              </w:rPr>
              <w:t xml:space="preserve">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мі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енкова Валерія Руслан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сонова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прунова Ксенія Володимир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ар Олена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а мова, літера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кова Анастасія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7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прунова Ксенія Володимирівн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5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8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енкова Валерія Руслан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щенко Дар’я Юр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Єва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7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ушко Богдан Володими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ар Олена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а мова, літера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Юлія Володимир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а мова, літера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рідіна Марія Вадим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огвін </w:t>
            </w:r>
            <w:r>
              <w:rPr>
                <w:sz w:val="28"/>
                <w:szCs w:val="28"/>
                <w:lang w:val="uk-UA"/>
              </w:rPr>
              <w:t>Іван</w:t>
            </w:r>
            <w:r>
              <w:rPr>
                <w:sz w:val="28"/>
                <w:szCs w:val="28"/>
              </w:rPr>
              <w:t xml:space="preserve"> Юрій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І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їцький Владислав Михайл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24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ліна Юлія  Петрівн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ографія </w:t>
            </w:r>
          </w:p>
        </w:tc>
        <w:tc>
          <w:tcPr>
            <w:tcW w:w="5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гвін </w:t>
            </w:r>
            <w:r>
              <w:rPr>
                <w:sz w:val="28"/>
                <w:szCs w:val="28"/>
                <w:lang w:val="uk-UA"/>
              </w:rPr>
              <w:t xml:space="preserve">Станіслав </w:t>
            </w:r>
            <w:r>
              <w:rPr>
                <w:sz w:val="28"/>
                <w:szCs w:val="28"/>
              </w:rPr>
              <w:t>Юрій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Єва Серг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сцев Артем Юрій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прунова Ксенія Володимирі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 Крістіна Віталії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м технічної праці Гринтусу Р.М., української мови Серенко В.М., іноземної мови Денчик О.О., Калініченко А.В.,  астрономії Колєсніченко Є.І. звернути увагу на більш якісну підготовку членів команди для участі в предметних олімпіадах з базових дисциплін. </w:t>
      </w:r>
    </w:p>
    <w:p>
      <w:pPr>
        <w:pStyle w:val="TextBodyInden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ходячи з вищезазначеного</w:t>
      </w:r>
    </w:p>
    <w:p>
      <w:pPr>
        <w:pStyle w:val="TextBodyIndent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олосити подяки всім учням – переможцям та призерам ІІ, ІІІ етапів Всеукраїнських олімпіад з базових дисциплін, класним керівникам занести подяки до щоденників.</w:t>
      </w:r>
    </w:p>
    <w:p>
      <w:pPr>
        <w:pStyle w:val="TextBodyIndent"/>
        <w:spacing w:lineRule="auto" w:line="360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Січень 2017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тупникам директора з НВР Руденко О.Б. та Фоміцькій Л.В.              провести загальношкільну лінійку, на якій привітати переможців та вручити грамоти райво переможцям та призерам  ІІ, ІІІ  етапів Всеукраїнських предметних олімпіад.</w:t>
      </w:r>
    </w:p>
    <w:p>
      <w:pPr>
        <w:pStyle w:val="TextBodyIndent"/>
        <w:spacing w:lineRule="auto" w:line="360"/>
        <w:ind w:left="708" w:hanging="0"/>
        <w:jc w:val="right"/>
        <w:rPr/>
      </w:pPr>
      <w:r>
        <w:rPr>
          <w:sz w:val="28"/>
          <w:szCs w:val="28"/>
        </w:rPr>
        <w:t>До 30 січня 2017 року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ліцею разом з класними керівниками до року направити батькам за місцем роботи листи-подяки за сумлінне виховання дітей: Логвіна І. (9-А), Кісіль А. (7-Б),  Міренкової В.(10),  Тітар О. (9-А).</w:t>
      </w:r>
    </w:p>
    <w:p>
      <w:pPr>
        <w:pStyle w:val="TextBodyIndent"/>
        <w:spacing w:lineRule="auto" w:line="360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10.04.2017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нести подяку за добросовісну підготовку учнів до олімпіад учителям:    Ковальовій А.Ф.,    Жуковіній Г.В.,     Корнус І.В.,                 Катасоновій С.Ф., Сахненко Ю.І., Семенець А.Ф.,          Желновач Т.А., Загайновій Г.С., Овсяннік Н.В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чителям Ковальовій А.Ф., Жуковіній Г.В., Корнус І.В., Катасоновій С.П. провести підготовчу роботу з учнями-переможцями ІІ етапу Всеукраїнської олімпіади та підготувати їх та забезпечити участь у ІІІ етапі Всеукраїнської олімпіади відповідно окремого графіка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уважити учителям  технічної праці Гринтусу Р.М., української мови Серенко В.М., іноземної мови   Денчик О.О., Калініченко А.В., астрономії Колєсніченко Є.І.</w:t>
      </w:r>
    </w:p>
    <w:p>
      <w:pPr>
        <w:pStyle w:val="TextBodyIndent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якість підготовки учнів  до участі в олімпіадах та сумлінне ставлення до організації їх проведення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директора ліцею                               О.Б.  Руденко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З наказом ознайомлені: </w:t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  <w:gridCol w:w="239"/>
      </w:tblGrid>
      <w:tr>
        <w:trPr/>
        <w:tc>
          <w:tcPr>
            <w:tcW w:w="96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. Руденко</w:t>
            </w:r>
          </w:p>
          <w:tbl>
            <w:tblPr>
              <w:tblW w:w="9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2901"/>
              <w:gridCol w:w="3935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.А. Желновач</w:t>
                  </w:r>
                </w:p>
              </w:tc>
              <w:tc>
                <w:tcPr>
                  <w:tcW w:w="2901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.М. Гринтус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В. Овсяннік</w:t>
                  </w:r>
                </w:p>
              </w:tc>
              <w:tc>
                <w:tcPr>
                  <w:tcW w:w="2901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О. Денчик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Ф. Ковальова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.В. Корнус</w:t>
                  </w:r>
                </w:p>
              </w:tc>
              <w:tc>
                <w:tcPr>
                  <w:tcW w:w="2901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В. Калініченко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В. Алєксєєнко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.В.Фоміцька</w:t>
                  </w:r>
                </w:p>
              </w:tc>
              <w:tc>
                <w:tcPr>
                  <w:tcW w:w="2901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Є. Колєсніченко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М. Серенко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В. Жуковіна</w:t>
                  </w:r>
                </w:p>
              </w:tc>
              <w:tc>
                <w:tcPr>
                  <w:tcW w:w="2901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С. Загайнова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.І. Сахненко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Ф. Семенець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48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48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02:00Z</dcterms:created>
  <dc:creator>XTreme</dc:creator>
  <dc:description/>
  <dc:language>en-US</dc:language>
  <cp:lastModifiedBy>Елена Пономаренко</cp:lastModifiedBy>
  <cp:lastPrinted>2017-02-04T12:07:00Z</cp:lastPrinted>
  <dcterms:modified xsi:type="dcterms:W3CDTF">2017-02-06T12:02:00Z</dcterms:modified>
  <cp:revision>2</cp:revision>
  <dc:subject/>
  <dc:title>Малоданилівський ліцей</dc:title>
</cp:coreProperties>
</file>