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 xml:space="preserve">МАЛОДАНИЛІВСЬКИЙ ЛІЦЕЙ 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>Код ЄДРПОУ 22661943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КАЗ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7"/>
          <w:szCs w:val="27"/>
        </w:rPr>
        <w:t xml:space="preserve">01.09.2016 </w:t>
      </w: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№____</w:t>
      </w:r>
    </w:p>
    <w:p>
      <w:pPr>
        <w:pStyle w:val="Style15"/>
        <w:spacing w:lineRule="exact" w:line="180"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exact" w:line="180"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</w:t>
      </w:r>
    </w:p>
    <w:p>
      <w:pPr>
        <w:pStyle w:val="Style15"/>
        <w:spacing w:lineRule="exact" w:line="180"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урно-оздоровчих та</w:t>
      </w:r>
    </w:p>
    <w:p>
      <w:pPr>
        <w:pStyle w:val="Style15"/>
        <w:spacing w:lineRule="exact" w:line="180"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их масових заходів у 2016/2017 н.р.</w:t>
      </w:r>
    </w:p>
    <w:p>
      <w:pPr>
        <w:pStyle w:val="Style15"/>
        <w:spacing w:lineRule="exact" w:line="180"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організацію фізичного виховання і масового спорту в дошкільних, загальноосвітніх навчальних закладах України, затвердженого наказом Міністерства освіти і науки України від 02.08.2005 № 458, з метою поліпшення стану фізкультурно-оздоровчої та спортивно-масової роботи з учнівською молоддю, забезпечення гармонійного розвитку учнів, реабілітації хворих дітей,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КАЗУЮ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>
          <w:sz w:val="28"/>
          <w:szCs w:val="28"/>
        </w:rPr>
        <w:t>Затвердити план спортивно-масової та фізкультурно-оздоровчої роботи ліцею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.р. (додається)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організацію і проведення загальноліцейних фізкультурно-оздоровчих та спортивно-масових заходів, позаурочну та позашкільну роботу з фізичного виховання і масового спорту в закладі заступника директора з НВР Овсяннік Н.В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з НВР Овсяннік Н.В.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для стимулювання прагнення школярів до здорового способу життя, зменшення серед них проявів антисоціальних явищ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онтролювати організацію та проведення годин рухової активності в групах продовженого д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пільно з учителями фізичного виховання розробляти плани спортивно-масових та фізкультурно-оздоровчих заходів протягом навчального року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 підготовки та проведення моніторингу фізичного розвитку учнів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прияти розвитку волонтерського руху серед батьків, випускників, учителів у частині організації позаурочної фізкультурно-спортивної діяльності учнів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ідтримувати зв’язки з позашкільними навчальними закладами з метою залучення учнів закладу до систематичних занять фізичним вихованням і спортом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ести банк даних щодо залучення учнів до занять у спортивних секціях та спортивно-масових заходах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моніторингу залучення учнів закладу до занять у спортивних секціях та участі в спортивно-масових заходах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пропагандистську роботу серед учнів, їхніх батьків, учителів щодо здорового способу життя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едагогу-організатору Базирь Л.О.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пільно з учителями фізичного виховання організовувати й проводити позаурочні фізкультурно-оздоровчі та спортивно-масові заходи протягом навчального року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давати допомогу учнівським колективам в організації фізкультурно-оздоровчих та спортивних заходів у класах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оординувати роботу учнівського самоврядування щодо питань фізкультурно-оздоровчої та спортивно-масової роботи в закладі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пропагандистську роботу серед учасників навчально-виховного процесу щодо здорового способу життя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чителям фізичного виховання Лутай Ю.М., Карлюці І.Р.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та проводити позаурочну спортивну та фізкультурно-оздоровчу роботу з учням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санітарно-гігієнічних вимог та вимог техніки безпеки під час проведення урочних та позаурочних форм фізичного вихован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ідготовку та участь команд у позашкільних фізкультурно-оздоровчих та спортивно-масових заходах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давати методичну допомогу вчителям початкових класів, учителям-предметникам, вихователям груп подовженого дня щодо проведення фізкультурно-оздоровчих та спортивно-масових заходів у режимі робочого д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роботу з підготовки з числа учнів суддів із різних видів спорту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ідтримувати зв’язки з батьками та тренерами учнів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моніторинг залучення учнів закладу до занять у спортивних секціях та участі в спортивно-масових заходах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чителям початкових класів та класним керівникам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бати про дотримання учнями режиму дня, правил гігієни, вимог безпечної поведінк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 навчальних приміщеннях створення умов, які відповідають санітарно-гігієнічним вимогам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вати учням знання щодо збереження та зміцнення здоров’я, використовуючи між предметні зв’язки. 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ювати дотримання учнями правильної постави впродовж навчального дня. 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фізкультурно-оздоровчі заходи в режимі навчального д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учнівські колективи для участі у фізкультурно-оздоровчих та спортивно-масових заходах ліцею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прияти залученню учнів до занять у спортивних секціях та гуртках фізкультурно-спортивного спрямуван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увати зв’язки з тренерами позашкільних навчальних закладів. 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пропагандистську роботу серед учнів, їхніх батьків щодо здорового способу житт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лучати батьків до участі в організації та проведенні фізкультурно-оздоровчої й спортивної роботи з колективом учнів класу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ести банк даних щодо залучення учнів класу до занять у спортивних секціях та спортивно-масових заходах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чителям-предметникам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 навчальних приміщеннях створення умов, які відповідають санітарно-гігієнічним вимогам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вати учням знання щодо збереження та зміцнення здоров’я, використовуючи між предметні зв’язки. 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онтролювати дотримання учнями правильної постави впродовж навчального д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роводити фізкультурно-оздоровчі заходи в режимі навчального дн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фізкультхвилинок та гімнастики для очей відповідно до нормативних вимог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хователю групи подовженого дня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 навчальних приміщеннях створення умов, які відповідають санітарно-гігієнічним вимогам та вимогам техніки безпек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бати про дотримання учнями режиму дня, правил гігієни, вимог безпечної поведінк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прияти формуванню знань і навичок учнів щодо здорового способу житт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й проводити щоденні години рухової активності (тривалістю 1 год, переважно на свіжому повітрі) з використанням рухливих і народних ігор, естафет тощо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ювати відвідування учнями секцій, гуртків спортивного спрямування. 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чням закладу: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гігієн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безпечної поведінки в побуті та під час занять фізичними вправами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овсякденно використовувати набуті знання й навички щодо ведення здорового способу життя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остійно виконувати обсяг рухової активності відповідно до своїх вікових потреб (відвідування уроків фізичного виховання, заняття в гуртках, секціях спортивного спрямування, самостійні заняття, участь у спортивних та фізкультурно-оздоровчих заходах, активний відпочинок тощо)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спортивних та фізкультурно-оздоровчих заходах навчального закладу.</w:t>
      </w:r>
    </w:p>
    <w:p>
      <w:pPr>
        <w:pStyle w:val="Style15"/>
        <w:numPr>
          <w:ilvl w:val="1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бати про оптимальний рівень здоров’я та особистого фізичного розвитку.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НВР довести наказ до відома педагогічних працівників закладу під підпис. </w:t>
      </w:r>
    </w:p>
    <w:p>
      <w:pPr>
        <w:pStyle w:val="Style15"/>
        <w:numPr>
          <w:ilvl w:val="0"/>
          <w:numId w:val="5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ласним керівникам довести наказ до відома учнів.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покладаю на заступника директора з НВР.</w:t>
      </w:r>
    </w:p>
    <w:p>
      <w:pPr>
        <w:pStyle w:val="Style15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Директор ліцею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С.П. Катасонова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З наказом ознайомлені: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>Н.В. Овсяннік</w:t>
      </w:r>
    </w:p>
    <w:p>
      <w:pPr>
        <w:pStyle w:val="Style15"/>
        <w:spacing w:before="280" w:after="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Л.О. Базирь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І.Р. Карлюка</w:t>
      </w:r>
    </w:p>
    <w:p>
      <w:pPr>
        <w:pStyle w:val="Style15"/>
        <w:spacing w:before="280" w:after="0"/>
        <w:ind w:left="363" w:hanging="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Ю.М. Лутай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Г.Г.Давидюк</w:t>
      </w:r>
    </w:p>
    <w:p>
      <w:pPr>
        <w:pStyle w:val="Style15"/>
        <w:spacing w:before="280" w:after="0"/>
        <w:ind w:left="363" w:firstLine="2877"/>
        <w:rPr/>
      </w:pPr>
      <w:r>
        <w:rPr>
          <w:sz w:val="28"/>
          <w:szCs w:val="28"/>
        </w:rPr>
        <w:t>Н.О. Рубан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Л.В. Фоміцька</w:t>
      </w:r>
    </w:p>
    <w:p>
      <w:pPr>
        <w:pStyle w:val="Style15"/>
        <w:spacing w:before="280" w:after="0"/>
        <w:ind w:left="363" w:firstLine="2877"/>
        <w:rPr/>
      </w:pPr>
      <w:r>
        <w:rPr>
          <w:sz w:val="28"/>
          <w:szCs w:val="28"/>
        </w:rPr>
        <w:t xml:space="preserve">М.І. Долженко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Н.І. Довгалюк</w:t>
      </w:r>
    </w:p>
    <w:p>
      <w:pPr>
        <w:pStyle w:val="Style15"/>
        <w:spacing w:before="280" w:after="0"/>
        <w:ind w:left="363" w:firstLine="2877"/>
        <w:rPr>
          <w:sz w:val="28"/>
          <w:szCs w:val="28"/>
        </w:rPr>
      </w:pPr>
      <w:r>
        <w:rPr>
          <w:sz w:val="28"/>
          <w:szCs w:val="28"/>
        </w:rPr>
        <w:t xml:space="preserve">О.А. Музика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В.М. Серенко</w:t>
      </w:r>
    </w:p>
    <w:p>
      <w:pPr>
        <w:pStyle w:val="Style15"/>
        <w:spacing w:before="280" w:after="0"/>
        <w:ind w:left="363" w:firstLine="2877"/>
        <w:rPr>
          <w:sz w:val="28"/>
          <w:szCs w:val="28"/>
        </w:rPr>
      </w:pPr>
      <w:r>
        <w:rPr>
          <w:sz w:val="28"/>
          <w:szCs w:val="28"/>
        </w:rPr>
        <w:t>С.В. Скоробрех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І.В. Корнус</w:t>
      </w:r>
    </w:p>
    <w:p>
      <w:pPr>
        <w:pStyle w:val="Style15"/>
        <w:spacing w:before="280" w:after="0"/>
        <w:ind w:left="363" w:firstLine="2877"/>
        <w:rPr>
          <w:sz w:val="28"/>
          <w:szCs w:val="28"/>
        </w:rPr>
      </w:pPr>
      <w:r>
        <w:rPr>
          <w:sz w:val="28"/>
          <w:szCs w:val="28"/>
        </w:rPr>
        <w:t>А.В. Калініченко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Т.А. Желновач</w:t>
      </w:r>
    </w:p>
    <w:p>
      <w:pPr>
        <w:pStyle w:val="Style15"/>
        <w:spacing w:before="280" w:after="0"/>
        <w:ind w:left="363" w:firstLine="2877"/>
        <w:rPr>
          <w:sz w:val="28"/>
          <w:szCs w:val="28"/>
        </w:rPr>
      </w:pPr>
      <w:r>
        <w:rPr>
          <w:sz w:val="28"/>
          <w:szCs w:val="28"/>
        </w:rPr>
        <w:t xml:space="preserve">С.В. Алєксєєнко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Ю.І. Сахненко</w:t>
      </w:r>
    </w:p>
    <w:p>
      <w:pPr>
        <w:pStyle w:val="Style15"/>
        <w:spacing w:before="280" w:after="0"/>
        <w:ind w:left="363" w:firstLine="287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.Ф. Ковальова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Г.С. Загайнова </w:t>
      </w:r>
    </w:p>
    <w:p>
      <w:pPr>
        <w:pStyle w:val="Style15"/>
        <w:spacing w:before="280" w:after="0"/>
        <w:ind w:left="363" w:firstLine="287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В. Величко                         Г.М. Токар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87"/>
        <w:gridCol w:w="5083"/>
      </w:tblGrid>
      <w:tr>
        <w:trPr/>
        <w:tc>
          <w:tcPr>
            <w:tcW w:w="4487" w:type="dxa"/>
            <w:tcBorders/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__________С.П. Катасонов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«__»__________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ортивно-масової та фізкультурно-оздоровчої роботи ліцею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/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н.р.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2"/>
        <w:gridCol w:w="3260"/>
        <w:gridCol w:w="1713"/>
        <w:gridCol w:w="2323"/>
        <w:gridCol w:w="1682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роботи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проведенн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и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йна робот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календарних планів учителів фізичної культури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НВР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 О.Б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плану спортивно-масової та фізкультурно-оздоровчої роботи ліцею на навчальний рі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аж з питань безпечної поведінки учнів на уроках та в спортивному залі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винного та вторинних інструктажів з учнями з питань безпечної поведінки під час вивчення різних розділів навчальної програми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і на початок вивчення нового розділу програми початок ІІ семестру (січень)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цільових інструктажів з техніки безпеки під час проведення змагань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ня учнів та їх батьків з вимогами щодо організації занять з фізичної культури підготовчої та спеціальної груп, з критеріями оцінюванн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, класні керівник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чальна робот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вчителів фізичного виховання в ліцеї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ай Ю.М., 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юка І.Р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рада: стан фізичного виховання в закладі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 груд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, заступник директора з НВ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день фізичного вихованн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уроків фізичного виховання адміністрацією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8"/>
                <w:szCs w:val="28"/>
              </w:rPr>
              <w:t xml:space="preserve">Директор, заступники директора з НВР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портивних годин в групі подовженого дн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 ГПД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рухливих фізхвилинок на уроці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-предметник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ліз роботи вчителів фізичного виховання за 2013/2014 н.р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НВР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О.Б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ова робота у пришкільному літньому оздоровчому таборі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масова робот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боти спортивних гуртків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го виховання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«Дня фізкультурника»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, заступник директора з НВ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районних змаганнях згідно з графіком райв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районних змаганнях з шашок та шахів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-груд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районних змаганнях із баскетболу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-січ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районних змаганнях із волейболу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-лютий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шкільних змагань «Нумо, хлопці!», присвячених Дню захисника вітчизни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шкільних змагань «Нумо, дівчата!», присвячених Міжнародному жіночому дню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і фізичної культур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одарська діяльність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спортивного майданчика та спортивної зали до нового навчального року. Оформлення акта-дозволу на проведення занять у спортивному майданчику, актів-перевірки на міцність кріплення спортивних споруд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а, завідувач спортивного залу, учителі фізичного виховання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ібний ремонт нестандартного обладнання та спортивного інвентарю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госп Хижна Г.Г.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тай Ю.М.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sz w:val="28"/>
                <w:szCs w:val="28"/>
              </w:rPr>
              <w:t>Карлюка І.Р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ико-педагогічний контроль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педагогічний контроль уроків фізичного виховання та занять спортивних секці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8"/>
                <w:szCs w:val="28"/>
              </w:rPr>
              <w:t xml:space="preserve">Заступник директора з НВР Овсяннік Н.В., медична сестра </w:t>
            </w:r>
            <w:r>
              <w:rPr>
                <w:sz w:val="28"/>
                <w:szCs w:val="28"/>
                <w:lang w:val="uk-UA"/>
              </w:rPr>
              <w:t>Авдоян В.Ю.</w:t>
            </w:r>
            <w:r>
              <w:rPr>
                <w:sz w:val="28"/>
                <w:szCs w:val="28"/>
              </w:rPr>
              <w:t>, класні керівник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контроль і санітарно-гігієнічні спостереження за місцями проведення занять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, заступник директора з НВР Овсяннік Н.В., завгосп Хижна Г.Г., медична сестра </w:t>
            </w:r>
            <w:r>
              <w:rPr>
                <w:sz w:val="28"/>
                <w:szCs w:val="28"/>
                <w:lang w:val="uk-UA"/>
              </w:rPr>
              <w:t>Авдоян В.Ю.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медичних довідок та руху учнів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ік Н.В., класні керівники, медична сестра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ня аркуша здоров’я в класному журналі 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ласні керівники, медична сестра</w:t>
            </w:r>
            <w:r>
              <w:rPr>
                <w:sz w:val="28"/>
                <w:szCs w:val="28"/>
                <w:lang w:val="uk-UA"/>
              </w:rPr>
              <w:t xml:space="preserve"> Авдоян В.Ю.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ходженням своєчасного медичного огляду учнів ліцею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8"/>
                <w:szCs w:val="28"/>
              </w:rPr>
              <w:t>Медична сестра</w:t>
            </w:r>
            <w:r>
              <w:rPr>
                <w:sz w:val="28"/>
                <w:szCs w:val="28"/>
                <w:lang w:val="uk-UA"/>
              </w:rPr>
              <w:t xml:space="preserve"> Авдоян В.Ю.</w:t>
            </w:r>
            <w:r>
              <w:rPr>
                <w:sz w:val="28"/>
                <w:szCs w:val="28"/>
              </w:rPr>
              <w:t>, класні керівники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59:00Z</dcterms:created>
  <dc:creator>Алина</dc:creator>
  <dc:description/>
  <dc:language>en-US</dc:language>
  <cp:lastModifiedBy>Елена Пономаренко</cp:lastModifiedBy>
  <cp:lastPrinted>2016-09-22T10:22:00Z</cp:lastPrinted>
  <dcterms:modified xsi:type="dcterms:W3CDTF">2017-02-06T11:59:00Z</dcterms:modified>
  <cp:revision>2</cp:revision>
  <dc:subject/>
  <dc:title/>
</cp:coreProperties>
</file>